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87"/>
        <w:gridCol w:w="1813"/>
        <w:gridCol w:w="416"/>
        <w:gridCol w:w="460"/>
        <w:gridCol w:w="505"/>
        <w:gridCol w:w="163"/>
        <w:gridCol w:w="506"/>
        <w:gridCol w:w="523"/>
        <w:gridCol w:w="1867"/>
        <w:gridCol w:w="416"/>
        <w:gridCol w:w="460"/>
        <w:gridCol w:w="505"/>
        <w:gridCol w:w="163"/>
        <w:gridCol w:w="506"/>
        <w:gridCol w:w="523"/>
        <w:gridCol w:w="1672"/>
        <w:gridCol w:w="416"/>
        <w:gridCol w:w="460"/>
        <w:gridCol w:w="505"/>
      </w:tblGrid>
      <w:tr>
        <w:trPr>
          <w:trHeight w:val="375" w:hRule="atLeast"/>
        </w:trPr>
        <w:tc>
          <w:tcPr>
            <w:tcW w:w="12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ŠK Staré Město "B" Rtg-Ř:22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TJ Mittal Ostrava "A" Rtg-Ř:23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ŠK Gordic Jihlava "A" Rtg-Ř:230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žant Petr J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šík  Vítěz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ba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č Aloi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la Vladi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ovaná Ev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1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ňazovčík Lad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íma Luk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át Vojtěch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9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áň Ja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sný Stan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igo Vikto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šek Mi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čka Iv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áček Oldřich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ufčík Robert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mpel Ja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zlíček Lubo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usta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Ot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melka Rom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va Mar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nkýř Vladi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áněl Ja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plíchal Stan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íza Vlastimi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otek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ec Lad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vanda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hůnek Mil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ý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ásek Luk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ený Radov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eš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David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chůnek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uschl Zdeně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ína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ek Antoní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n Robert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2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ínek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öth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tfeidl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Bohu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Šach.škola Panda Rychnov Rtg-Ř:226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SK Slavia Orlová "A" Rtg-Ř:22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ŠK DURAS BVK "A" Rtg-Ř:238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berski Jaku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widow Jac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ák Tom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čírek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8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is Tadeusz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nášek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ngel Zbyně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ystrzan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ytilek Rom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9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dral Oldřich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lík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hner Jaku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ziak Paw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tura Vác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skočil Nekl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chura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tánek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ený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lk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mbík Kar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Jurka Mi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lková Martin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ier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včík Vladimi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rklová Han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kovec Iv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ený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uboš Rost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ýnek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hlowski Slawomi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inowski Zbignie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pilovsky Oleg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inka Micha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 Zden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jovský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áš Vlastimi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ber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kovský Alexande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9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dl Františ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Jir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ša Lubo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ečková Martin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lovratník Milo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ŠK DURAS BVK "B" Rtg-Ř:22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TŽ Třinec "B" Rtg-Ř:23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SK Stonava "A" Rtg-Ř:2261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ynka Luk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áček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selovsky Sergue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idal Ondřej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olek Richard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och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ácelík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ěla Vlastimi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zdziora Micha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hybka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ůžička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 Ja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o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olek Richard J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ss Štef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dra Tom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rashenidze Akak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iec Ernest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haráček Šimo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bula Mil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šík Aloi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koš Eduard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unová Věr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eš Vít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ová Olg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owy Bohu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pomucký Ondřej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tek Břet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szczok Grzegorz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čánek Tom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ián Kar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ujdík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vadil Micha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tlová Soň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z Valdema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Kar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szko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rla Stan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simovič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oszek Radomi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ak Rad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ha Otma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z Břet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orok Mieczyslaw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ŠK Lokomotiva Brno, o.s. Rtg-Ř:23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ŠK Slavoj Poruba "A" Rtg-Ř:23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ŠK Staré Město "A" Rtg-Ř:238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Rtg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tný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 Tom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bula Vlastimi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mazal Bron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ek Robert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hetka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mík Zdeně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ilka Štěpá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pěvák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žková Petr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acký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na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Luk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torik Mari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uka Rad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tin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čí Jaku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drák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klíba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ík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ásek Mi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ámek Jir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ček J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1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ěchet Stani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ivňak Dani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ána František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emář David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omák Vladimí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žant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osta Mi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fa Pavel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vruška Antoní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itler Andrej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os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ča Mil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Mila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átný Radim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efanko Igo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ínek Ot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zil Jaroslav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dula Martin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ertovič Luká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ovsky Jozef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tál Pet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vacky Peter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špárek Ivo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ek Jiř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33:00Z</dcterms:created>
  <dc:creator>MKŠS</dc:creator>
  <dc:description/>
  <dc:language>en-US</dc:language>
  <cp:lastModifiedBy>MKŠS</cp:lastModifiedBy>
  <dcterms:modified xsi:type="dcterms:W3CDTF">2007-10-03T12:37:00Z</dcterms:modified>
  <cp:revision>2</cp:revision>
  <dc:subject/>
  <dc:title>1</dc:title>
</cp:coreProperties>
</file>