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/>
      </w:pPr>
      <w:r>
        <w:rPr>
          <w:b/>
          <w:sz w:val="44"/>
          <w:szCs w:val="44"/>
          <w:highlight w:val="cyan"/>
        </w:rPr>
        <w:t>Základní soutěž 2006/2007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9</w:t>
      </w:r>
    </w:p>
    <w:p>
      <w:pPr>
        <w:pStyle w:val="Normal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7"/>
        <w:gridCol w:w="620"/>
        <w:gridCol w:w="520"/>
        <w:gridCol w:w="1000"/>
        <w:gridCol w:w="2258"/>
        <w:gridCol w:w="910"/>
        <w:gridCol w:w="31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D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3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arti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se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r Ivo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las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ek Tade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P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3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"O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ecnik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sek Mila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petyan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 Lubomir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ych Jiri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isch Ja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ÚSP Kocián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4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Královo Pole "H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a Michal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áč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re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ic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skova Kla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achym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c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celik Daniel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3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Brno "C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k Ja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ter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ackova Jan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lapka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u Michal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hac Ondre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z Tomas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rPr/>
      </w:pPr>
      <w:r>
        <w:rPr/>
        <w:t>Doplnění soupisek:</w:t>
      </w:r>
    </w:p>
    <w:p>
      <w:pPr>
        <w:pStyle w:val="Normal"/>
        <w:rPr/>
      </w:pPr>
      <w:r>
        <w:rPr/>
        <w:t>Kociánka Brno: 3.Lukáč Jakub, nar. 3.8.1989, 5.VT</w:t>
      </w:r>
    </w:p>
    <w:p>
      <w:pPr>
        <w:pStyle w:val="Normal"/>
        <w:rPr/>
      </w:pPr>
      <w:r>
        <w:rPr/>
        <w:t>Lokomotiva Brno O: 16. Kalisch Jan, 8.6.1986, 3.VT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D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"H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P Kocián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/>
              <w:t>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"O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16:00Z</dcterms:created>
  <dc:creator>pc</dc:creator>
  <dc:description/>
  <cp:keywords/>
  <dc:language>en-US</dc:language>
  <cp:lastModifiedBy>pc</cp:lastModifiedBy>
  <cp:lastPrinted>2007-03-08T20:16:00Z</cp:lastPrinted>
  <dcterms:modified xsi:type="dcterms:W3CDTF">2007-03-08T19:38:00Z</dcterms:modified>
  <cp:revision>5</cp:revision>
  <dc:subject/>
  <dc:title>OP družstev Brno-venkov 2006/2007</dc:title>
</cp:coreProperties>
</file>