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jc w:val="center"/>
        <w:rPr/>
      </w:pPr>
      <w:r>
        <w:rPr>
          <w:b/>
          <w:sz w:val="44"/>
          <w:szCs w:val="44"/>
          <w:highlight w:val="cyan"/>
        </w:rPr>
        <w:t>Základní soutěž 2006/2007</w:t>
      </w:r>
    </w:p>
    <w:p>
      <w:pPr>
        <w:pStyle w:val="Normal"/>
        <w:shd w:fill="00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cyan"/>
        </w:rPr>
        <w:t>Zpravodaj č. 6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Dohrávka 4. kola:</w:t>
      </w:r>
    </w:p>
    <w:tbl>
      <w:tblPr>
        <w:tblW w:w="76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05"/>
        <w:gridCol w:w="620"/>
        <w:gridCol w:w="554"/>
        <w:gridCol w:w="1000"/>
        <w:gridCol w:w="1805"/>
        <w:gridCol w:w="870"/>
        <w:gridCol w:w="30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3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ÚSP Kociánka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4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 "B"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valsky Dus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cka Roman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ixner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ska David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tic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ar Ivo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uskova Kla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st Pavel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c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zal Pavel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  <w:t>Výsledky 6. kola: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244"/>
        <w:gridCol w:w="930"/>
        <w:gridCol w:w="244"/>
        <w:gridCol w:w="1000"/>
        <w:gridCol w:w="2207"/>
        <w:gridCol w:w="1049"/>
        <w:gridCol w:w="55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1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Královo Pole "H"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½ - 1½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"O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e Tibor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sek Milan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da Michal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k Jan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rej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mza Lubomir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Marek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vera Zdenek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achym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rych Jiri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2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ÚSP Kociánka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½ - 2½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ME-DDM Kuřim "D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valsky Dusa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0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ler Lubomir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ixner Milan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ica Ales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uskova Klar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sek Radovan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a Michal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ek Tadeas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cek Petr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vitil Jaromir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3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P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0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C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ber Tomas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ter Jiri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ecek Bronislav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lapka Vojtěc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Adam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mala Filip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-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-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4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Vinohrady Brno "C"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½ - 4½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ackova Jan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cka Roman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kova Vladimir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5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rak Martin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u Michal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st Pavel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k Tomas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zal Pavel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nz Tomas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olsky Jan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>
          <w:highlight w:val="yellow"/>
        </w:rPr>
        <w:t>Doplnění soupisek:</w:t>
      </w:r>
    </w:p>
    <w:p>
      <w:pPr>
        <w:pStyle w:val="Normal"/>
        <w:rPr/>
      </w:pPr>
      <w:r>
        <w:rPr/>
        <w:t xml:space="preserve">Lokomotiva Brno P: </w:t>
        <w:tab/>
        <w:t>4. šachovnice</w:t>
        <w:tab/>
        <w:t>Hemza Lubomír, 25.8.1956, 5.VT</w:t>
      </w:r>
    </w:p>
    <w:p>
      <w:pPr>
        <w:pStyle w:val="Normal"/>
        <w:rPr/>
      </w:pPr>
      <w:r>
        <w:rPr/>
        <w:tab/>
        <w:tab/>
        <w:tab/>
        <w:t xml:space="preserve">5. šachovnice Severa Zdeněk, 7.8.1987, 5.VT </w:t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D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P Kociánk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Královo Pole "H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"O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</w:tr>
    </w:tbl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39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2:06:00Z</dcterms:created>
  <dc:creator>pc</dc:creator>
  <dc:description/>
  <cp:keywords/>
  <dc:language>en-US</dc:language>
  <cp:lastModifiedBy>pc</cp:lastModifiedBy>
  <dcterms:modified xsi:type="dcterms:W3CDTF">2007-01-16T22:16:00Z</dcterms:modified>
  <cp:revision>3</cp:revision>
  <dc:subject/>
  <dc:title>OP družstev Brno-venkov 2006/2007</dc:title>
</cp:coreProperties>
</file>