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/>
      </w:pPr>
      <w:r>
        <w:rPr>
          <w:b/>
          <w:sz w:val="44"/>
          <w:szCs w:val="44"/>
          <w:highlight w:val="cyan"/>
        </w:rPr>
        <w:t>Základní soutěž 2006/2007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5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240"/>
        <w:gridCol w:w="560"/>
        <w:gridCol w:w="520"/>
        <w:gridCol w:w="1000"/>
        <w:gridCol w:w="2058"/>
        <w:gridCol w:w="562"/>
        <w:gridCol w:w="52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"C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Duras Královo Pole "H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ackova Jan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da Micha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akova Vladimir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Mar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u Mich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Jachy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Rad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ziak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nz Toma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acelik Dani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č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½ - 1½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P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er Toma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zulak Mich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Pav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ecek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 Pave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Ada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olsky J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ci David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Tetčice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- 4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SP Kocián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ixner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ter Jir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tica Pav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 Jaku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uskova Klar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lapka Vojtěc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oboda Micha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ala Filip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cek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KME-DDM Kuřim "D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½ - ½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"O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lousek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ek Jiri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sek Radov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rych Jiri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ek Petr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ndej Ja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Doplnění soupisek: </w:t>
      </w:r>
    </w:p>
    <w:p>
      <w:pPr>
        <w:pStyle w:val="Normal"/>
        <w:rPr/>
      </w:pPr>
      <w:r>
        <w:rPr/>
        <w:t xml:space="preserve">Lokomotiva Brno O: </w:t>
        <w:tab/>
        <w:t>8. šachovnice</w:t>
        <w:tab/>
        <w:t>Pindej Jaroslav, 4.1.1973, 5.VT</w:t>
      </w:r>
    </w:p>
    <w:p>
      <w:pPr>
        <w:pStyle w:val="Normal"/>
        <w:rPr/>
      </w:pPr>
      <w:r>
        <w:rPr/>
        <w:t>Duras H:</w:t>
        <w:tab/>
        <w:tab/>
        <w:t>2. šachovnice Keda Michal, 4.6.1991, 1423</w:t>
      </w:r>
    </w:p>
    <w:p>
      <w:pPr>
        <w:pStyle w:val="Normal"/>
        <w:rPr/>
      </w:pPr>
      <w:r>
        <w:rPr/>
        <w:t>ŠK Tetčice „C“:</w:t>
        <w:tab/>
        <w:t>4. šachovnice Winter Jiří, 5.2.1981, 1413</w:t>
      </w:r>
    </w:p>
    <w:p>
      <w:pPr>
        <w:pStyle w:val="Normal"/>
        <w:ind w:left="1416" w:firstLine="708"/>
        <w:rPr/>
      </w:pPr>
      <w:r>
        <w:rPr/>
        <w:t>14. šachovnice Dlapka Vojtěch, 2.9.1994, 5.VT</w:t>
      </w:r>
    </w:p>
    <w:p>
      <w:pPr>
        <w:pStyle w:val="Normal"/>
        <w:ind w:left="1416" w:firstLine="708"/>
        <w:rPr/>
      </w:pPr>
      <w:r>
        <w:rPr/>
        <w:t>15. šachovnice Hemala Filip, 6.6.1995, 5.VT</w:t>
      </w:r>
    </w:p>
    <w:p>
      <w:pPr>
        <w:pStyle w:val="Normal"/>
        <w:rPr/>
      </w:pPr>
      <w:r>
        <w:rPr/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D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P Kociánk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Královo Pole "H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"O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m hráčům i vedoucím přeji příjemné prožití vánočních svátků, bohatého ježíška a šťastný a úspěšný nový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53:00Z</dcterms:created>
  <dc:creator>pc</dc:creator>
  <dc:description/>
  <cp:keywords/>
  <dc:language>en-US</dc:language>
  <cp:lastModifiedBy>pc</cp:lastModifiedBy>
  <dcterms:modified xsi:type="dcterms:W3CDTF">2006-12-19T22:03:00Z</dcterms:modified>
  <cp:revision>3</cp:revision>
  <dc:subject/>
  <dc:title>OP družstev Brno-venkov 2006/2007</dc:title>
</cp:coreProperties>
</file>