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/>
      </w:pPr>
      <w:r>
        <w:rPr>
          <w:b/>
          <w:sz w:val="44"/>
          <w:szCs w:val="44"/>
          <w:highlight w:val="cyan"/>
        </w:rPr>
        <w:t>Základní soutěž 2006/2007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4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117"/>
        <w:gridCol w:w="563"/>
        <w:gridCol w:w="520"/>
        <w:gridCol w:w="1000"/>
        <w:gridCol w:w="1835"/>
        <w:gridCol w:w="758"/>
        <w:gridCol w:w="327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Duras Královo Pole "H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- 4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KME-DDM Kuřim "D"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se Tibo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ler Lubomir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Ondrej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Mar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isek Radovan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eman Jachym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ek Petr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es Jiri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ek Tadeas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"O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1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Tetčice "C"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ousek Mil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byl Radek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ek Jiri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cko Dusan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rych Jiri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n Jakub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dhans Jakub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azil Tomas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dhans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sak Martin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P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1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rno "C"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er Tomas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k Jan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upa Pav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ackova Jan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petyan Dav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k Tomas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ecek Stani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kal Ondrej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ecek Broni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Utkání Ivančice B – Kociánka bylo přeloženo na 9.1.2007. </w:t>
      </w:r>
    </w:p>
    <w:p>
      <w:pPr>
        <w:pStyle w:val="Normal"/>
        <w:rPr/>
      </w:pPr>
      <w:r>
        <w:rPr/>
        <w:t xml:space="preserve">Doplnění soupisky Lokomotiva Brno O: </w:t>
      </w:r>
    </w:p>
    <w:p>
      <w:pPr>
        <w:pStyle w:val="Normal"/>
        <w:rPr/>
      </w:pPr>
      <w:r>
        <w:rPr/>
        <w:t>10. šachovnice: Valdhans Jakub, nar. 18.11.1997, 5.VT</w:t>
      </w:r>
    </w:p>
    <w:p>
      <w:pPr>
        <w:pStyle w:val="Normal"/>
        <w:rPr/>
      </w:pPr>
      <w:r>
        <w:rPr/>
        <w:t>11. šachovnice: Valdhans Jan, nar. 18.11.1997, 5.VT</w:t>
      </w:r>
    </w:p>
    <w:p>
      <w:pPr>
        <w:pStyle w:val="Normal"/>
        <w:rPr/>
      </w:pPr>
      <w:r>
        <w:rPr/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D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P Kociánk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"O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Královo Pole "H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 velkou nelibostí jsem zaznamenal kontumaci v utkání Dobeš – Boček. Kontumace v utkání nevadí, pokud hraje aspoň větší polovina družstva, kontumace je vzadu a kontumace </w:t>
      </w:r>
      <w:r>
        <w:rPr>
          <w:b/>
          <w:u w:val="single"/>
        </w:rPr>
        <w:t>je ohlášena hned na počátku utkání</w:t>
      </w:r>
      <w:r>
        <w:rPr/>
        <w:t>, aby hráč, který zvítězil kontumačně, si mohl ještě zahrát skutečnou partii alespoň v základním turnaji. To se však tady nestalo a hráč Boček dnes cestoval do Brna zcela zbytečně - jen pro to, aby hodinu lelkoval nad šachovnicí a poté získal formální kontumační bod.</w:t>
      </w:r>
    </w:p>
    <w:p>
      <w:pPr>
        <w:pStyle w:val="Normal"/>
        <w:jc w:val="both"/>
        <w:rPr/>
      </w:pPr>
      <w:r>
        <w:rPr>
          <w:b/>
          <w:u w:val="single"/>
        </w:rPr>
        <w:t>Za spekulaci se sestavou</w:t>
      </w:r>
      <w:r>
        <w:rPr>
          <w:b/>
        </w:rPr>
        <w:t xml:space="preserve"> </w:t>
      </w:r>
      <w:r>
        <w:rPr/>
        <w:t xml:space="preserve">uděluji družstvu Durasu H </w:t>
      </w:r>
      <w:r>
        <w:rPr>
          <w:b/>
          <w:u w:val="single"/>
        </w:rPr>
        <w:t xml:space="preserve">napomenutí </w:t>
      </w:r>
      <w:r>
        <w:rPr/>
        <w:t xml:space="preserve">a upozorňuji, že případné opakování podobného postupu </w:t>
      </w:r>
      <w:r>
        <w:rPr>
          <w:b/>
          <w:u w:val="single"/>
        </w:rPr>
        <w:t>postihnu finanční pokutou,</w:t>
      </w:r>
      <w:r>
        <w:rPr/>
        <w:t xml:space="preserve"> jakkoli jinak se snažím finančním postihům v této soutěži vyhýbat.</w:t>
      </w:r>
    </w:p>
    <w:p>
      <w:pPr>
        <w:pStyle w:val="Normal"/>
        <w:jc w:val="both"/>
        <w:rPr/>
      </w:pPr>
      <w:r>
        <w:rPr/>
        <w:t>Všem nám musí jít o to, aby děti hrály, a ne vyhrávaly kontumač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0:46:00Z</dcterms:created>
  <dc:creator>pc</dc:creator>
  <dc:description/>
  <cp:keywords/>
  <dc:language>en-US</dc:language>
  <cp:lastModifiedBy>pc</cp:lastModifiedBy>
  <dcterms:modified xsi:type="dcterms:W3CDTF">2006-12-05T21:10:00Z</dcterms:modified>
  <cp:revision>4</cp:revision>
  <dc:subject/>
  <dc:title>OP družstev Brno-venkov 2006/2007</dc:title>
</cp:coreProperties>
</file>