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/>
      </w:pPr>
      <w:r>
        <w:rPr>
          <w:b/>
          <w:sz w:val="44"/>
          <w:szCs w:val="44"/>
          <w:highlight w:val="cyan"/>
        </w:rPr>
        <w:t>Základní soutěž 2006/2007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117"/>
        <w:gridCol w:w="563"/>
        <w:gridCol w:w="520"/>
        <w:gridCol w:w="1000"/>
        <w:gridCol w:w="2055"/>
        <w:gridCol w:w="565"/>
        <w:gridCol w:w="52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P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½ - 2½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Duras Královo Pole "H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cnik Ondrej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se Tibo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oupa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nad Ondrej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ecek Stan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 Jachym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ecek Bron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ziak Pet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ci Dav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es Jir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- 4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SP Kocián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ackova Jana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valsky Dus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u Micha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ixner Mil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enz Toma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tica Pav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uskova Klar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oboda Micha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č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"O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ousek Mil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zulak Micha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ak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ek Jir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ska David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rych Jir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edlar Ivo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4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Tetčice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½ - 4½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KME-DDM Kuřim "D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Jakub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 Jakub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sek Radov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ek Petr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: +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oplnění soupisek:</w:t>
      </w:r>
    </w:p>
    <w:p>
      <w:pPr>
        <w:pStyle w:val="Normal"/>
        <w:rPr/>
      </w:pPr>
      <w:r>
        <w:rPr/>
        <w:t>Lokomotiva Brno P: 8. šachovnice: David Krejčí, nar. 15.12.1995, 3.VT</w:t>
      </w:r>
    </w:p>
    <w:p>
      <w:pPr>
        <w:pStyle w:val="Normal"/>
        <w:rPr/>
      </w:pPr>
      <w:r>
        <w:rPr/>
        <w:t>Duras Brno H: 6. šachovnice: Jiří Dobeš, nar. 10.1.1990, 5.VT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Oprava doplnění: Tetčice C - doplněný hráč na 3. šachovnici Dušan Lacko st. není H, ale V.</w:t>
      </w:r>
    </w:p>
    <w:p>
      <w:pPr>
        <w:pStyle w:val="Normal"/>
        <w:rPr/>
      </w:pPr>
      <w:r>
        <w:rPr/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P Kociánk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D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Královo Pole "H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"O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2:26:00Z</dcterms:created>
  <dc:creator>pc</dc:creator>
  <dc:description/>
  <cp:keywords/>
  <dc:language>en-US</dc:language>
  <cp:lastModifiedBy>pc</cp:lastModifiedBy>
  <dcterms:modified xsi:type="dcterms:W3CDTF">2006-11-21T22:37:00Z</dcterms:modified>
  <cp:revision>3</cp:revision>
  <dc:subject/>
  <dc:title>OP družstev Brno-venkov 2006/2007</dc:title>
</cp:coreProperties>
</file>