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/>
      </w:pPr>
      <w:r>
        <w:rPr>
          <w:b/>
          <w:sz w:val="44"/>
          <w:szCs w:val="44"/>
          <w:highlight w:val="cyan"/>
        </w:rPr>
        <w:t>Základní soutěž 2006/2007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2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55"/>
        <w:gridCol w:w="565"/>
        <w:gridCol w:w="520"/>
        <w:gridCol w:w="1000"/>
        <w:gridCol w:w="2117"/>
        <w:gridCol w:w="563"/>
        <w:gridCol w:w="52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Duras Královo Pole "H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½ - 1½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Tetčice "C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se Tibo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rej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ko Dus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Mare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l Rad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Jachym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ziak Pet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KME-DDM Kuřim "D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č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zulak Micha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sek Radov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ek Pet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r Ivo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"O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- 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ousek Mil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k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lian Marti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ackova Jan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ek Jir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u Micha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ar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hac Ondrej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rych Jir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ci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SP Kocián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2½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P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ixner Mil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er Toma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tica Pav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amecnik Ondrej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uskova Klar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oboda Micha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ecek Stan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cek Pet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ecek Bron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oplnění soupisek:</w:t>
      </w:r>
    </w:p>
    <w:p>
      <w:pPr>
        <w:pStyle w:val="Normal"/>
        <w:rPr/>
      </w:pPr>
      <w:r>
        <w:rPr/>
        <w:t>Lokomotiva Brno O: 6. šachovnice: Tesař Jan, nar. 23.1.1989, 5.VT</w:t>
      </w:r>
    </w:p>
    <w:p>
      <w:pPr>
        <w:pStyle w:val="Normal"/>
        <w:rPr/>
      </w:pPr>
      <w:r>
        <w:rPr/>
        <w:t>Ivančice B: 3. šachovnice: Martin Dvořák, nar. 2.11.1984, 3.VT, host</w:t>
      </w:r>
    </w:p>
    <w:p>
      <w:pPr>
        <w:pStyle w:val="Normal"/>
        <w:rPr/>
      </w:pPr>
      <w:r>
        <w:rPr/>
        <w:t>Tetčice C: 3. šachovnice Dušan Lacko st., nar. 4.3.1948, ELO 1423, hos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Tetčice C nastoupily ve složení volný hráč a dva hosté (čili žádný kmenový hráč!!) Takový postup není možný, a proto utkání kontumuji 5:0 ve prospěch Durasu (výsledky dosažené na šachovnicích však platí pro účely zápočtu na ELO a pro plnění výkonnostních tříd). Protože však Tetčice skutečně na zápas přijely, pokutu 500 Kč za kontumaci utkání zatím podmínečně odkládám s podmínkou, že podobný exces se již během tohoto ročníku soutěže ze strany Tetčic nebude opakovat.</w:t>
      </w:r>
    </w:p>
    <w:p>
      <w:pPr>
        <w:pStyle w:val="Normal"/>
        <w:rPr/>
      </w:pPr>
      <w:r>
        <w:rPr/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P Kociánk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Královo Pole "H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D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"O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ledky Základního turnaje budou dnes večer uveřejněny na webu Lokomotivy B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2:17:00Z</dcterms:created>
  <dc:creator>pc</dc:creator>
  <dc:description/>
  <cp:keywords/>
  <dc:language>en-US</dc:language>
  <cp:lastModifiedBy>pc</cp:lastModifiedBy>
  <dcterms:modified xsi:type="dcterms:W3CDTF">2006-11-07T22:34:00Z</dcterms:modified>
  <cp:revision>3</cp:revision>
  <dc:subject/>
  <dc:title>OP družstev Brno-venkov 2006/2007</dc:title>
</cp:coreProperties>
</file>