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>
          <w:b/>
          <w:b/>
          <w:sz w:val="44"/>
          <w:szCs w:val="44"/>
          <w:highlight w:val="cyan"/>
        </w:rPr>
      </w:pPr>
      <w:r>
        <w:rPr>
          <w:b/>
          <w:sz w:val="44"/>
          <w:szCs w:val="44"/>
          <w:highlight w:val="cyan"/>
        </w:rPr>
        <w:t>OP družstev Brno-venkov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1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21"/>
        <w:gridCol w:w="620"/>
        <w:gridCol w:w="554"/>
        <w:gridCol w:w="1000"/>
        <w:gridCol w:w="2207"/>
        <w:gridCol w:w="992"/>
        <w:gridCol w:w="31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ÚSP Kociánka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Královo Pole "H"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valsky Dus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e Tib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r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vobod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achy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ziak Pet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1½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"O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er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sek Mil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cek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an Marti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c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ych Jir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bihal Rober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Brno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D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ackova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u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ek Radov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kal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sek Pet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ek Tade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0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y Jaku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n Jaku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rik Matou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l Rad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y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es Zde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žstvu Kociánky uděluji napomenutí za kontumaci na první šachovnici. Takový postup není možný, v případě, že se družstvo nesejde, je nutno vynechat poslední desky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Tetčice doplňují na 12. šachovnice Zdeňka Mattese,27.7.1994, 4.VT, host.</w:t>
      </w:r>
    </w:p>
    <w:p>
      <w:pPr>
        <w:pStyle w:val="Normal"/>
        <w:rPr/>
      </w:pPr>
      <w:r>
        <w:rPr/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y Základního turnaje budou dnes večer uveřejněny na webu Lokomotivy B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3:09:00Z</dcterms:created>
  <dc:creator>pc</dc:creator>
  <dc:description/>
  <cp:keywords/>
  <dc:language>en-US</dc:language>
  <cp:lastModifiedBy>pc</cp:lastModifiedBy>
  <dcterms:modified xsi:type="dcterms:W3CDTF">2006-11-01T23:17:00Z</dcterms:modified>
  <cp:revision>3</cp:revision>
  <dc:subject/>
  <dc:title>OP družstev Brno-venkov 2006/2007</dc:title>
</cp:coreProperties>
</file>