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IS ZÁKLADNÍHO PŘEBORU DRUŽSTEV, BRNĚNSKÝ REG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I.</w:t>
        <w:tab/>
        <w:t>Vedoucí soutěže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roslav Hurta, Dobrovského 592, 66461 RAJHRAD,tel.byt 547229510,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-mail mhurtavolny.cz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I.</w:t>
        <w:tab/>
        <w:t>Termínový kalendář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31. říjen, 7. listopad, 21. listopad, 5. prosinec, 19. prosinec 2006, 16. leden, 30. leden, 20. únor, 6. březen, 20. březen 2007 (vždy úterý)</w:t>
      </w:r>
    </w:p>
    <w:p>
      <w:pPr>
        <w:pStyle w:val="Heading1"/>
        <w:rPr/>
      </w:pPr>
      <w:r>
        <w:rPr/>
        <w:t>III.</w:t>
        <w:tab/>
        <w:t>Všeobecná ustanovení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outěž se hraje: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ab/>
        <w:t>systémem každý s každým dvoukolově (při počtu 5-6 družstev) nebo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ab/>
        <w:t>systémem každý s každým jednokolově (při počtu 7-10 družstev).</w:t>
      </w:r>
    </w:p>
    <w:p>
      <w:pPr>
        <w:pStyle w:val="List"/>
        <w:rPr/>
      </w:pPr>
      <w:r>
        <w:rPr>
          <w:rFonts w:cs="Arial" w:ascii="Arial" w:hAnsi="Arial"/>
        </w:rPr>
        <w:tab/>
        <w:t>Bude odehráno tedy 7-10 kol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Všichni účastníci soutěže jsou povinni řídit se pravidly šachu FIDE platnými od   1.7.2005, Soutěžním řádem platným od 1.9.2005, tímto rozpisem a jeho dodatky a pokyny vedoucího soutěže.</w:t>
      </w:r>
    </w:p>
    <w:p>
      <w:pPr>
        <w:pStyle w:val="List"/>
        <w:rPr/>
      </w:pPr>
      <w:r>
        <w:rPr>
          <w:rFonts w:cs="Arial" w:ascii="Arial" w:hAnsi="Arial"/>
        </w:rPr>
        <w:t>3.</w:t>
        <w:tab/>
        <w:t xml:space="preserve">Právo účasti mají družstva okresů Brno-venkov, Brno-město příp. dalších blízkých okresů, která vyjádří souhlas s tímto rozpisem a do soutěže se přihlásí nejpozději do </w:t>
      </w:r>
      <w:r>
        <w:rPr>
          <w:rFonts w:cs="Arial" w:ascii="Arial" w:hAnsi="Arial"/>
          <w:b/>
          <w:bCs/>
        </w:rPr>
        <w:t>3. října 2006 na adresu vedoucího soutěž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b/>
          <w:i/>
          <w:u w:val="single"/>
        </w:rPr>
        <w:t xml:space="preserve">Každé družstvo je povinno odevzdat soupisku družstva ve dvojím vyhotovení + egistrační list oddílů potvrzený sekretariátem ŠSČR. U hostujících hráčů dále nutno přiložit </w:t>
      </w:r>
      <w:r>
        <w:rPr>
          <w:b/>
          <w:bCs/>
          <w:i/>
          <w:u w:val="single"/>
        </w:rPr>
        <w:t>povolení mateřského oddílu k hostování hráče v dané soutěži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Tempo hry je stanoveno na 2x60 minut na celou partii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ačátek utkání je stanoven na 16.30 hodin.</w:t>
      </w:r>
    </w:p>
    <w:p>
      <w:pPr>
        <w:pStyle w:val="List"/>
        <w:rPr/>
      </w:pPr>
      <w:r>
        <w:rPr>
          <w:rFonts w:cs="Arial" w:ascii="Arial" w:hAnsi="Arial"/>
        </w:rPr>
        <w:t>7.</w:t>
        <w:tab/>
        <w:t>Místem utkání (pokud se obě družstva nedomluví jinak) je hrací místnost Lokomotivy Brno, Boby centrum, Sportovní 2a.</w:t>
      </w:r>
    </w:p>
    <w:p>
      <w:pPr>
        <w:pStyle w:val="List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Námitky se podávají vedoucímu soutěže. Vklad ve výši 100,-Kč </w:t>
      </w:r>
    </w:p>
    <w:p>
      <w:pPr>
        <w:pStyle w:val="List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8.  Základní sestavu družstva tvoří pět hráčů, na soupisce může být uvedeno max. dvacet jmen. Soupisku je možno průběžně doplňovat po celou dobu soutěže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dvolání společně s vkladem ve výši 100,- Kč se zasílá předsedovi VV OŠS Davidu Hampelovi a. Kopii odvolání je třeba zaslat vedoucímu soutěž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55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II. Technická ustanovení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outěž bude započtena na LOK ČR. Je dále možné usilovat o splnění 3. a 4.VT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stupci družstev uhradí startovné ve výši 70,-Kč). Startovné je levné, družstva však souhlasí s tím, že zpravodaje  z jednotlivých kol nebudou zasílány poštou, ale předávána osobně při utkání dalšího kola, příp. zasílána mailem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a porušení ustanovení Soutěžního řádu, rozpisu soutěže, dodatku rozpisu nebo pokynů vydaných vedoucím soutěže jsou stanoveny následující finanční sankce: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ab/>
        <w:t>*</w:t>
        <w:tab/>
        <w:t xml:space="preserve">oddíl, jehož hráč jako člen základní sestavy družstva nesehraje v průběhu </w:t>
        <w:tab/>
        <w:t xml:space="preserve">soutěže alespoň dvě partie, bude pokutován za každého takového hráče </w:t>
        <w:tab/>
        <w:t>částkou 50,-Kč.</w:t>
      </w:r>
    </w:p>
    <w:p>
      <w:pPr>
        <w:pStyle w:val="Seznamsodrkami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kud se družstvo nedostaví ve stanoveném termínu (netýká se </w:t>
        <w:tab/>
        <w:t>předehrávek) na utkání, musí uhradit pokutu ve výši 500,-Kč. 50%z této částky je poukázáno oddílu, který se na utkání dostavil.</w:t>
      </w:r>
    </w:p>
    <w:p>
      <w:pPr>
        <w:pStyle w:val="Seznamsodrkami2"/>
        <w:numPr>
          <w:ilvl w:val="0"/>
          <w:numId w:val="0"/>
        </w:numPr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okuty uděluje a závažnost důvodů posuzuje vždy vedoucí soutěže. Pokuta musí být  zaplacena složenkou na adresu vedoucího do 30.6.2003. Bez zaplacení pokuty nebude do okresních soutěží přijato žádné družstvo příslušného oddílu.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II. Postupy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ejlépe umístěné družstvo klubu z okresu Brno-město získává právo           postupu do Městské soutěže družstev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ejlépe umístěné družstvo klubu z okresu Brno-venkov získává právo postupu do Okresního přeboru družstev I.třídy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V. Různé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Je třeba bezpodmínečně dodržet ukončení nejpozději v 18.30 hodin (kvůli rozjezdům vlakům). Proto čekací doba není žádná a v 16.30 se pouštějí hodiny bez ohledu na možná zpoždění dopravních spojů.</w:t>
      </w:r>
    </w:p>
    <w:p>
      <w:pPr>
        <w:pStyle w:val="TextBodyInden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ždý hráč uvedený na soupisce musí být registrován u ŠSČR.</w:t>
      </w:r>
    </w:p>
    <w:sectPr>
      <w:type w:val="nextPage"/>
      <w:pgSz w:orient="landscape" w:w="16838" w:h="11906"/>
      <w:pgMar w:left="567" w:right="851" w:gutter="0" w:header="0" w:top="1418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11:00Z</dcterms:created>
  <dc:creator>Hurta</dc:creator>
  <dc:description/>
  <cp:keywords/>
  <dc:language>en-US</dc:language>
  <cp:lastModifiedBy>pc</cp:lastModifiedBy>
  <cp:lastPrinted>2000-09-08T17:50:00Z</cp:lastPrinted>
  <dcterms:modified xsi:type="dcterms:W3CDTF">2006-09-29T16:17:00Z</dcterms:modified>
  <cp:revision>3</cp:revision>
  <dc:subject/>
  <dc:title>ROZPIS OKRESNÍHO PŘEBORU DRUŽSTEV I.TŘÍDY, okres BRNO-VENKOV</dc:title>
</cp:coreProperties>
</file>