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soutěž družstev</w:t>
      </w:r>
    </w:p>
    <w:p>
      <w:pPr>
        <w:pStyle w:val="Prosttext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Prost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lo 1 na 31.10.2006 16:3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     1 ÚSP Kociánka               -   ŠK Duras Královo Pole "H"     8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2     2 ŠK Lokomotiva P            -   ŠK Lokomotiva "O"             7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3     3 Vinohrady Brno "C"         -   ŠK KME-DDM Kuřim "D"          6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4     4 TJ Slovan Ivančice "B"     -   ŠK Tetčice "C"                5 </w:t>
      </w:r>
    </w:p>
    <w:p>
      <w:pPr>
        <w:pStyle w:val="Prost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lo 2 na 07.11.2006 16:3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     8 ŠK Duras Královo Pole "H"  -   ŠK Tetčice "C"                5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2     6 ŠK KME-DDM Kuřim "D"       -   TJ Slovan Ivančice "B"        4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3     7 ŠK Lokomotiva "O"          -   Vinohrady Brno "C"            3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4     1 ÚSP Kociánka               -   ŠK Lokomotiva P               2 </w:t>
      </w:r>
    </w:p>
    <w:p>
      <w:pPr>
        <w:pStyle w:val="Prost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lo 3 na 21.11.2006 16:3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     2 ŠK Lokomotiva P            -   ŠK Duras Královo Pole "H"     8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2     3 Vinohrady Brno "C"         -   ÚSP Kociánka                  1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3     4 TJ Slovan Ivančice "B"     -   ŠK Lokomotiva "O"             7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4     5 ŠK Tetčice "C"             -   ŠK KME-DDM Kuřim "D"          6 </w:t>
      </w:r>
    </w:p>
    <w:p>
      <w:pPr>
        <w:pStyle w:val="Prost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lo 4 na 05.12.2006 16:3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     8 ŠK Duras Královo Pole "H"  -   ŠK KME-DDM Kuřim "D"          6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2     7 ŠK Lokomotiva "O"          -   ŠK Tetčice "C"                5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3     1 ÚSP Kociánka               -   TJ Slovan Ivančice "B"        4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4     2 ŠK Lokomotiva P            -   Vinohrady Brno "C"            3 </w:t>
      </w:r>
    </w:p>
    <w:p>
      <w:pPr>
        <w:pStyle w:val="Prost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lo 5 na 19.12.2006 16:3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     3 Vinohrady Brno "C"         -   ŠK Duras Královo Pole "H"     8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2     4 TJ Slovan Ivančice "B"     -   ŠK Lokomotiva P               2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3     5 ŠK Tetčice "C"             -   ÚSP Kociánka                  1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4     6 ŠK KME-DDM Kuřim "D"       -   ŠK Lokomotiva "O"             7 </w:t>
      </w:r>
    </w:p>
    <w:p>
      <w:pPr>
        <w:pStyle w:val="Prost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lo 6 na 16.01.2007 16:3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     8 ŠK Duras Královo Pole "H"  -   ŠK Lokomotiva "O"             7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2     1 ÚSP Kociánka               -   ŠK KME-DDM Kuřim "D"          6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3     2 ŠK Lokomotiva P            -   ŠK Tetčice "C"                5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4     3 Vinohrady Brno "C"         -   TJ Slovan Ivančice "B"        4 </w:t>
      </w:r>
    </w:p>
    <w:p>
      <w:pPr>
        <w:pStyle w:val="Prost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lo 7 na 30.01.2007 16:3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     4 TJ Slovan Ivančice "B"     -   ŠK Duras Královo Pole "H"     8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2     5 ŠK Tetčice "C"             -   Vinohrady Brno "C"            3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3     6 ŠK KME-DDM Kuřim "D"       -   ŠK Lokomotiva P               2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4     7 ŠK Lokomotiva "O"          -   ÚSP Kociánka                  1 </w:t>
      </w:r>
    </w:p>
    <w:p>
      <w:pPr>
        <w:pStyle w:val="Prost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lo 8 na 20.02.2007 16:3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     6 ŠK KME-DDM Kuřim „D“</w:t>
        <w:tab/>
        <w:tab/>
        <w:t xml:space="preserve"> -   ÚSP Kociánka                  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</w:t>
        <w:tab/>
        <w:t xml:space="preserve"> 4 TJ Slovan Ivančice „B“</w:t>
        <w:tab/>
        <w:t xml:space="preserve"> -   ŠK Duras Královo Pole „H“  </w:t>
        <w:tab/>
        <w:t xml:space="preserve">8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3     2 ŠK Lokomotiva „P“          -    ŠK Tetčice „C“   </w:t>
        <w:tab/>
        <w:tab/>
        <w:tab/>
        <w:t xml:space="preserve">5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</w:t>
        <w:tab/>
        <w:t xml:space="preserve"> 7 ŠK Lokomotiva „O“           -   Vinohrady Brno „C“ </w:t>
        <w:tab/>
        <w:tab/>
        <w:t xml:space="preserve">3             </w:t>
      </w:r>
    </w:p>
    <w:p>
      <w:pPr>
        <w:pStyle w:val="Prost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lo 9 na 06.03.2007 16:3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     1 ÚSP Kociánka                -</w:t>
        <w:tab/>
        <w:t xml:space="preserve">ŠK Duras Královo Pole „H“  </w:t>
        <w:tab/>
        <w:t xml:space="preserve">8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</w:t>
        <w:tab/>
        <w:t xml:space="preserve"> 6 ŠK KME-DDM Kuřim „D“</w:t>
        <w:tab/>
        <w:tab/>
        <w:t xml:space="preserve">  -   TJ Slovan Ivančice „B“</w:t>
        <w:tab/>
        <w:tab/>
        <w:t>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     5 ŠK Tetčice „C“              -</w:t>
        <w:tab/>
        <w:t xml:space="preserve"> Vinohrady Brno „C“    </w:t>
        <w:tab/>
        <w:tab/>
        <w:t xml:space="preserve">3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</w:t>
        <w:tab/>
        <w:t xml:space="preserve"> 2 ŠK Lokomotiva „P“           -    ŠK Lokomotiva „O“            7 </w:t>
      </w:r>
    </w:p>
    <w:p>
      <w:pPr>
        <w:pStyle w:val="Prosttext"/>
        <w:rPr/>
      </w:pPr>
      <w:r>
        <w:rPr>
          <w:b/>
          <w:sz w:val="24"/>
          <w:szCs w:val="24"/>
        </w:rPr>
        <w:t>Kolo 10 na 20.3.2007 16:3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     4 TJ Slovan Ivančice „B“</w:t>
        <w:tab/>
        <w:t xml:space="preserve">  -    ÚSP Kociánka                1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</w:t>
        <w:tab/>
        <w:t xml:space="preserve"> 8 ŠK Duras Královo Pole „H“    -    ŠK KME-DDM Kuřim „D“</w:t>
        <w:tab/>
        <w:tab/>
        <w:t>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     7 ŠK Lokomotiva „O“            -</w:t>
        <w:tab/>
        <w:t xml:space="preserve">  ŠK Tetčice „C“      </w:t>
        <w:tab/>
        <w:tab/>
        <w:t xml:space="preserve">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</w:t>
        <w:tab/>
        <w:t xml:space="preserve"> 3 Vinohrady Brno „C“           -    ŠK Lokomotiva „P“        </w:t>
        <w:tab/>
        <w:t xml:space="preserve">2     </w:t>
      </w:r>
    </w:p>
    <w:p>
      <w:pPr>
        <w:pStyle w:val="Prosttex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Prosttext"/>
        <w:rPr/>
      </w:pPr>
      <w:r>
        <w:rPr/>
        <w:t>Hrací místnost: Brno hotel Bobycentrum, Sportovní 2a</w:t>
      </w:r>
    </w:p>
    <w:p>
      <w:pPr>
        <w:pStyle w:val="Prosttext"/>
        <w:rPr/>
      </w:pPr>
      <w:r>
        <w:rPr>
          <w:b/>
        </w:rPr>
        <w:t>Zápasy s Kociánku se hrají vždy na Kociánce!!!</w:t>
      </w:r>
    </w:p>
    <w:p>
      <w:pPr>
        <w:pStyle w:val="Prosttext"/>
        <w:rPr/>
      </w:pPr>
      <w:r>
        <w:rPr/>
        <w:t>Souběžně se základní soutěží se hraje i základní turnaj (ten se navíc hraje i v některé další úterky), kde může hrát každý, kdo chce (tzn. např. i hráč, který se nevešel do sestavy pro utkání základní soutěže, hráč, který nemůže hrát základní soutěž, protože by již byl na třetí soupisce apod.). Propozice základního turnaje přikládám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Miroslav Hurta,</w:t>
      </w:r>
    </w:p>
    <w:p>
      <w:pPr>
        <w:pStyle w:val="Prosttext"/>
        <w:rPr/>
      </w:pPr>
      <w:r>
        <w:rPr/>
        <w:t xml:space="preserve">Vedoucí soutěže </w:t>
      </w:r>
    </w:p>
    <w:sectPr>
      <w:type w:val="nextPage"/>
      <w:pgSz w:w="11906" w:h="16838"/>
      <w:pgMar w:left="1151" w:right="1151" w:gutter="0" w:header="0" w:top="851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09:40:00Z</dcterms:created>
  <dc:creator>pc</dc:creator>
  <dc:description/>
  <cp:keywords/>
  <dc:language>en-US</dc:language>
  <cp:lastModifiedBy>pc</cp:lastModifiedBy>
  <dcterms:modified xsi:type="dcterms:W3CDTF">2007-01-30T21:11:00Z</dcterms:modified>
  <cp:revision>7</cp:revision>
  <dc:subject/>
  <dc:title>Základní soutěž družstev</dc:title>
</cp:coreProperties>
</file>