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99" w:val="clear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OP družstev Brno-venkov 2006/2007</w:t>
      </w:r>
    </w:p>
    <w:p>
      <w:pPr>
        <w:pStyle w:val="Normal"/>
        <w:shd w:fill="FFFF99" w:val="clear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Zpravodaj č. 9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82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165"/>
        <w:gridCol w:w="620"/>
        <w:gridCol w:w="520"/>
        <w:gridCol w:w="1000"/>
        <w:gridCol w:w="2311"/>
        <w:gridCol w:w="878"/>
        <w:gridCol w:w="314"/>
      </w:tblGrid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1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okol Střelice "B"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½ - 3½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Lokomotiva Brno "L"</w:t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cera Vlad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ab Tomas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5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rar Vac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urta Miroslav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0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ahak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sil Jiri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3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ska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kora Lukas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3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rak Milo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ahynka Martin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3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rbanec Vladimi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mecnik Ondrej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jka Oldric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vorak Adam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rak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ecek Stanislav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2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Bydo Zakřany "B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½ - ½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KME-DDM Kuřim "C"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lcek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stovicka Frantisek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5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ysel Jiri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ezak Jan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6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avik Vladimi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sl Jan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9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nderka Mi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cek Miloslav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9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Sic Milo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ler Lubomir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2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rna Lad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otny Dalibor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3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l Favero Kar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upica Ales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8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asek Lad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vitil Jaromir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3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Sokol Tišnov "B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- 2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J Slovan Ivančice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Krejci Dalibo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bela Milan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3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mrik Mi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lezal Petr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1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nsik Frantis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ranec Martin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lavsa Vladimi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tocka Roman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7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lha Jos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dlar Ivo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xa David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vorak Martin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ismanchorn Ale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: -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pecky Vojtec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: -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Blahopřeji družstvu Zakřany B k postupu do vyšší soutěže. V posledním kole již nemohou být předstiženi!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74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2920"/>
        <w:gridCol w:w="654"/>
        <w:gridCol w:w="440"/>
        <w:gridCol w:w="440"/>
        <w:gridCol w:w="440"/>
        <w:gridCol w:w="634"/>
        <w:gridCol w:w="634"/>
        <w:gridCol w:w="674"/>
      </w:tblGrid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r.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t.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=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3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tsV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ody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Bydo Zakřany "B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Střelice "B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5 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Lokomotiva Brno "L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KME-DDM Kuřim "C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Sokol Tišnov "B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Tetčice "B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Slovan Ivančice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/>
        <w:t>Miroslav Hurta,</w:t>
      </w:r>
    </w:p>
    <w:p>
      <w:pPr>
        <w:pStyle w:val="Normal"/>
        <w:rPr/>
      </w:pPr>
      <w:r>
        <w:rPr/>
        <w:t>vedoucí soutěže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4T16:49:00Z</dcterms:created>
  <dc:creator>pc</dc:creator>
  <dc:description/>
  <cp:keywords/>
  <dc:language>en-US</dc:language>
  <cp:lastModifiedBy>pc</cp:lastModifiedBy>
  <cp:lastPrinted>2007-02-18T20:53:00Z</cp:lastPrinted>
  <dcterms:modified xsi:type="dcterms:W3CDTF">2007-03-04T17:05:00Z</dcterms:modified>
  <cp:revision>3</cp:revision>
  <dc:subject/>
  <dc:title>OP družstev Brno-venkov 2006/2007</dc:title>
</cp:coreProperties>
</file>