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6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99"/>
        <w:gridCol w:w="895"/>
        <w:gridCol w:w="554"/>
        <w:gridCol w:w="1000"/>
        <w:gridCol w:w="2311"/>
        <w:gridCol w:w="995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b Toma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as Josef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Dalibo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ik Pav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ska Kare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l Jiri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rik Miroslav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a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sik Frantisek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ynka Mart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i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k Mart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ovsky J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pos Pave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cek Pet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era Vladislav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el Jiri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ar Vaclav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k Vladimi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ak J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Radov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orna Ladi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lo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i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rich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sek Ladi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Pave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a Mil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ek Toma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icka Frantisek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rik J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anec Mart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ak J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dal Jir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Dalibor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sel Mich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Hlášení výsledku z Ivančic zaslal pan Patočka ze své adresy, která mi dosud nebyla známa. Protože shodou okolností došlo k zahlcení mé schránky jinými maily, pro urychlení záležitosti jsem použil prohlížeč, ale v záplavě dalších cca 80 doručených mailů jsem nemohl mail pana Patočky identifikovat., neboť nevyplnil </w:t>
      </w:r>
      <w:r>
        <w:rPr>
          <w:b/>
          <w:sz w:val="20"/>
          <w:szCs w:val="20"/>
        </w:rPr>
        <w:t xml:space="preserve">předmět zprávy. </w:t>
      </w:r>
      <w:r>
        <w:rPr>
          <w:sz w:val="20"/>
          <w:szCs w:val="20"/>
        </w:rPr>
        <w:t>Připomínám</w:t>
      </w:r>
      <w:r>
        <w:rPr>
          <w:b/>
          <w:sz w:val="20"/>
          <w:szCs w:val="20"/>
        </w:rPr>
        <w:t xml:space="preserve"> zásadu mailové korespondence </w:t>
      </w:r>
      <w:r>
        <w:rPr>
          <w:sz w:val="20"/>
          <w:szCs w:val="20"/>
        </w:rPr>
        <w:t xml:space="preserve">vyplnit </w:t>
      </w:r>
      <w:r>
        <w:rPr>
          <w:b/>
          <w:sz w:val="20"/>
          <w:szCs w:val="20"/>
        </w:rPr>
        <w:t>předmět zprávy</w:t>
      </w:r>
      <w:r>
        <w:rPr>
          <w:sz w:val="20"/>
          <w:szCs w:val="20"/>
        </w:rPr>
        <w:t xml:space="preserve"> (např. „Šachy“ , „Hlášení výsledků OP“ apod.) Toto pochybení trestám </w:t>
      </w:r>
      <w:r>
        <w:rPr>
          <w:b/>
          <w:sz w:val="20"/>
          <w:szCs w:val="20"/>
        </w:rPr>
        <w:t xml:space="preserve">napomenutím, </w:t>
      </w:r>
      <w:r>
        <w:rPr>
          <w:sz w:val="20"/>
          <w:szCs w:val="20"/>
        </w:rPr>
        <w:t>ale příště již přikročím k finanční sankci, neboť v konečném důsledku toto opomenutí vede ke zpoždění Zpravodaje stejně jako jiné nesprávnosti</w:t>
      </w:r>
      <w:r>
        <w:rPr/>
        <w:t>.</w:t>
      </w:r>
    </w:p>
    <w:tbl>
      <w:tblPr>
        <w:tblW w:w="741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Doplnění soupisek: ŠK Tetčic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8. šachovnice Roman Tuza, nar. 10.11.1968, bez VT. Nastupovat k utkání může ihned, tedy již v dalším ko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mutná zpráva z Ivanči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ž několik let bojoval hráč Pavel Veselý z Tetčic, hostem v Ivančicích, s těžkou nemocí. Přesto přislíbil i v letošní sezóně odehrát alespoň dvě utkání. První sehrál hned v prvním kole, potom nastoupil na léčení a ztratili jsme s ním kontakt. Když jsem se ho pokusil navštívit o víkendu, mluvil jsem už jen s jeho paní. Svůj boj s těžkou chorobou prohrál a už nikdy neusedne k žádné šachovn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tr Doležal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vedoucí soutěže</w:t>
      </w:r>
    </w:p>
    <w:sectPr>
      <w:type w:val="nextPage"/>
      <w:pgSz w:w="11906" w:h="16838"/>
      <w:pgMar w:left="1418" w:right="1418" w:gutter="0" w:header="0" w:top="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9:00Z</dcterms:created>
  <dc:creator>pc</dc:creator>
  <dc:description/>
  <cp:keywords/>
  <dc:language>en-US</dc:language>
  <cp:lastModifiedBy>pc</cp:lastModifiedBy>
  <cp:lastPrinted>2007-01-06T22:20:00Z</cp:lastPrinted>
  <dcterms:modified xsi:type="dcterms:W3CDTF">2007-01-21T23:26:00Z</dcterms:modified>
  <cp:revision>5</cp:revision>
  <dc:subject/>
  <dc:title>OP družstev Brno-venkov 2006/2007</dc:title>
</cp:coreProperties>
</file>