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P družstev Brno-venkov 2006/2007</w:t>
      </w:r>
    </w:p>
    <w:p>
      <w:pPr>
        <w:pStyle w:val="Normal"/>
        <w:shd w:fill="FFFF99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pravodaj č. 5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1954"/>
        <w:gridCol w:w="566"/>
        <w:gridCol w:w="520"/>
        <w:gridCol w:w="1000"/>
        <w:gridCol w:w="2096"/>
        <w:gridCol w:w="564"/>
        <w:gridCol w:w="520"/>
      </w:tblGrid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KME-DDM Kuřim "C"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- 5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Bydo Zakřany "B"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larik J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stovicka Jiri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l J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cek Petr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ek Milo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avik Vladimir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ridal Jiri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nderka Miroslav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ler Lubomi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c Milos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otny Dalibo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hrenberg Petr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upica Ales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l Favero Karel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nasel Micha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sek Ladislav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okol Střelice "B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½ - 4½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Lokomotiva Brno "L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cera Vladi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ab Tomas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rar Vac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rta Miroslav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lahak J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punik Pavel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korny Radov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sil Jiri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eska J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: +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kora Lukas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rak Milos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lahynka Martin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banec Vladimi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sek Martin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jka Oldrich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mecnik Ondrej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Sokol Tišnov "B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½ - 1½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Tetčice "B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Janas Josef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ger Miroslav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ihal J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ch Zdenek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aska Kare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ber Jan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mrik Miro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byl Radek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nsik Frantisek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dlacek Zdenek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avsa Vladimi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cko Dusan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lha Josef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otny Jaku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sovsky J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n Jaku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a spekulaci se sestavou (neobsazení páté šachovnice) – čl. 3.6.3 Soutěžního řádu - </w:t>
      </w:r>
      <w:r>
        <w:rPr>
          <w:b/>
          <w:sz w:val="20"/>
          <w:szCs w:val="20"/>
        </w:rPr>
        <w:t>trestám</w:t>
      </w:r>
      <w:r>
        <w:rPr>
          <w:sz w:val="20"/>
          <w:szCs w:val="20"/>
        </w:rPr>
        <w:t xml:space="preserve"> oddíl Sokola Střelice </w:t>
      </w:r>
      <w:r>
        <w:rPr>
          <w:b/>
          <w:sz w:val="20"/>
          <w:szCs w:val="20"/>
        </w:rPr>
        <w:t>napomenutím</w:t>
      </w:r>
      <w:r>
        <w:rPr>
          <w:sz w:val="20"/>
          <w:szCs w:val="20"/>
        </w:rPr>
        <w:t>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4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92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ydo Zakřany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ME-DDM Kuřim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okol Tišnov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Střel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"L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č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etč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plnění soupisek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okol Střelice: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9.šachovnice:Pavel Horák r.č.760602/3876, bez VT. Nastupovat k utkání může ihned, tedy již v dalším kole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ŠK Tetčice: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7. šachovnice Jiří Winter, r.č. 810205/4026, bez VT. Nastupovat k utkání může ihned, tedy již v dalším ko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plnění dalšího hráče na 18. šachovnici zatím nemohu povolit, nebyl předložen doklad o registrac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roslav Hurt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doucí soutěž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21:17:00Z</dcterms:created>
  <dc:creator>pc</dc:creator>
  <dc:description/>
  <cp:keywords/>
  <dc:language>en-US</dc:language>
  <cp:lastModifiedBy>pc</cp:lastModifiedBy>
  <cp:lastPrinted>2007-01-06T22:20:00Z</cp:lastPrinted>
  <dcterms:modified xsi:type="dcterms:W3CDTF">2007-01-07T16:56:00Z</dcterms:modified>
  <cp:revision>4</cp:revision>
  <dc:subject/>
  <dc:title>OP družstev Brno-venkov 2006/2007</dc:title>
</cp:coreProperties>
</file>