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OP družstev Brno-venkov 2006/2007</w:t>
      </w:r>
    </w:p>
    <w:p>
      <w:pPr>
        <w:pStyle w:val="Normal"/>
        <w:shd w:fill="FFFF99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pravodaj č. 4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2096"/>
        <w:gridCol w:w="564"/>
        <w:gridCol w:w="520"/>
        <w:gridCol w:w="1000"/>
        <w:gridCol w:w="1954"/>
        <w:gridCol w:w="566"/>
        <w:gridCol w:w="520"/>
      </w:tblGrid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1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Tetčice "B"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½ - 3½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okol Střelice "B"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ber Jan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cera Vladi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byl Radek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rar Vac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dlacek Zdenek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lahak Ja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Lacko Dusan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korny Radova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otny Jakub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ka Ja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larik Matous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rak Milos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sil Radek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banec Vladimir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chtrova Natasa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jka Oldrich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2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Lokomotiva Brno "L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½ - 5½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KME-DDM Kuřim "C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ab Tomas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tula Ja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punik Pavel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l Ja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sil Jiri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ek Milo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kora Lukas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dal Jiri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lahynka Martin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ler Lubomir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sek Martin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otny Dalibor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mecnik Ondrej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upica Ales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: +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nasel Michal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3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Bydo Zakřany "B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- 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J Slovan Ivančice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stovicka Jiri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lek Josef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Vlcek Petr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bela Mila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otny Jaroslav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lezal Petr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sel Jiri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ranec Marti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avik Vladimir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tocka Roma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nderka Miroslav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yska David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c Milos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st Pavel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rna Ladislav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: +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vorak Marti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4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920"/>
        <w:gridCol w:w="654"/>
        <w:gridCol w:w="440"/>
        <w:gridCol w:w="440"/>
        <w:gridCol w:w="440"/>
        <w:gridCol w:w="634"/>
        <w:gridCol w:w="63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tsV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Bydo Zakřany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KME-DDM Kuřim "C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Střelice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van Ivanč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okol Tišnov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etčice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"L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roslav Hurt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doucí soutěž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7:12:00Z</dcterms:created>
  <dc:creator>pc</dc:creator>
  <dc:description/>
  <cp:keywords/>
  <dc:language>en-US</dc:language>
  <cp:lastModifiedBy>pc</cp:lastModifiedBy>
  <dcterms:modified xsi:type="dcterms:W3CDTF">2006-12-10T17:17:00Z</dcterms:modified>
  <cp:revision>3</cp:revision>
  <dc:subject/>
  <dc:title>OP družstev Brno-venkov 2006/2007</dc:title>
</cp:coreProperties>
</file>