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P družstev Brno-venkov 2006/2007</w:t>
      </w:r>
    </w:p>
    <w:p>
      <w:pPr>
        <w:pStyle w:val="Normal"/>
        <w:shd w:fill="FFFF99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pravodaj č. 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237"/>
        <w:gridCol w:w="563"/>
        <w:gridCol w:w="520"/>
        <w:gridCol w:w="1000"/>
        <w:gridCol w:w="1910"/>
        <w:gridCol w:w="570"/>
        <w:gridCol w:w="52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J Slovan Ivančice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- 5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Lokomotiva Brno "L"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nek Toma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b Tomas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da Jar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urta Miroslav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et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punik Pavel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ranec Marti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sil Jiri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tocka Rom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kora Lukas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zulak Micha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ynka Marti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r Ivo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sek Marti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ezal Pavel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ecnik Ondrej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KME-DDM Kuřim "C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½ - 2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Tetč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tula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ger Miroslav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stovicka Frantisek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h Zdenek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za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i Jiri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l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ber Ja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cek Milo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ibyl Radek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tny Dalibo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dlacek Zdenek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upica Ale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cko Dusan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vitil Jaromi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n Jakub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okol Střelice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½ - 3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 Sokol Tišnov "B"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era Vladis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anas Josef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ar Vaclav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rejci Dalibor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hak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laska Karel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orny Radov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mrik Miroslav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ska Jan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nsik Frantisek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rak Milos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: 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lavsa Vladimir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banec Vladimir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½ : ½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pos Pavel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jka Oldrich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: 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pecky Vojtech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roslav Hur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58:00Z</dcterms:created>
  <dc:creator>pc</dc:creator>
  <dc:description/>
  <cp:keywords/>
  <dc:language>en-US</dc:language>
  <cp:lastModifiedBy>pc</cp:lastModifiedBy>
  <dcterms:modified xsi:type="dcterms:W3CDTF">2006-11-26T17:05:00Z</dcterms:modified>
  <cp:revision>3</cp:revision>
  <dc:subject/>
  <dc:title>OP družstev Brno-venkov 2006/2007</dc:title>
</cp:coreProperties>
</file>