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61"/>
        <w:gridCol w:w="559"/>
        <w:gridCol w:w="520"/>
        <w:gridCol w:w="1000"/>
        <w:gridCol w:w="2237"/>
        <w:gridCol w:w="563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okol Tišnov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C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as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Dalibo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l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ismanchorn Ale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4½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 Jiri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zulak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kub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ka Dav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il Micha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r I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"L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5½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ydo Zakřany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b Toma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cek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ik Pav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el Ji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erka Mi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ek Marti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ik Micha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Favero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sek Lad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užstvo ŠK Tetčice B kontumuji na 6. a 7. šachovnici kvůli prohození šachovnic. Dosažený výsledek na šachovnicích je platný pro klasifikační účely. Výsledek utkání je 2 : 6 ve prospěch Ivanči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ále družstvu ŠK Tetčice B uděluji pokutu 100,- Kč za pozdní hlášení výsledku (mail byl odeslán 19:25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plnění soupis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do Zakřany B: na 1.šach. Laštovička Jiří, 2113, nar. 20.11.1933. Doplněný hráč může nastupovat od 1.1.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lovan Ivančice: na 16.šach. Martin Dvořák, 3.VT, nar. 2.11.1984, host. Doplněný hráč může nastoupit již v dalším kol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20:00Z</dcterms:created>
  <dc:creator>pc</dc:creator>
  <dc:description/>
  <cp:keywords/>
  <dc:language>en-US</dc:language>
  <cp:lastModifiedBy>pc</cp:lastModifiedBy>
  <dcterms:modified xsi:type="dcterms:W3CDTF">2006-11-12T19:39:00Z</dcterms:modified>
  <cp:revision>3</cp:revision>
  <dc:subject/>
  <dc:title>OP družstev Brno-venkov 2006/2007</dc:title>
</cp:coreProperties>
</file>