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10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11"/>
        <w:gridCol w:w="863"/>
        <w:gridCol w:w="314"/>
        <w:gridCol w:w="1000"/>
        <w:gridCol w:w="2165"/>
        <w:gridCol w:w="620"/>
        <w:gridCol w:w="5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1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7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ik Pave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el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Luka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ynka Marti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k Marti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c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ik Micha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ecnik Ondrej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Adam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s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tovicka Frantisek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zak Ja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ar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l Ja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a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ek Miloslav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y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ek Radova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til Jaromir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3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5½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i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yl Radek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sk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cek Zdenek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ri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san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il Michal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h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y Jakub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ovsky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rik Matou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ismanchorn Al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ter Jiri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y Vojte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 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  <w:t>31. března proběhne v Tišnově OP mužů v rapidšachu a v Rajhradě turnaj pro mládež Memoriál Jana Krejčího. Propozice obou akcí jsou vyvěšeny na webových stránkách Jihomoravského šachového svazu. Srdečně zvou pořadatelé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1:17:00Z</dcterms:created>
  <dc:creator>pc</dc:creator>
  <dc:description/>
  <cp:keywords/>
  <dc:language>en-US</dc:language>
  <cp:lastModifiedBy>pc</cp:lastModifiedBy>
  <cp:lastPrinted>2007-02-18T20:53:00Z</cp:lastPrinted>
  <dcterms:modified xsi:type="dcterms:W3CDTF">2007-03-18T21:25:00Z</dcterms:modified>
  <cp:revision>3</cp:revision>
  <dc:subject/>
  <dc:title>OP družstev Brno-venkov 2006/2007</dc:title>
</cp:coreProperties>
</file>