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 družstev Brno-venkov 2006/2007</w:t>
      </w:r>
    </w:p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pravodaj č. 1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237"/>
        <w:gridCol w:w="563"/>
        <w:gridCol w:w="520"/>
        <w:gridCol w:w="1000"/>
        <w:gridCol w:w="1961"/>
        <w:gridCol w:w="559"/>
        <w:gridCol w:w="52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Bydo Zakřany "B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-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Tetčice "B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cek Pet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ger Miro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y Jaro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ber J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avik Vladimi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byl Radek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nderka Miro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cko Dus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c Milos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atochvil Micha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hrenberg Pet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pel David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 Favero Kar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y Jakub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sek Ladi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n Jakub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lovan Ivančic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½ - 4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Sokol Tišnov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sely Pav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as Josef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bela Mil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ci Dalibo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uda Jaro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ska Kare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ezal Pet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rik Miro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ocka Rom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sik Frantisek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lar Ivo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sa Vladimi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ezal Pav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ha Josef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gner J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xa David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KME-DDM Kuřim "C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- 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kol Střelice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stovicka Frantise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cera Vladi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arik J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ar Vac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zak J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hak J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ek Milo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orny Radov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dal Jiri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ka J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ler Lubomi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ak Milos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isek Radov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banec Vladimi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sek Pet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jka Oldrich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92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5:56:00Z</dcterms:created>
  <dc:creator>pc</dc:creator>
  <dc:description/>
  <cp:keywords/>
  <dc:language>en-US</dc:language>
  <cp:lastModifiedBy>pc</cp:lastModifiedBy>
  <dcterms:modified xsi:type="dcterms:W3CDTF">2006-10-22T16:03:00Z</dcterms:modified>
  <cp:revision>1</cp:revision>
  <dc:subject/>
  <dc:title>OP družstev Brno-venkov 2006/2007</dc:title>
</cp:coreProperties>
</file>