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6-07                                         Zpráva č. 5                                                               21.3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41"/>
        <w:gridCol w:w="620"/>
        <w:gridCol w:w="554"/>
        <w:gridCol w:w="1000"/>
        <w:gridCol w:w="2028"/>
        <w:gridCol w:w="620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M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- 4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niverzita B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Vasil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aza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nad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íd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Strat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lka Bohu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olí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řiván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: -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˝ - 4˝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uras G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dalec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še T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nk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l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uš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: +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eman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: +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ůběžná tabulk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0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Duras G si zajistil vítězství v soutěži a postup do Městského přeboru. Blahopřeji!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Otázkou zůstává zda tuto soutěž držet. Zda nebude lepší rozšířit Městský přebor a Základní soutěž. Proto dávám toto téma k diskuzi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38:00Z</dcterms:created>
  <dc:creator>Bronislav</dc:creator>
  <dc:description/>
  <cp:keywords/>
  <dc:language>en-US</dc:language>
  <cp:lastModifiedBy>pc</cp:lastModifiedBy>
  <dcterms:modified xsi:type="dcterms:W3CDTF">2007-04-11T18:38:00Z</dcterms:modified>
  <cp:revision>2</cp:revision>
  <dc:subject/>
  <dc:title>Městská soutěž 2005-06                                         Zpráva z 1</dc:title>
</cp:coreProperties>
</file>