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tská soutěž 2006-07                                         Zpráva č. 4                                                               27.1.2007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90"/>
        <w:gridCol w:w="1964"/>
        <w:gridCol w:w="580"/>
        <w:gridCol w:w="1000"/>
        <w:gridCol w:w="190"/>
        <w:gridCol w:w="2020"/>
        <w:gridCol w:w="580"/>
      </w:tblGrid>
      <w:tr>
        <w:trPr/>
        <w:tc>
          <w:tcPr>
            <w:tcW w:w="254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olo 7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G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2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bek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Strat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ová Mari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olín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pov Kyry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Lokomotiva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1˝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F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ský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zanec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Oldřich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alek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átal Jiř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lka Bohumí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: 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hlík Mil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chs Alo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4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olo 8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verzita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2˝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N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Vasili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lan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rdý Rado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dalec Štef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rychta J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ka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daloglu Stratos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ová Ivan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olín Ladi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drušek Pav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epov Kyry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c Jose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F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4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uras G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zval Ivan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ka Miroslav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iber Kare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Vlastimil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še Tibo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ová Mari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Ondřej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áchym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ůběžná tabulka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7229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842"/>
        <w:gridCol w:w="709"/>
        <w:gridCol w:w="567"/>
        <w:gridCol w:w="567"/>
        <w:gridCol w:w="567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ý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ápas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hr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kór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,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Univerzita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uras F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okomotiva 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32:00Z</dcterms:created>
  <dc:creator>Bronislav</dc:creator>
  <dc:description/>
  <cp:keywords/>
  <dc:language>en-US</dc:language>
  <cp:lastModifiedBy>pc</cp:lastModifiedBy>
  <dcterms:modified xsi:type="dcterms:W3CDTF">2007-03-08T20:32:00Z</dcterms:modified>
  <cp:revision>2</cp:revision>
  <dc:subject/>
  <dc:title>Městská soutěž 2005-06                                         Zpráva z 1</dc:title>
</cp:coreProperties>
</file>