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ěstská soutěž 2006-07                                         Zpráva č. 2                                                                6.12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3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820"/>
        <w:gridCol w:w="2013"/>
        <w:gridCol w:w="620"/>
        <w:gridCol w:w="1000"/>
        <w:gridCol w:w="1994"/>
        <w:gridCol w:w="620"/>
        <w:gridCol w:w="554"/>
      </w:tblGrid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kol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4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á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ber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3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ová Iv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c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kol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1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ber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tal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ík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>Tabulka po 7.zápasech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b/>
          <w:u w:val="single"/>
        </w:rPr>
        <w:t>Doplňení soupisky: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b/>
        </w:rPr>
        <w:t>Lokomotiva M</w:t>
      </w:r>
      <w:r>
        <w:rPr/>
        <w:t xml:space="preserve">    10.Rerych Jiří     1100    20.5.1988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b/>
        </w:rPr>
        <w:t>Duras G</w:t>
      </w:r>
      <w:r>
        <w:rPr/>
        <w:t xml:space="preserve">               12.Keda Michal  1423      4.6.1991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</w:t>
      </w:r>
      <w:r>
        <w:rPr/>
        <w:t xml:space="preserve">13.Dobeš Jiří      1000    10.1.1990 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Všichni mohou nastupovat okamžitě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Protože jsem měl v utkání Univerzita B-Duras F chybu, když se mi přehodila 1. a 2. šachovnice, posílám opravu, výsledky dalších dvou utkání a informace o doplnění soupisek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1:31:00Z</dcterms:created>
  <dc:creator>Bronislav</dc:creator>
  <dc:description/>
  <cp:keywords/>
  <dc:language>en-US</dc:language>
  <cp:lastModifiedBy>Bronislav Chmelíček</cp:lastModifiedBy>
  <dcterms:modified xsi:type="dcterms:W3CDTF">2006-12-06T21:52:00Z</dcterms:modified>
  <cp:revision>3</cp:revision>
  <dc:subject/>
  <dc:title>Městská soutěž 2005-06                                         Zpráva z 1</dc:title>
</cp:coreProperties>
</file>