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Městská soutěž 2006-07                                         Zpráva č. 1                                                        25.11.2006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7856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806"/>
        <w:gridCol w:w="2000"/>
        <w:gridCol w:w="580"/>
        <w:gridCol w:w="1000"/>
        <w:gridCol w:w="1980"/>
        <w:gridCol w:w="580"/>
        <w:gridCol w:w="520"/>
      </w:tblGrid>
      <w:tr>
        <w:trPr/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lo 1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méno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niverzita B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- 4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uras F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vrdý Radov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škař Milo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rdaloglu Vasilis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zval Iv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bák Pave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eiber Kare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bsolín Ladi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řábek Oldřich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epov Kyry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korný Vlastimi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: +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hlík Milo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Kolo 2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méno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niverzita B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- 3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uras G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rdaloglu Vasilis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nka Miro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ávníček Jaro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4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še Tibo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ebek J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nka Pet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bák Pave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evčíková Marie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bsolín Ladi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nad Ondřej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epov Kyry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da Micha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méno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uras F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- 3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okomotiva 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zval Iv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zanec Kare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škař Milo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8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zanec J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Kleiber Kare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9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nad Jiří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ňazský J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lídr Jaro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řábek Oldřich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palek Josef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korný Vlastimi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olka Bohumí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lo 3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méno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okomotiva N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- 4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Univerzita B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lan Iv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chs Pet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ndalec Štef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rdaloglu Vasilis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ák Zdeněk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ebek J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lan Michae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8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rdaloglu Stratos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eindl Filip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bák Pave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ndrušek Pave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epov Kyry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lo 5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méno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okomotiva M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- 3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uras G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zanec Kare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nad Radek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nad Jiří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še Tibo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lídr Jaro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3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nka Pet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palek Josef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evčíková Marie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olka Bohumí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nad Ondřej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chs Alois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7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da Micha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bulka po 5.zápasech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7229" w:type="dxa"/>
        <w:jc w:val="left"/>
        <w:tblInd w:w="84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1842"/>
        <w:gridCol w:w="709"/>
        <w:gridCol w:w="567"/>
        <w:gridCol w:w="567"/>
        <w:gridCol w:w="567"/>
        <w:gridCol w:w="851"/>
        <w:gridCol w:w="708"/>
        <w:gridCol w:w="709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ř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ý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ápasů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od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hr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kór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Univerzita 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Duras F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-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Duras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-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Lokomotiva 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Lokomotiva 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,0</w:t>
            </w:r>
          </w:p>
        </w:tc>
      </w:tr>
    </w:tbl>
    <w:p>
      <w:pPr>
        <w:pStyle w:val="Normal"/>
        <w:tabs>
          <w:tab w:val="clear" w:pos="708"/>
          <w:tab w:val="left" w:pos="2268" w:leader="none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3119" w:leader="none"/>
        </w:tabs>
        <w:rPr/>
      </w:pPr>
      <w:r>
        <w:rPr>
          <w:b/>
        </w:rPr>
        <w:t>Doregistrace:</w:t>
      </w:r>
    </w:p>
    <w:p>
      <w:pPr>
        <w:pStyle w:val="Normal"/>
        <w:tabs>
          <w:tab w:val="clear" w:pos="708"/>
          <w:tab w:val="left" w:pos="2268" w:leader="none"/>
          <w:tab w:val="left" w:pos="3119" w:leader="none"/>
        </w:tabs>
        <w:rPr/>
      </w:pPr>
      <w:r>
        <w:rPr/>
        <w:t>Již před 1.kolem byli doregistrováni Slepov a Sobotka z Univerzity, takže již všechni hráči uvedení na soupiskách mohou nastupovat k zápasům.</w:t>
      </w:r>
    </w:p>
    <w:p>
      <w:pPr>
        <w:pStyle w:val="Normal"/>
        <w:tabs>
          <w:tab w:val="clear" w:pos="708"/>
          <w:tab w:val="left" w:pos="2268" w:leader="none"/>
          <w:tab w:val="left" w:pos="3119" w:leader="none"/>
        </w:tabs>
        <w:rPr/>
      </w:pPr>
      <w:r>
        <w:rPr/>
        <w:t xml:space="preserve">                                                                                                                    </w:t>
      </w:r>
      <w:r>
        <w:rPr/>
        <w:t>Bronislav Chmelíček</w:t>
      </w:r>
    </w:p>
    <w:p>
      <w:pPr>
        <w:pStyle w:val="Normal"/>
        <w:tabs>
          <w:tab w:val="clear" w:pos="708"/>
          <w:tab w:val="left" w:pos="2268" w:leader="none"/>
          <w:tab w:val="left" w:pos="3119" w:leader="none"/>
        </w:tabs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vedoucí soutěže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6T16:54:00Z</dcterms:created>
  <dc:creator>Bronislav</dc:creator>
  <dc:description/>
  <cp:keywords/>
  <dc:language>en-US</dc:language>
  <cp:lastModifiedBy>pc</cp:lastModifiedBy>
  <dcterms:modified xsi:type="dcterms:W3CDTF">2006-11-26T16:54:00Z</dcterms:modified>
  <cp:revision>2</cp:revision>
  <dc:subject/>
  <dc:title>Městská soutěž 2005-06                                         Zpráva z 1</dc:title>
</cp:coreProperties>
</file>