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Městská soutěž                           ročník 06/07                    Úvodní zpráva                                                 7.10.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sování soutěže proběhlo dne 3.10.06. Ve skupině startuje 5 družstev dvoukolově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Vedoucí soutěže:</w:t>
      </w:r>
      <w:r>
        <w:rPr/>
        <w:t xml:space="preserve"> Bronislav Chmelíček, Rybářská 22, 60300 Brno TB: 543233023, TM: 732705423</w:t>
      </w:r>
    </w:p>
    <w:p>
      <w:pPr>
        <w:pStyle w:val="Normal"/>
        <w:rPr/>
      </w:pPr>
      <w:r>
        <w:rPr/>
        <w:t>e-mail: bchmelicek@bvk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volání proti rozhodnutí vedoucího soutěže lze podat k předsedovi STK MŠS Brno Gustavu Nikodémovi, Střední 874, 66442 Modřice, TB: 547220204, TM: 6051498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ávady v soupiská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b/>
        </w:rPr>
        <w:t>Univerzita B</w:t>
        <w:tab/>
        <w:t>Slepov Kyryl a Sobotka Václav – nejsou na seznamu členů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Lokomotiva N</w:t>
        <w:tab/>
        <w:t>Breindl Filip – není na seznamu čle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ráči nemohou do odstranění závady nastoupit k zápasu.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>Hlášení výsledků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>
          <w:sz w:val="20"/>
        </w:rPr>
        <w:t>1) telefonicky vedoucímu skupiny i s výsledky partií TB: 543 233 023</w:t>
      </w:r>
    </w:p>
    <w:p>
      <w:pPr>
        <w:pStyle w:val="Heading2"/>
        <w:rPr>
          <w:sz w:val="20"/>
        </w:rPr>
      </w:pPr>
      <w:r>
        <w:rPr>
          <w:sz w:val="20"/>
        </w:rPr>
        <w:t>2) formou SMS na tel.číslo 732 705 423 (vzor níže)</w:t>
      </w:r>
    </w:p>
    <w:p>
      <w:pPr>
        <w:pStyle w:val="Heading2"/>
        <w:rPr>
          <w:sz w:val="20"/>
        </w:rPr>
      </w:pPr>
      <w:r>
        <w:rPr>
          <w:sz w:val="20"/>
        </w:rPr>
        <w:t xml:space="preserve">3) na e-mailovou adresu </w:t>
      </w:r>
      <w:hyperlink r:id="rId2">
        <w:r>
          <w:rPr>
            <w:rStyle w:val="InternetLink"/>
            <w:color w:val="000000"/>
            <w:sz w:val="20"/>
          </w:rPr>
          <w:t>bchmelicek@bvk.cz</w:t>
        </w:r>
      </w:hyperlink>
    </w:p>
    <w:p>
      <w:pPr>
        <w:pStyle w:val="Heading2"/>
        <w:rPr/>
      </w:pPr>
      <w:r>
        <w:rPr>
          <w:sz w:val="20"/>
        </w:rPr>
        <w:t>4) poštou na adresu Bronislav Chmelíček, Rybářská 22, 603 00 Brno</w:t>
      </w:r>
    </w:p>
    <w:p>
      <w:pPr>
        <w:pStyle w:val="Heading2"/>
        <w:rPr>
          <w:sz w:val="20"/>
        </w:rPr>
      </w:pPr>
      <w:r>
        <w:rPr>
          <w:sz w:val="20"/>
        </w:rPr>
        <w:t xml:space="preserve">5) do přihrádky na Zámečnické 2 </w:t>
      </w:r>
    </w:p>
    <w:p>
      <w:pPr>
        <w:pStyle w:val="Heading2"/>
        <w:rPr/>
      </w:pPr>
      <w:r>
        <w:rPr>
          <w:sz w:val="20"/>
        </w:rPr>
        <w:t>SMS-kou  ve formě:</w:t>
      </w:r>
    </w:p>
    <w:p>
      <w:pPr>
        <w:pStyle w:val="Normal"/>
        <w:rPr/>
      </w:pPr>
      <w:r>
        <w:rPr/>
        <w:t xml:space="preserve">Např.:  </w:t>
      </w:r>
      <w:r>
        <w:rPr>
          <w:b/>
        </w:rPr>
        <w:t>XYZ</w:t>
      </w:r>
      <w:r>
        <w:rPr/>
        <w:t xml:space="preserve">   </w:t>
      </w:r>
      <w:r>
        <w:rPr>
          <w:b/>
        </w:rPr>
        <w:t>4-2</w:t>
      </w:r>
      <w:r>
        <w:rPr/>
        <w:t xml:space="preserve"> </w:t>
      </w:r>
      <w:r>
        <w:rPr>
          <w:b/>
        </w:rPr>
        <w:t xml:space="preserve">xyz xyz xyz xyz xyz xyz xyz xyz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"/>
        <w:gridCol w:w="425"/>
        <w:gridCol w:w="7441"/>
      </w:tblGrid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de první číslo </w:t>
            </w:r>
            <w:r>
              <w:rPr>
                <w:b/>
              </w:rPr>
              <w:t>(x)</w:t>
            </w:r>
            <w:r>
              <w:rPr/>
              <w:t xml:space="preserve"> znamená pořadové číslo hráče domácích na soupisce družstva,  druhé číslo </w:t>
            </w:r>
            <w:r>
              <w:rPr>
                <w:b/>
              </w:rPr>
              <w:t>(y)</w:t>
            </w:r>
            <w:r>
              <w:rPr/>
              <w:t xml:space="preserve"> znamená pořadové číslo hráče hostu na soupisce družstva a konečně třetí číslo </w:t>
            </w:r>
            <w:r>
              <w:rPr>
                <w:b/>
              </w:rPr>
              <w:t>(z)</w:t>
            </w:r>
            <w:r>
              <w:rPr/>
              <w:t xml:space="preserve"> znamená výsledek </w:t>
            </w:r>
            <w:r>
              <w:rPr>
                <w:b/>
              </w:rPr>
              <w:t>( 1 – výhra domácího hráče, 0 – výhra hostů, R – remíza).</w:t>
            </w:r>
            <w:r>
              <w:rPr/>
              <w:t xml:space="preserve"> Pokud byla partie kontumována přidá se ještě index </w:t>
            </w:r>
            <w:r>
              <w:rPr>
                <w:b/>
              </w:rPr>
              <w:t>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 zápasu</w:t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(X) </w:t>
            </w:r>
            <w:r>
              <w:rPr/>
              <w:t>znamená soutěž</w:t>
            </w:r>
            <w:r>
              <w:rPr>
                <w:b/>
              </w:rPr>
              <w:t xml:space="preserve"> P - </w:t>
            </w:r>
            <w:r>
              <w:rPr/>
              <w:t>Městský přebor</w:t>
            </w:r>
            <w:r>
              <w:rPr>
                <w:b/>
              </w:rPr>
              <w:t xml:space="preserve"> S - </w:t>
            </w:r>
            <w:r>
              <w:rPr/>
              <w:t>Městská soutěž</w:t>
            </w:r>
          </w:p>
          <w:p>
            <w:pPr>
              <w:pStyle w:val="Normal"/>
              <w:rPr/>
            </w:pPr>
            <w:r>
              <w:rPr>
                <w:b/>
              </w:rPr>
              <w:t>(Y)</w:t>
            </w:r>
            <w:r>
              <w:rPr/>
              <w:t xml:space="preserve"> znamená číslo kola</w:t>
            </w:r>
          </w:p>
          <w:p>
            <w:pPr>
              <w:pStyle w:val="Normal"/>
              <w:rPr/>
            </w:pPr>
            <w:r>
              <w:rPr>
                <w:b/>
              </w:rPr>
              <w:t>(Z)</w:t>
            </w:r>
            <w:r>
              <w:rPr/>
              <w:t xml:space="preserve"> Pořadové číslo zápasu dle rozlosování ( Úvodní zpravodaj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( např. :     P54  3,5 - 2,5   111  220  34R   580  7111k   1012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ápisy o utkání jsou domácí družstva povinna uchovávat minimálně půl roku po ukončení soutěže, pro případ reklamace, pokud je neposílají po každém kole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Poznámka</w:t>
      </w:r>
      <w:r>
        <w:rPr>
          <w:sz w:val="20"/>
        </w:rPr>
        <w:t xml:space="preserve"> : Případné námitky či jiné mimořádné informace o průběhu utkání je třeba uvést do zápisu o utkání, v tomto případě jej zástupce domácího družstva neprodleně doručí vedoucímu soutěž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Výsledky budou průběžně zveřejňovány na  </w:t>
      </w:r>
      <w:hyperlink r:id="rId3">
        <w:r>
          <w:rPr>
            <w:rStyle w:val="InternetLink"/>
            <w:color w:val="000000"/>
          </w:rPr>
          <w:t>www.chess.cz</w:t>
        </w:r>
      </w:hyperlink>
      <w:r>
        <w:rPr/>
        <w:t xml:space="preserve">, podrobný zpravodaj na </w:t>
      </w:r>
      <w:hyperlink r:id="rId4">
        <w:r>
          <w:rPr>
            <w:rStyle w:val="InternetLink"/>
            <w:color w:val="000000"/>
          </w:rPr>
          <w:t>www.sachybrno.wz.cz</w:t>
        </w:r>
      </w:hyperlink>
      <w:r>
        <w:rPr/>
        <w:t xml:space="preserve"> a dále budou zpravodaje zasílány na všechny e-mailové adresy, které si oddíly nahlásí na výše uvedený kontak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žstv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>Je tvořeno 6 hráči. Z toho musí být minimálně 4 kmenoví. Nastupovat mohou pouze 2 hosté nebo 2 volní hráči či jeden host a jeden volný hrá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po h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raje se tempem 35 tahů za 90 minut a 30 minut na zbytek part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upy a sestup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Do MP postupuje vítěz. Pokud se do dalšího ročníku MP a MS přihlásí více jak 24 oprávněných týmů sestupují do základní soutěže poslední družstva  tak, aby MP a MS měli po 12-ti účastnících. Další postupující může vyplynout z případných postupů do vyšších soutěží nebo z organizačních změ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ňování soupis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upisku lze doplnit maximálně na 20 hráčů. Dopisovat na konec soupisky lze průběžně do 31.12.2006 a po potvrzení doplnění soupisky vedoucím soutěže může hráč nastoupit okamžitě. Doplnění hráčů do soupisky na jakékoli místo lze jedenkrát do 30.11.2006. Takto doplnění hráči smí nastoupit až po 1.1.200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Delegace rozhodčí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k řízení městských </w:t>
      </w:r>
      <w:r>
        <w:rPr>
          <w:u w:val="single"/>
        </w:rPr>
        <w:t>utkání nebudou běžně delegováni rozhodčí</w:t>
      </w:r>
      <w:r>
        <w:rPr/>
        <w:t>; ty si zajistí vždy domácí družstvo</w:t>
      </w:r>
    </w:p>
    <w:p>
      <w:pPr>
        <w:pStyle w:val="Normal"/>
        <w:numPr>
          <w:ilvl w:val="0"/>
          <w:numId w:val="2"/>
        </w:numPr>
        <w:rPr/>
      </w:pPr>
      <w:r>
        <w:rPr/>
        <w:t>je účelné dosáhnout toho, aby co nejvíce takto „fungovali“ rozhodčí „nehrající“ (v daném utká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Bronislav Chmelíček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601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" TargetMode="External"/><Relationship Id="rId3" Type="http://schemas.openxmlformats.org/officeDocument/2006/relationships/hyperlink" Target="http://www.chess.cz/" TargetMode="External"/><Relationship Id="rId4" Type="http://schemas.openxmlformats.org/officeDocument/2006/relationships/hyperlink" Target="http://www.sachybrno.wz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9:17:00Z</dcterms:created>
  <dc:creator>Bronislav Chmelíček</dc:creator>
  <dc:description>Filtr T602 id: </dc:description>
  <cp:keywords/>
  <dc:language>en-US</dc:language>
  <cp:lastModifiedBy>Bronislav Chmelíček</cp:lastModifiedBy>
  <cp:lastPrinted>2004-10-08T07:23:00Z</cp:lastPrinted>
  <dcterms:modified xsi:type="dcterms:W3CDTF">2006-10-07T09:54:00Z</dcterms:modified>
  <cp:revision>4</cp:revision>
  <dc:subject/>
  <dc:title>Městský přebor                           ročník 04/05                    Kontrolní úvodní zpráva                             30</dc:title>
</cp:coreProperties>
</file>