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ěstský přebor 2006-07                                             Zpráva z 9.kola                                                    10.3.2007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001"/>
        <w:gridCol w:w="559"/>
        <w:gridCol w:w="520"/>
        <w:gridCol w:w="1000"/>
        <w:gridCol w:w="2318"/>
        <w:gridCol w:w="562"/>
        <w:gridCol w:w="520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1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˝ - 2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ítovec Jiří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ubíček Robert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uca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čka Vlastimi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ývlt Zdeně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ák Emi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itný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šek Lib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uner Rade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jan Josef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rz Luboš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Kare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eš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J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lf Hyne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2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er Františe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ámek Jose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áčil Stani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ů Lub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íma Jar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kodém Gust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urač Františe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ttrich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ukolík Antoní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mian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dec Josef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říbrný Rost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sour Kare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bza Kristiá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rášek Ladi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adil Jose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3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- 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ser Tomáš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míška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ula J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č Mil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verka Rad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lík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dalec Štef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ikán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lamas Anto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jt Leoš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oušek Mil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iber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mza Lubomí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ňazský J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J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řábek Oldřich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4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Iv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ádek Vlad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átl Rosti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ák Lukáš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bníček Otto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ík Marti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díček Miloš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křínek Pet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lba Jose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ký Mil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oka Zdeně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áková Ivan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nohlávek Ja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špárek Ondřej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rovič Vendelí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5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˝ - 1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y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uška Vladimí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ík Jose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dnařík Radomí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ral Adam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da Luboš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íženský Luboš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ián Jindřich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ga Mari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áňa Antoní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Zdeně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pák Rad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zník Mil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 Jiří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ěk Vladimí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indler Edmund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ík J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20"/>
          <w:u w:val="single"/>
        </w:rPr>
        <w:t>Tabulka po 9.kol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080"/>
        <w:gridCol w:w="774"/>
        <w:gridCol w:w="440"/>
        <w:gridCol w:w="440"/>
        <w:gridCol w:w="440"/>
        <w:gridCol w:w="585"/>
        <w:gridCol w:w="700"/>
        <w:gridCol w:w="6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ohrady 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Bronislav Chmelíček - vedoucí soutěže                   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23:05:00Z</dcterms:created>
  <dc:creator>Petr</dc:creator>
  <dc:description/>
  <cp:keywords/>
  <dc:language>en-US</dc:language>
  <cp:lastModifiedBy>pc</cp:lastModifiedBy>
  <dcterms:modified xsi:type="dcterms:W3CDTF">2007-03-13T23:05:00Z</dcterms:modified>
  <cp:revision>2</cp:revision>
  <dc:subject/>
  <dc:title>Městský přebor 2005-06                                         Zpráva z 1</dc:title>
</cp:coreProperties>
</file>