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ěstský přebor 2006-07                                             Zpráva z 8.kola                                                    25.2.2007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81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800"/>
        <w:gridCol w:w="2318"/>
        <w:gridCol w:w="562"/>
        <w:gridCol w:w="1000"/>
        <w:gridCol w:w="1978"/>
        <w:gridCol w:w="562"/>
        <w:gridCol w:w="520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y 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˝ - 3˝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ík Jose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Iv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ovák Vítěz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ák Lukáš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íženský Luboš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épka Pav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ga Mari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křínek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Zdeně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ký Mil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zník Mil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Micha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Vaněk Vladimí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áková Ivan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úřilová Petr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ušek Pav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˝ - 2˝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ula J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bníček Otto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verka Rad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štinský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embera Ja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díček Miloš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dalec Štef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oka Zdeně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lamas Anto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nohlávek Ja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oušek Mil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ěmec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rovič Vendelí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5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ka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er Františe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chs Stan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upt Jaromí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lík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áčil Stan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ikán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oukolík Antoní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jt Leoš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ák Zdeně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ňazský J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dec Jose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řábek Oldřich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sour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Lad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˝ - 4˝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Šrámek Jose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ítovec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ů Lub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Robert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kodém Gust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čka Vlastimi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mian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ák Emi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říbrný Rost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šek Lib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bza Kristiá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jan Jose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adil Jose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aroupka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řínek Oli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J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˝ - 3˝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uca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ůbek Stan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ývlt Zdeně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vapil Zdeně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itný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chařík J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uner Rade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čekal Tomáš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eš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op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nka Vladimí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kovský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lf Hyne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Ludvík st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20"/>
          <w:u w:val="single"/>
        </w:rPr>
        <w:t>Tabulka po 8.kol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080"/>
        <w:gridCol w:w="774"/>
        <w:gridCol w:w="440"/>
        <w:gridCol w:w="440"/>
        <w:gridCol w:w="440"/>
        <w:gridCol w:w="585"/>
        <w:gridCol w:w="700"/>
        <w:gridCol w:w="6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ohrady 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0"/>
          <w:u w:val="single"/>
        </w:rPr>
        <w:t>Upozornění:</w:t>
      </w:r>
      <w:r>
        <w:rPr>
          <w:sz w:val="20"/>
        </w:rPr>
        <w:t xml:space="preserve"> 28.2. je termín pro zaslání seznamu členů do Ostravy a zaplacení členských příspěvků ŠSČR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Bronislav Chmelíček - vedoucí soutěže                   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1:30:00Z</dcterms:created>
  <dc:creator>Petr</dc:creator>
  <dc:description/>
  <cp:keywords/>
  <dc:language>en-US</dc:language>
  <cp:lastModifiedBy>pc</cp:lastModifiedBy>
  <dcterms:modified xsi:type="dcterms:W3CDTF">2007-02-25T21:30:00Z</dcterms:modified>
  <cp:revision>2</cp:revision>
  <dc:subject/>
  <dc:title>Městský přebor 2005-06                                         Zpráva z 1</dc:title>
</cp:coreProperties>
</file>