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6-07                                             Zpráva z 5.kola                                                      9.1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8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800"/>
        <w:gridCol w:w="2693"/>
        <w:gridCol w:w="567"/>
        <w:gridCol w:w="1000"/>
        <w:gridCol w:w="2334"/>
        <w:gridCol w:w="566"/>
        <w:gridCol w:w="52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˝ - 4˝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uca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íš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ývlt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áb Lub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Žitný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ka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eš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ý Rudol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nka Vladimí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vlík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yn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ikán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yer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ber Kare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átníček Přemys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zval I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6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ůma Mi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ádek Vlad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ůbek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bníček Otto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vapil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štinský Mi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za Pav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olba Josef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oka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šálek Bohu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tovský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rnohlávek Jar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ůma Ludvík s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frovič Vendelí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- 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ítovec Jiř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áral Ada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íček Rober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Vítěz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čka Vlastimi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íženský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ešek Lib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ála Přemysl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jan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rga Mari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aroupka Pe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ěk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Kare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zník Mil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zanec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ík J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˝ - 3˝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sserschmidt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dnařík Radomí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er Františ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da Lubo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áčil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án Jindřich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íma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áňa Antoní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olík Antoní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pák Rado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ák Zdeně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 Jiří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dec Jose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ndler Edmund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Lad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én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lan Iv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álek Stani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tl Rostislav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tembera Jarosla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křín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niak Pet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dký Mil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lamas Ant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kop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šek Mil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áková Ivan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ák Ja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eindl Filip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špárek Ondřej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b/>
          <w:sz w:val="20"/>
          <w:u w:val="single"/>
        </w:rPr>
        <w:t>Tabulka po 5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080"/>
        <w:gridCol w:w="774"/>
        <w:gridCol w:w="440"/>
        <w:gridCol w:w="440"/>
        <w:gridCol w:w="440"/>
        <w:gridCol w:w="585"/>
        <w:gridCol w:w="700"/>
        <w:gridCol w:w="6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H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˝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˝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D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ohrady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˝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enská akademi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˝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E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˝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J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˝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B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K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ávia 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55:00Z</dcterms:created>
  <dc:creator>Petr</dc:creator>
  <dc:description/>
  <cp:keywords/>
  <dc:language>en-US</dc:language>
  <cp:lastModifiedBy>pc</cp:lastModifiedBy>
  <dcterms:modified xsi:type="dcterms:W3CDTF">2007-01-12T21:55:00Z</dcterms:modified>
  <cp:revision>2</cp:revision>
  <dc:subject/>
  <dc:title>Městský přebor 2005-06                                         Zpráva z 1</dc:title>
</cp:coreProperties>
</file>