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ěstský přebor 2006-07                                            Zpráva z 10.kola                                                   28.3.2007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20"/>
        <w:gridCol w:w="2318"/>
        <w:gridCol w:w="562"/>
        <w:gridCol w:w="1000"/>
        <w:gridCol w:w="1997"/>
        <w:gridCol w:w="563"/>
        <w:gridCol w:w="5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64 C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˝ - 2˝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ůkopník B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ádek Vladi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pkan Pave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čí Pet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uška Vladimí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bníček Otto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dnařík Radomí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štinský Mi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iháček Kare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zdíček Miloš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da Luboš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olba Josef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ůřek Jiří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oka Zdeně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áňa Antoní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rnohlávek Ja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pák Rado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ras 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- 6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I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míška Mi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lan Iv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nka Mi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ák Lukáš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uchs Stani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ík Marti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č Mil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křínek Pet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ý Rudolf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dký Mil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lík Jiří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ála Pave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ikán Kar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lan Michae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jt Leoš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špárek Ondřej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˝ - ˝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ámek Josef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ula J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ků Lub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embera Jaro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kodém Gust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ndalec Štef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rný Miloš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loušek Mil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mian Kar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říbrný Rosti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bza Kristiá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adil Josef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˝ - 3˝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J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uca Pet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eer Františe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ývlt Zdeně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upt Jaromí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itný Pet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áčil Stani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uner Rade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íma Jaro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nka Vladimí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ourač Františe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lf Hyne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oukolík Antoní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yer Stani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ák Zdeně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rátníček Přemys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sour Kare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ravská Slávia 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˝ - 5˝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H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ůma Miro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ítovec Jiří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ůbek Stanislav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bíček Robert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vapil Zdeně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čka Vlastimi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rza Pave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nák Emi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chařík Jan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šek Libo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šálek Bohumi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jan Josef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op Jiří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anec Kare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ůma Ludvík st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anec J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sz w:val="20"/>
          <w:u w:val="single"/>
        </w:rPr>
        <w:t>Tabulka po 10.kole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6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080"/>
        <w:gridCol w:w="774"/>
        <w:gridCol w:w="440"/>
        <w:gridCol w:w="440"/>
        <w:gridCol w:w="440"/>
        <w:gridCol w:w="585"/>
        <w:gridCol w:w="700"/>
        <w:gridCol w:w="6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ř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ým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ápasů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od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ýhry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kóre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H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64 C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ohrady 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I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D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ůkopník 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J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s E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K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0"/>
        </w:rPr>
        <w:t xml:space="preserve">Gratuluji Lokomotivě H k vítězství v Městském přeboru a postupu do KP2. Pokud dopadne příznivě KP2 s největší pravděpodobností bude zrušena Městská soutěž. Osmičlenná družstva budou přiřazena do naší soutěže, pětičlenná do Základní soutěže.                                      Bronislav Chmelíček - vedoucí soutěže                   </w:t>
      </w:r>
    </w:p>
    <w:sectPr>
      <w:type w:val="nextPage"/>
      <w:pgSz w:w="11906" w:h="16838"/>
      <w:pgMar w:left="1418" w:right="1418" w:gutter="0" w:header="0" w:top="60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21:47:00Z</dcterms:created>
  <dc:creator>Petr</dc:creator>
  <dc:description/>
  <cp:keywords/>
  <dc:language>en-US</dc:language>
  <cp:lastModifiedBy>pc</cp:lastModifiedBy>
  <dcterms:modified xsi:type="dcterms:W3CDTF">2007-03-29T21:47:00Z</dcterms:modified>
  <cp:revision>2</cp:revision>
  <dc:subject/>
  <dc:title>Městský přebor 2005-06                                         Zpráva z 1</dc:title>
</cp:coreProperties>
</file>