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rajský přebor mladšího dorostu  2006-07                          Zpráva z 4.-6. kola                                9.12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00"/>
        <w:gridCol w:w="2271"/>
        <w:gridCol w:w="569"/>
        <w:gridCol w:w="1000"/>
        <w:gridCol w:w="2109"/>
        <w:gridCol w:w="540"/>
        <w:gridCol w:w="52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reš Jiří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 Ondře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ilar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yáš Vác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édl Jaku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ák J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petyan Davi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čvář Stanislav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tl Luk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1˝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tran Poštorná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čík Micha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us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,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ěthal Pav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ník Ada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křivánek Přemys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ničková Marti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ažinová Barbo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Královo Pole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lčík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ěthal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ková Blank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ník Ad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celík Dani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řivánek Přemys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vřala Rad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tran Poštorná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2˝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reš Jiř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,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us Pet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 Ondř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ilar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Mart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yáš Vá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ničková Martin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á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ažinová Barbora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čvář Stan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˝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BVK Královo Pole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petyan David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ková Blan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ša Daniel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celík Dani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Ada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u w:val="single"/>
        </w:rPr>
        <w:t>Konečná tabul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2646"/>
        <w:gridCol w:w="892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K Veselí nad Moravou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tran Poštorná B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-5.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 DDM Vyško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-5.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Královo Pole B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ítězem soutěže se stalo družstvo ŠK Veselí nad Moravou. Pokud žádné družstvo našeho kraje nesestoupí z 1.LMD, postoupí vítěz do této soutěže přímo. Pokud některé družstvo z 1.LMD sestoupí, rozhodne o počtu účastníků a termínu baráže TMK JmŠ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u w:val="single"/>
        </w:rPr>
        <w:t>Napomenutí:</w:t>
      </w:r>
      <w:r>
        <w:rPr>
          <w:sz w:val="20"/>
        </w:rPr>
        <w:t xml:space="preserve"> </w:t>
        <w:tab/>
      </w:r>
      <w:r>
        <w:rPr>
          <w:b/>
          <w:sz w:val="20"/>
        </w:rPr>
        <w:t>Lokomotiva Brno C</w:t>
      </w:r>
      <w:r>
        <w:rPr>
          <w:sz w:val="20"/>
        </w:rPr>
        <w:t xml:space="preserve"> za nesehrání 1 partie hráče základní sestavy (Adam Dvořák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Duras BVK B</w:t>
      </w:r>
      <w:r>
        <w:rPr>
          <w:sz w:val="20"/>
        </w:rPr>
        <w:t xml:space="preserve"> za nesehrání 2 partií hráče základní sestavy (Jakub Fojt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Tatran Poštorná B </w:t>
      </w:r>
      <w:r>
        <w:rPr>
          <w:sz w:val="20"/>
        </w:rPr>
        <w:t>za nesehrání 2 partií hráče základní sestavy (Daniel Karpov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  <w:u w:val="single"/>
        </w:rPr>
        <w:t>Kontumace</w:t>
      </w:r>
      <w:r>
        <w:rPr>
          <w:b/>
          <w:i/>
          <w:sz w:val="20"/>
        </w:rPr>
        <w:t>:</w:t>
      </w:r>
      <w:r>
        <w:rPr>
          <w:sz w:val="20"/>
        </w:rPr>
        <w:tab/>
      </w:r>
      <w:r>
        <w:rPr>
          <w:b/>
          <w:sz w:val="20"/>
        </w:rPr>
        <w:t>1x Duras BVK B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u w:val="single"/>
        </w:rPr>
        <w:t>Jízdné:</w:t>
      </w:r>
      <w:r>
        <w:rPr>
          <w:sz w:val="20"/>
        </w:rPr>
        <w:tab/>
        <w:t xml:space="preserve">Náklady Poštorná 500,- Kč, Veselí 1248,- Kč, Vyškov 705,- Kč. Průměr na jedno družstvo 491,-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sz w:val="20"/>
        </w:rPr>
        <w:tab/>
        <w:t xml:space="preserve">Kč. Lokomotiva poukáže Veselí 491,- Kč, Duras Vyškovu 214,- Kč, Veselí 266,- Kč a Poštorné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</w:rPr>
      </w:pPr>
      <w:r>
        <w:rPr>
          <w:sz w:val="20"/>
        </w:rPr>
        <w:tab/>
        <w:t>11,- Kč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6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269"/>
        <w:gridCol w:w="580"/>
        <w:gridCol w:w="640"/>
        <w:gridCol w:w="620"/>
        <w:gridCol w:w="640"/>
        <w:gridCol w:w="740"/>
      </w:tblGrid>
      <w:tr>
        <w:trPr/>
        <w:tc>
          <w:tcPr>
            <w:tcW w:w="61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ečné pořadí s výsledky jednotlivých šachovnic</w:t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. ŠK Veselí nad Moravou (12 MP3/17 Výher/18 Bod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čík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ěthal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ník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lk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řivánek Přemys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Lokomotiva Brno C (9 MP3/14 Výher/15˝ Body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mečník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édl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petyan Davi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ša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tl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Tatran Poštorná B (6 MP3/9 Výher/11˝ Body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zal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us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utja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ničková Mart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u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ažinová Barbo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 SK DDM Vyškov (1 MP3/8 Výher/9 Body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reš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ilar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yáš Vác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má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ůrek Štěp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zay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čvář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Duras BVK Královo Pole B (1 MP3/5 Výher/6 Bod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áchy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rdulia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ková Blan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celík Dani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vřala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ková Lenk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Bronislav Chme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vedoucí soutěže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2:00Z</dcterms:created>
  <dc:creator>Petr</dc:creator>
  <dc:description/>
  <cp:keywords/>
  <dc:language>en-US</dc:language>
  <cp:lastModifiedBy>pc</cp:lastModifiedBy>
  <dcterms:modified xsi:type="dcterms:W3CDTF">2006-12-10T16:52:00Z</dcterms:modified>
  <cp:revision>2</cp:revision>
  <dc:subject/>
  <dc:title>Městský přebor 2005-06                                         Zpráva z 1</dc:title>
</cp:coreProperties>
</file>