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rajský přebor mladšího dorostu  2006-07                          Zpráva z 1.-3. kola                                11.11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9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00"/>
        <w:gridCol w:w="2415"/>
        <w:gridCol w:w="620"/>
        <w:gridCol w:w="898"/>
        <w:gridCol w:w="2242"/>
        <w:gridCol w:w="620"/>
        <w:gridCol w:w="947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DDM Vyškov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, V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e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ila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dulia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m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ová Blan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ůrek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vřal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zay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Veselí nad Moravou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C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l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, 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č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ěthal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oní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řivánek Přemys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tl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DDM Vyškov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 – 4,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Veselí nad Moravou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e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l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č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ila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ěthal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m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oní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ůrek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zay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řivánek Přemys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C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tran Poštovná 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, V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tja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tja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pni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u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tl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žinová Barbo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tran Poštovná B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 – 1,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, 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tja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tja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pni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dulia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u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žinová Barbo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elíčková Len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3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646"/>
        <w:gridCol w:w="892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Veselí nad Moravou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tran Poštovná B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C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-5.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- Královo Pole B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-5.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DDM Vyško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Bronislav Chmelíč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vedoucí soutěže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2:30:00Z</dcterms:created>
  <dc:creator>Petr</dc:creator>
  <dc:description/>
  <cp:keywords/>
  <dc:language>en-US</dc:language>
  <cp:lastModifiedBy>pc</cp:lastModifiedBy>
  <dcterms:modified xsi:type="dcterms:W3CDTF">2006-11-11T22:30:00Z</dcterms:modified>
  <cp:revision>2</cp:revision>
  <dc:subject/>
  <dc:title>Městský přebor 2005-06                                         Zpráva z 1</dc:title>
</cp:coreProperties>
</file>