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eastAsia="MS Mincho;Arial Unicode MS"/>
          <w:b w:val="false"/>
          <w:b w:val="false"/>
          <w:bCs w:val="false"/>
        </w:rPr>
      </w:pPr>
      <w:r>
        <w:rPr>
          <w:rFonts w:eastAsia="MS Mincho;Arial Unicode MS"/>
          <w:b w:val="false"/>
          <w:bCs w:val="false"/>
        </w:rPr>
        <w:t>Jihomoravský šachový svaz, Zámečnická 2, 601 73 Brno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  <w:t>http://www.chess.cz/kraje/jmss/</w:t>
      </w:r>
    </w:p>
    <w:p>
      <w:pPr>
        <w:pStyle w:val="Heading3"/>
        <w:spacing w:before="60" w:after="0"/>
        <w:jc w:val="center"/>
        <w:rPr/>
      </w:pPr>
      <w:r>
        <w:rPr>
          <w:rFonts w:eastAsia="MS Mincho;Arial Unicode MS"/>
          <w:sz w:val="24"/>
          <w:szCs w:val="24"/>
        </w:rPr>
        <w:t>Jihomoravský KP II B družstev - ročník 2006/07</w:t>
      </w:r>
    </w:p>
    <w:p>
      <w:pPr>
        <w:pStyle w:val="WWProsttext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sz w:val="36"/>
          <w:szCs w:val="36"/>
          <w:u w:val="single"/>
        </w:rPr>
      </w:pPr>
      <w:r>
        <w:rPr>
          <w:rFonts w:eastAsia="MS Mincho;Arial Unicode MS" w:cs="Times New Roman;Times New Roman" w:ascii="Times New Roman;Times New Roman" w:hAnsi="Times New Roman;Times New Roman"/>
          <w:b/>
          <w:bCs/>
          <w:sz w:val="36"/>
          <w:szCs w:val="36"/>
          <w:u w:val="single"/>
        </w:rPr>
        <w:t>Závěrečná zpráva</w:t>
      </w:r>
    </w:p>
    <w:p>
      <w:pPr>
        <w:pStyle w:val="ZP91tabulka"/>
        <w:spacing w:before="0" w:after="60"/>
        <w:jc w:val="center"/>
        <w:rPr>
          <w:rFonts w:ascii="Times New Roman;Times New Roman" w:hAnsi="Times New Roman;Times New Roman" w:eastAsia="MS Mincho;Arial Unicode MS" w:cs="Times New Roman;Times New Roman"/>
          <w:b/>
          <w:b/>
          <w:bCs/>
          <w:sz w:val="22"/>
          <w:szCs w:val="22"/>
          <w:u w:val="single"/>
        </w:rPr>
      </w:pPr>
      <w:r>
        <w:rPr>
          <w:rFonts w:eastAsia="MS Mincho;Arial Unicode MS" w:cs="Times New Roman;Times New Roman"/>
          <w:b/>
          <w:bCs/>
          <w:sz w:val="22"/>
          <w:szCs w:val="22"/>
          <w:u w:val="single"/>
        </w:rPr>
      </w:r>
    </w:p>
    <w:p>
      <w:pPr>
        <w:pStyle w:val="ZP91tabulka"/>
        <w:spacing w:before="0" w:after="60"/>
        <w:jc w:val="center"/>
        <w:rPr/>
      </w:pPr>
      <w:r>
        <w:rPr/>
        <w:t>Závěrečná tabulka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634"/>
        <w:gridCol w:w="634"/>
        <w:gridCol w:w="825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EL OŘECHOV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ŮKOPNÍK-PETRIA 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DURAS BVK-KRÁLOVO POLE 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K HRUŠOVANY N.JEV.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K MORAVSKÁ SLAVIA BRNO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 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,5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spacing w:before="0" w:after="60"/>
        <w:jc w:val="center"/>
        <w:rPr/>
      </w:pPr>
      <w:r>
        <w:rPr/>
        <w:t>Přehled družstev s výsledky hráčů</w:t>
      </w:r>
    </w:p>
    <w:tbl>
      <w:tblPr>
        <w:tblW w:w="101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142"/>
        <w:gridCol w:w="2268"/>
        <w:gridCol w:w="620"/>
        <w:gridCol w:w="260"/>
        <w:gridCol w:w="394"/>
        <w:gridCol w:w="260"/>
        <w:gridCol w:w="394"/>
        <w:gridCol w:w="394"/>
        <w:gridCol w:w="394"/>
        <w:gridCol w:w="394"/>
        <w:gridCol w:w="394"/>
        <w:gridCol w:w="394"/>
        <w:gridCol w:w="380"/>
        <w:gridCol w:w="394"/>
        <w:gridCol w:w="674"/>
        <w:gridCol w:w="654"/>
        <w:gridCol w:w="680"/>
        <w:gridCol w:w="740"/>
      </w:tblGrid>
      <w:tr>
        <w:trPr>
          <w:trHeight w:val="315" w:hRule="atLeast"/>
        </w:trPr>
        <w:tc>
          <w:tcPr>
            <w:tcW w:w="441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268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íp Dalibor 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tkovský Pet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ček Pav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4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bera Jiří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ulis Mojmí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át Pav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4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dus Jiří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hal Ludě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4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oufalý Zdeně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bořil Lubomí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8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č Pav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</w:t>
            </w:r>
          </w:p>
        </w:tc>
      </w:tr>
      <w:tr>
        <w:trPr>
          <w:trHeight w:val="315" w:hRule="atLeast"/>
        </w:trPr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ák Miloš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1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ŮKOPNÍK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řibyl René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endovský Jan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prda Pavel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5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íše Jan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ček Jiří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Řehůřek Jiří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iš Mil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kan Pav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da Lubo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dnařík  Radomí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ián Jindřic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1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uras  Brno D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yrš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dláček Jaroslav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blížek Antoní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melíček Broni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Říha Otma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ulis Rudol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chs Stani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jacek Zdene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cko Duš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č Mil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ý Rudol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jt Leo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likán Kar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vlík Jiří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1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G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uster Pet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áb Tomá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od Micha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ser Tomá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ta Mir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kan Kar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2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2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1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rušovany n.J</w:t>
            </w:r>
            <w:r>
              <w:rPr>
                <w:rFonts w:cs="Arial" w:ascii="Arial" w:hAnsi="Arial"/>
                <w:b/>
                <w:bCs/>
                <w:color w:val="000000"/>
              </w:rPr>
              <w:t>.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lík Miroslav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š Oldřich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Mlénský Dalibo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ban Vlastimil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ner Tomá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cha Kar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Bylok Františe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n Lubomí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2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ečný Zdeně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jč Já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n Robert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ruba Marti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ejš Rade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1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ík Jose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ser Miroslav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áral Stani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al Adam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ak Vitez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inka Zdene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manek Jar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4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tas Davi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a Premys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znik Mil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tta Hynek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zensky Lubos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ek Vladimi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ik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Zdene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ůřilová Petr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ků Micha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1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oravská Slavia B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rámek jose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ků Lub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0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eindl Jar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emář Kami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pák Libo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kodém Gust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ránek Pet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5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trekl Rosti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kop jiří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šálek Bohumi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rza Pav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kvapil Zdeně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1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Znojmo B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kula Richar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en Jiří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5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ký Jar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ežal Ladi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8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l Ladi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ůžička Františe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4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trhoun Pet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lík Zdeněk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seda Robert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ík Petr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ilka Jar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</w:t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1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borný Davi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Jiří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m Pet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vel Vojtěc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neider Micha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Antoní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2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pa Pav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oš Jakub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ák Jose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mala Lubo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kulů Luká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Holík Jaku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řevěný Rade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1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jda Kar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řík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utník Jose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uletý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rlíček Jiří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ba Jose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čera Pet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2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ssner Kar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žek Pav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oka Zdeně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9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díček Milo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šetečka Mil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frovič Vendelí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1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čera Vladi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ša  Ladi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uška Vladimí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ář  Vác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Horák Kare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nek Rom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cálek Tomáš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ák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Radov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ška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banec Vladimír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jka Oldřic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8</w:t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</w:t>
            </w:r>
          </w:p>
        </w:tc>
        <w:tc>
          <w:tcPr>
            <w:tcW w:w="241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niverzita Brno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654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8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40" w:type="dxa"/>
            <w:tcBorders/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-Ř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Jiří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4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chan Zdeněk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rdaloglu Vasilis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1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Vaculíková Renat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4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hmann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Radov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vodský Jiří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ávníček Jaro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ychta Jan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rga Marian H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olín Ladislav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4</w:t>
            </w:r>
          </w:p>
        </w:tc>
      </w:tr>
      <w:tr>
        <w:trPr>
          <w:trHeight w:val="315" w:hRule="atLeast"/>
        </w:trPr>
        <w:tc>
          <w:tcPr>
            <w:tcW w:w="299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rdaloglu Stratos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00FF"/>
          <w:sz w:val="28"/>
          <w:szCs w:val="28"/>
        </w:rPr>
        <w:t>Výsledky hráčů na jednotlivých šachovnicích</w:t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86"/>
        <w:gridCol w:w="620"/>
        <w:gridCol w:w="4280"/>
        <w:gridCol w:w="674"/>
        <w:gridCol w:w="767"/>
        <w:gridCol w:w="620"/>
      </w:tblGrid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í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íp Dalibor 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řibyl René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-PETRIA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yr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š Oldřich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UŠOVANY N.J.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č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uster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kula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jd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rám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borný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Jiří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SK UNIVERZITA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Šach. 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ser Miroslav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endovský Jan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-PETRIA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ař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ků Lub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dláček Jaroslav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ša 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eš Oldřich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EV.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chan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SK UNIVERZITA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en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tkovsk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prda Pavel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-PETRIA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k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lénský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EV.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blíž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eind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utní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ár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ušk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rdaloglu Vasil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SK UNIVERZITA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m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íše Jan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-PETRIA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ber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ežal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ban Vlastimil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EV.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melíček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áb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al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ulet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ář 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emář Ka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vel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culíková Rena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SK UNIVERZITA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ulis Moj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č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-PETRIA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od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Říha Otma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ak Vitez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l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pák 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á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rlíč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ne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EV.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SK UNIVERZITA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neider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á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mse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kodém Gust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SK UNIVERZITA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ch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EV.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ulis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ůžičk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inka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b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ín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chs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lo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EV.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rá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vods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SK UNIVERZITA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dus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Řehůř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-PETRIA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trhoun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cále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če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man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p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n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EV.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trekl Ros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hal Lud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lík Zdeněk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ka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iš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-PETRIA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k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-PETRIA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oš Jakub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ečný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EV.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kop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ssne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oufalý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tas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seda Robert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cko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da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-PETRIA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bořil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a Premys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č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ž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č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EL OŘECHOV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ý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dnařík  Rad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-PETRIA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jč J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EV.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š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mala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SK UNIVERZITA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rz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znik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G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kulů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banec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kvapil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AVIA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rga Marian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SK UNIVERZITA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díček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likán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ián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KOPNÍK-PETRIA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jka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STŘELICE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n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EV.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ík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gŠ+G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tta Hynek 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šetečk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zensky Lub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olín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SK UNIVERZITA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vlí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DURAS BVK-KRÁLOVO POLE D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rub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HRUŠOVANY N.JEV.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ilk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ZNOJM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frovič Vendel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64 BRNO B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rdaloglu Strat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SK UNIVERZITA BRN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e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i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ach. 1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r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tg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ůřil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NOHRADY BRNO A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Prosttext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00FF"/>
          <w:sz w:val="28"/>
          <w:szCs w:val="28"/>
        </w:rPr>
      </w:r>
    </w:p>
    <w:p>
      <w:pPr>
        <w:pStyle w:val="Prosttext"/>
        <w:spacing w:before="0" w:after="2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FF"/>
          <w:sz w:val="28"/>
          <w:szCs w:val="28"/>
        </w:rPr>
        <w:t>Nejlepší hráči po</w:t>
      </w:r>
      <w:r>
        <w:rPr/>
        <w:t xml:space="preserve">dle dosaženého výkonu </w:t>
      </w:r>
    </w:p>
    <w:tbl>
      <w:tblPr>
        <w:tblW w:w="922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5"/>
        <w:gridCol w:w="2410"/>
        <w:gridCol w:w="851"/>
        <w:gridCol w:w="3495"/>
        <w:gridCol w:w="567"/>
        <w:gridCol w:w="709"/>
        <w:gridCol w:w="577"/>
      </w:tblGrid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Rtg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Partie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Bo.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opkan Pav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4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ladík Jose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amser Miroslav 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Rotrekl Rostisla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ORAVSKÁ SLAVIA BRN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avlík Ji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3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DURAS BVK-KRÁLOVO POLE 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Číp Dalibor 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omprda Pavel 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7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Nikodém Gusta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ORAVSKÁ SLAVIA BRN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eška Ja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7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OKOL STŘELICE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urta Mirosla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voboda Anto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5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íše Jan 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hmelíček Bronisla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DURAS BVK-KRÁLOVO POLE 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Antoš Jakub 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3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ajč Já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HRUŠOVANY N.JEV.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ubíček Ji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řibyl Re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6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Urban Vlastimil 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HRUŠOVANY N.JEV.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Fuchs Stanisla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6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DURAS BVK-KRÁLOVO POLE 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amser Tomá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Bednařík  Radomí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3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Nekvapil Zdeně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ORAVSKÁ SLAVIA BRN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alpa Pav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ikora Luká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Zikan Kar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Zoufalý Zdeně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1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šetečka Mila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Říha Otma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DURAS BVK-KRÁLOVO POLE 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usil Ji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lénský Dalib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HRUŠOVANY N.JEV.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Forman Lubomí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HRUŠOVANY N.JEV.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orký Jarosla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essner Kar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5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Ferdus Ji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alendovský Jan 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sařík Ja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0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Novotný Ja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imbera Ji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3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oležal Ladisla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8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Reznik Milosla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2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orč Pav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4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vrdý Radova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33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SK UNIVERZITA BRN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Nekula Richar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Kalod Micha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Svizensky Lub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36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Bylok Františ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ŠK HRUŠOVANY N.JEV.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FF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FF00FF"/>
          <w:sz w:val="22"/>
          <w:szCs w:val="22"/>
        </w:rPr>
      </w:r>
    </w:p>
    <w:p>
      <w:pPr>
        <w:pStyle w:val="Prosttext"/>
        <w:spacing w:before="0" w:after="6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FF00FF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FF00FF"/>
          <w:sz w:val="22"/>
          <w:szCs w:val="22"/>
        </w:rPr>
        <w:t>Mrtvé duše (hráči základních sestav, kteří nesehráli předepsaný počet utkání)</w:t>
      </w:r>
    </w:p>
    <w:p>
      <w:pPr>
        <w:pStyle w:val="Prosttext"/>
        <w:ind w:firstLine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Setínek Stanislav </w:t>
        <w:tab/>
        <w:tab/>
        <w:t>Průkopník Petria</w:t>
        <w:tab/>
        <w:tab/>
        <w:t>0 zápasů</w:t>
      </w:r>
    </w:p>
    <w:p>
      <w:pPr>
        <w:pStyle w:val="Prosttext"/>
        <w:ind w:firstLine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artl Tomáš</w:t>
        <w:tab/>
        <w:tab/>
        <w:tab/>
        <w:tab/>
        <w:t>Střelice</w:t>
        <w:tab/>
        <w:tab/>
        <w:tab/>
        <w:tab/>
        <w:t>0 zápasů</w:t>
      </w:r>
    </w:p>
    <w:p>
      <w:pPr>
        <w:pStyle w:val="Prosttext"/>
        <w:ind w:firstLine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rienza Javier</w:t>
        <w:tab/>
        <w:tab/>
        <w:tab/>
        <w:t>ŠK 64 Brno B</w:t>
        <w:tab/>
        <w:tab/>
        <w:t>0 zápasů</w:t>
      </w:r>
    </w:p>
    <w:p>
      <w:pPr>
        <w:pStyle w:val="Prosttext"/>
        <w:ind w:firstLine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Šebek Jan</w:t>
        <w:tab/>
        <w:tab/>
        <w:tab/>
        <w:tab/>
        <w:tab/>
        <w:t>Univerzita Brno</w:t>
        <w:tab/>
        <w:tab/>
        <w:t>0 zápasů</w:t>
      </w:r>
    </w:p>
    <w:p>
      <w:pPr>
        <w:pStyle w:val="Prosttext"/>
        <w:ind w:firstLine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redl Karel</w:t>
        <w:tab/>
        <w:tab/>
        <w:tab/>
        <w:tab/>
        <w:t>Vinohrady</w:t>
        <w:tab/>
        <w:tab/>
        <w:tab/>
        <w:t>0 zápasů</w:t>
      </w:r>
    </w:p>
    <w:p>
      <w:pPr>
        <w:pStyle w:val="Prosttext"/>
        <w:ind w:firstLine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ojáček Zdeněk</w:t>
        <w:tab/>
        <w:tab/>
        <w:tab/>
        <w:t>Duras Brno D</w:t>
        <w:tab/>
        <w:tab/>
        <w:t>1 zápas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00FF"/>
          <w:sz w:val="28"/>
          <w:szCs w:val="28"/>
        </w:rPr>
        <w:t>Zápasy, jejichž všechny partie skončily remízou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 soutěži nebyl žádný takový zápas.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spacing w:before="0" w:after="60"/>
        <w:jc w:val="center"/>
        <w:rPr/>
      </w:pPr>
      <w:r>
        <w:rPr/>
        <w:t>Statistika partií:</w:t>
      </w:r>
    </w:p>
    <w:tbl>
      <w:tblPr>
        <w:tblW w:w="5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180"/>
        <w:gridCol w:w="913"/>
        <w:gridCol w:w="1420"/>
        <w:gridCol w:w="1360"/>
      </w:tblGrid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ol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ílý vítezí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míz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erný vítezí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ontumace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elkem: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color w:val="FF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00FF"/>
          <w:sz w:val="28"/>
          <w:szCs w:val="28"/>
        </w:rPr>
      </w:r>
    </w:p>
    <w:p>
      <w:pPr>
        <w:pStyle w:val="Prosttext"/>
        <w:shd w:fill="FFFFFF" w:val="clear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FF"/>
          <w:sz w:val="28"/>
          <w:szCs w:val="28"/>
        </w:rPr>
        <w:t>Udělené pokuty a napomenutí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b/>
          <w:bCs/>
          <w:color w:val="FF00FF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Univerzita Brno   </w:t>
        <w:tab/>
        <w:tab/>
        <w:t>500 Kč za pět kontumovaných hráčů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ŠK 64 Brno B </w:t>
        <w:tab/>
        <w:tab/>
        <w:tab/>
        <w:t xml:space="preserve">500 Kč za manipulaci se soupiskou         </w:t>
        <w:tab/>
        <w:tab/>
        <w:tab/>
        <w:t>Arienza Javier</w:t>
        <w:tab/>
        <w:t>0 zápasů</w:t>
      </w:r>
    </w:p>
    <w:p>
      <w:pPr>
        <w:pStyle w:val="Prosttext"/>
        <w:ind w:firstLine="284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Univerzita Brno</w:t>
        <w:tab/>
        <w:tab/>
        <w:tab/>
        <w:t>500 Kč za manipulaci se soupiskou</w:t>
        <w:tab/>
        <w:t xml:space="preserve">        </w:t>
        <w:tab/>
        <w:tab/>
        <w:t xml:space="preserve"> </w:t>
        <w:tab/>
        <w:t>Šebek Jan</w:t>
        <w:tab/>
        <w:tab/>
        <w:t>0 zápasů</w:t>
      </w:r>
    </w:p>
    <w:p>
      <w:pPr>
        <w:pStyle w:val="Prosttext"/>
        <w:ind w:firstLine="284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Vinohrady Brno  </w:t>
        <w:tab/>
        <w:tab/>
        <w:t>500 Kč za manipulaci se soupiskou</w:t>
        <w:tab/>
        <w:t xml:space="preserve">         </w:t>
        <w:tab/>
        <w:tab/>
        <w:tab/>
        <w:t>Kredl Karel</w:t>
        <w:tab/>
        <w:tab/>
        <w:t>0 zápasů</w:t>
      </w:r>
    </w:p>
    <w:p>
      <w:pPr>
        <w:pStyle w:val="Prosttext"/>
        <w:ind w:firstLine="284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Duras Brno D </w:t>
        <w:tab/>
        <w:tab/>
        <w:tab/>
        <w:t>250 Kč za manipulaci se soupiskou</w:t>
        <w:tab/>
        <w:tab/>
        <w:t xml:space="preserve">   </w:t>
        <w:tab/>
        <w:tab/>
        <w:tab/>
        <w:t>Vojáček Zdeněk 1 zápas</w:t>
      </w:r>
    </w:p>
    <w:p>
      <w:pPr>
        <w:pStyle w:val="Prosttext"/>
        <w:ind w:firstLine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Hráči Setínek a Bartl jsou omluveni a nebude jim udělena pokuta pro nemoc resp. dlouhodobý pobyt v zahraničí.</w:t>
      </w:r>
    </w:p>
    <w:p>
      <w:pPr>
        <w:pStyle w:val="Prosttext"/>
        <w:ind w:firstLine="28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Univerzitě Brno pokutu 200 Kč za kontumaci uvnitř sestavy a pozdní hlášení výsledku promíjím.</w:t>
      </w:r>
    </w:p>
    <w:p>
      <w:pPr>
        <w:pStyle w:val="Prosttext"/>
        <w:spacing w:before="6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okuty musí být uhrazeny na účet Jihomoravského sdružení ČSTV u GE Money Bank, číslo účtu 15405-414/0600 nejpozději do 20.7.2007. Potvrzení o zaplacení musí být přiloženo k přihlášce do soutěží ročníku 2007/2008.</w:t>
      </w:r>
    </w:p>
    <w:p>
      <w:pPr>
        <w:pStyle w:val="Prosttext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FF"/>
          <w:sz w:val="28"/>
          <w:szCs w:val="28"/>
        </w:rPr>
        <w:t>Závěrečné shrnutí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Soutěž vyhrál a do krajského přeboru 1.třídy postupuje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Orel Ořechov B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Do okresních přeborů sestupují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ŠK 64 Brno B,  Sokol Střelice a Univerzita Brno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Program Swiss  manager si stejně jako v loňském roce nedokáže poradit s výpočtem Elo (FIDE zvládá), tudíž není ve zprávě uveden pohyb ratingu i hodnoty Rp (výkon hráče)  se mi zdají být podezřelé. Soutěž probíhala korektně a v duchu fair play.  Spolupráce s kapitány byla velmi dobrá. </w:t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ávěrem si dovoluji popřát všem hráčům a činovníkům příjemné  prožití léta a mnoho sil do nové sezóny.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avel Kubíček, vedoucí soutěže</w:t>
      </w:r>
    </w:p>
    <w:p>
      <w:pPr>
        <w:pStyle w:val="Prost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510" w:right="567" w:gutter="0" w:header="624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284"/>
        <w:tab w:val="left" w:pos="5245" w:leader="none"/>
        <w:tab w:val="right" w:pos="10206" w:leader="none"/>
      </w:tabs>
      <w:jc w:val="both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b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bCs/>
      <w:i w:val="false"/>
      <w:iCs w:val="false"/>
      <w:color w:val="000000"/>
      <w:sz w:val="24"/>
      <w:szCs w:val="24"/>
      <w:u w:val="single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n2dekpartie">
    <w:name w:val="ZPn 2 řádek partie"/>
    <w:basedOn w:val="Normal"/>
    <w:next w:val="Normal"/>
    <w:qFormat/>
    <w:pPr>
      <w:tabs>
        <w:tab w:val="clear" w:pos="284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  <w:jc w:val="both"/>
    </w:pPr>
    <w:rPr/>
  </w:style>
  <w:style w:type="paragraph" w:styleId="ZPn1dekzpasu">
    <w:name w:val="ZPn 1 řádek zápasu"/>
    <w:basedOn w:val="Normal"/>
    <w:qFormat/>
    <w:pPr>
      <w:widowControl w:val="false"/>
      <w:tabs>
        <w:tab w:val="clear" w:pos="284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  <w:jc w:val="both"/>
    </w:pPr>
    <w:rPr>
      <w:u w:val="single"/>
    </w:rPr>
  </w:style>
  <w:style w:type="paragraph" w:styleId="ZPn3tabulka">
    <w:name w:val="ZPn 3 tabulka"/>
    <w:basedOn w:val="Normal"/>
    <w:next w:val="Normal"/>
    <w:qFormat/>
    <w:pPr>
      <w:widowControl w:val="false"/>
      <w:tabs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 w:val="22"/>
      <w:szCs w:val="22"/>
    </w:rPr>
  </w:style>
  <w:style w:type="paragraph" w:styleId="Signature">
    <w:name w:val="Signature"/>
    <w:basedOn w:val="Normal"/>
    <w:pPr>
      <w:tabs>
        <w:tab w:val="clear" w:pos="284"/>
        <w:tab w:val="right" w:pos="10206" w:leader="none"/>
      </w:tabs>
      <w:jc w:val="both"/>
    </w:pPr>
    <w:rPr/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ZP97vsledkynaachovn">
    <w:name w:val="ZP9 7 výsledky na šachovn."/>
    <w:basedOn w:val="Normal"/>
    <w:qFormat/>
    <w:pPr>
      <w:tabs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  <w:jc w:val="both"/>
    </w:pPr>
    <w:rPr/>
  </w:style>
  <w:style w:type="paragraph" w:styleId="ZP96statistikaparti">
    <w:name w:val="ZP9 6 statistika partií"/>
    <w:basedOn w:val="Normal"/>
    <w:qFormat/>
    <w:pPr>
      <w:tabs>
        <w:tab w:val="clear" w:pos="284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  <w:jc w:val="both"/>
    </w:pPr>
    <w:rPr/>
  </w:style>
  <w:style w:type="paragraph" w:styleId="Zkladntext3">
    <w:name w:val="Základní text 3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ZP91tabulka">
    <w:name w:val="ZP9 1 tabulka"/>
    <w:basedOn w:val="Normal"/>
    <w:qFormat/>
    <w:pPr>
      <w:tabs>
        <w:tab w:val="clear" w:pos="284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  <w:jc w:val="both"/>
    </w:pPr>
    <w:rPr>
      <w:sz w:val="16"/>
      <w:szCs w:val="16"/>
    </w:rPr>
  </w:style>
  <w:style w:type="paragraph" w:styleId="ZP95poaddlekoeficientu">
    <w:name w:val="ZP9 5 pořadí dle koeficientu"/>
    <w:basedOn w:val="Normal"/>
    <w:next w:val="Heading2"/>
    <w:qFormat/>
    <w:pPr>
      <w:tabs>
        <w:tab w:val="clear" w:pos="284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  <w:jc w:val="both"/>
    </w:pPr>
    <w:rPr/>
  </w:style>
  <w:style w:type="paragraph" w:styleId="WWProsttext">
    <w:name w:val="WW-Prostý text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06:00Z</dcterms:created>
  <dc:creator>David Ciprys</dc:creator>
  <dc:description/>
  <cp:keywords/>
  <dc:language>en-US</dc:language>
  <cp:lastModifiedBy>pc</cp:lastModifiedBy>
  <cp:lastPrinted>1998-10-26T12:41:00Z</cp:lastPrinted>
  <dcterms:modified xsi:type="dcterms:W3CDTF">2007-05-08T12:06:00Z</dcterms:modified>
  <cp:revision>2</cp:revision>
  <dc:subject/>
  <dc:title>Výkonný výbor Okresního šachového svazu Břeclav</dc:title>
</cp:coreProperties>
</file>