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6-07              Kolo č. 6                                 14.1.2007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íp Dalibo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ssner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dus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bera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ž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hal Lud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Moj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č Pav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ŠK HRUŠOVANY 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 - 3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la Richar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seda Robert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Petr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lka Ja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SK UNIVERZITA BRNO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 D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echan Zdeně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ulíková Rena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ý Rudol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ín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lík Jiří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180"/>
        <w:gridCol w:w="180"/>
        <w:gridCol w:w="320"/>
        <w:gridCol w:w="620"/>
        <w:gridCol w:w="140"/>
        <w:gridCol w:w="300"/>
        <w:gridCol w:w="330"/>
        <w:gridCol w:w="110"/>
        <w:gridCol w:w="440"/>
        <w:gridCol w:w="600"/>
        <w:gridCol w:w="600"/>
        <w:gridCol w:w="140"/>
        <w:gridCol w:w="500"/>
        <w:gridCol w:w="220"/>
        <w:gridCol w:w="22"/>
        <w:gridCol w:w="2138"/>
        <w:gridCol w:w="22"/>
        <w:gridCol w:w="15"/>
      </w:tblGrid>
      <w:tr>
        <w:trPr/>
        <w:tc>
          <w:tcPr>
            <w:tcW w:w="306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 1,5</w:t>
            </w:r>
          </w:p>
        </w:tc>
        <w:tc>
          <w:tcPr>
            <w:tcW w:w="3262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a Luboš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8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12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ruška Vladimír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ek Jar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ik Mil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 Adam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hák J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zensky Lubos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Vitez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ec Vladimí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Zdenek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5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UŠOVANY N.JEV.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D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K 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2:19:00Z</dcterms:created>
  <dc:creator>Pavel Kubíček</dc:creator>
  <dc:description/>
  <cp:keywords/>
  <dc:language>en-US</dc:language>
  <cp:lastModifiedBy>pc</cp:lastModifiedBy>
  <dcterms:modified xsi:type="dcterms:W3CDTF">2007-01-14T22:19:00Z</dcterms:modified>
  <cp:revision>2</cp:revision>
  <dc:subject/>
  <dc:title>2</dc:title>
</cp:coreProperties>
</file>