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5                                 17.12.2006 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42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6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ruška Vladimí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Radov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ka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ková V.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Vitez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as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zensky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 Ada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chor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 Radomí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42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6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SK UNIVERZITA BRN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oborný David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a Lubo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ín 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yrš Marti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Rudol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ý Rudol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360"/>
        <w:gridCol w:w="320"/>
        <w:gridCol w:w="620"/>
        <w:gridCol w:w="140"/>
        <w:gridCol w:w="300"/>
        <w:gridCol w:w="330"/>
        <w:gridCol w:w="110"/>
        <w:gridCol w:w="440"/>
        <w:gridCol w:w="600"/>
        <w:gridCol w:w="600"/>
        <w:gridCol w:w="140"/>
        <w:gridCol w:w="720"/>
        <w:gridCol w:w="2160"/>
        <w:gridCol w:w="15"/>
      </w:tblGrid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8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EV.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ula Richar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 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</w:tr>
      <w:tr>
        <w:trPr/>
        <w:tc>
          <w:tcPr>
            <w:tcW w:w="306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10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40" w:type="dxa"/>
            <w:gridSpan w:val="8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kvapil Zdeněk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íp Dalibor 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rekl Rost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át Pav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hal Luděk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bera Jiří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č Pav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Mojmí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Miloš H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K HRUŠOVANY 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- D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SK 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1:59:00Z</dcterms:created>
  <dc:creator>Pavel Kubíček</dc:creator>
  <dc:description/>
  <cp:keywords/>
  <dc:language>en-US</dc:language>
  <cp:lastModifiedBy>pc</cp:lastModifiedBy>
  <dcterms:modified xsi:type="dcterms:W3CDTF">2006-12-17T21:59:00Z</dcterms:modified>
  <cp:revision>2</cp:revision>
  <dc:subject/>
  <dc:title>2</dc:title>
</cp:coreProperties>
</file>