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</w:t>
      </w:r>
      <w:r>
        <w:rPr>
          <w:rFonts w:eastAsia="Courier New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highlight w:val="lightGray"/>
        </w:rPr>
        <w:t xml:space="preserve">JMKP 2 B 05-06              Kolo č. 10                                 25.3.2007     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ssner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ž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ší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EV.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ner Tomá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rátil Jiří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Lub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lín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Strat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Robert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-PETRIA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íp Dalibo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Moj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tkovský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át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dus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bera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 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ufalý Zden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uška Vladimí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kodém Gust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nek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rekl Rost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 - 3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ová Vladimíra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ula Richar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la Premys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 Ada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nik Mil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Vitez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zensky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as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lka Ja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el Vojtěch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č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ý Rudol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kán Kar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7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699"/>
        <w:gridCol w:w="620"/>
        <w:gridCol w:w="440"/>
        <w:gridCol w:w="440"/>
        <w:gridCol w:w="440"/>
        <w:gridCol w:w="600"/>
        <w:gridCol w:w="600"/>
        <w:gridCol w:w="640"/>
      </w:tblGrid>
      <w:tr>
        <w:trPr>
          <w:trHeight w:val="170" w:hRule="atLeast"/>
        </w:trPr>
        <w:tc>
          <w:tcPr>
            <w:tcW w:w="39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9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EV.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SK UNIVERZITA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9:23:00Z</dcterms:created>
  <dc:creator>Pavel Kubíček</dc:creator>
  <dc:description/>
  <cp:keywords/>
  <dc:language>en-US</dc:language>
  <cp:lastModifiedBy>pc</cp:lastModifiedBy>
  <dcterms:modified xsi:type="dcterms:W3CDTF">2007-03-25T19:23:00Z</dcterms:modified>
  <cp:revision>2</cp:revision>
  <dc:subject/>
  <dc:title>2</dc:title>
</cp:coreProperties>
</file>