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rFonts w:eastAsia="Courier New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6-07              Kolo č. 1                                 16.10.2006      </w:t>
      </w:r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360"/>
        <w:gridCol w:w="1980"/>
        <w:gridCol w:w="720"/>
        <w:gridCol w:w="234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VERZITA BRNO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23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vrdý Radov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Trávníček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ssner Kar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tník Josef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lín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Strat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PRŮKOPNÍK-PETRIA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 - 3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uster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hůř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dnařík  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áb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bián Jindřic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Tomáš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 A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 - 6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EV.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čera Vlad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 Lad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orman Lubo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Radov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 Vác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banec Vladi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jč Já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váková Vladimíra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Hlavinka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hal Lud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Stani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bera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ta Hynek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oufalý Zdeně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 Ada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Mojmí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zensky Lubos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ořil Lubomí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ak Vitez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át Pave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chor Zden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rč Pavel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0 - 4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voboda Jiří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Anton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toš Jakub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za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hneider Micha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mář Kamil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mala Lub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DURAS D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0 - 2,0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melíček Bronisl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ký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a Otma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č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ík Zdeněk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lý Rudol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seda Robert H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ro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František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likán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lka Jar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6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2939"/>
        <w:gridCol w:w="452"/>
        <w:gridCol w:w="452"/>
        <w:gridCol w:w="452"/>
        <w:gridCol w:w="452"/>
        <w:gridCol w:w="452"/>
        <w:gridCol w:w="452"/>
        <w:gridCol w:w="640"/>
      </w:tblGrid>
      <w:tr>
        <w:trPr>
          <w:trHeight w:val="170" w:hRule="atLeast"/>
        </w:trPr>
        <w:tc>
          <w:tcPr>
            <w:tcW w:w="65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39" w:type="dxa"/>
            <w:tcBorders/>
            <w:shd w:fill="C0C0C0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AS D</w:t>
            </w:r>
          </w:p>
        </w:tc>
        <w:tc>
          <w:tcPr>
            <w:tcW w:w="45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170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RUŠOVANY 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ŘECHOV B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170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B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INOHRADY BRNO 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170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VERZITA BRNO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170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65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OKOL STŘELICE 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22:13:00Z</dcterms:created>
  <dc:creator>Pavel Kubíček</dc:creator>
  <dc:description/>
  <cp:keywords/>
  <dc:language>en-US</dc:language>
  <cp:lastModifiedBy>pc</cp:lastModifiedBy>
  <dcterms:modified xsi:type="dcterms:W3CDTF">2006-10-15T22:13:00Z</dcterms:modified>
  <cp:revision>2</cp:revision>
  <dc:subject/>
  <dc:title>2</dc:title>
</cp:coreProperties>
</file>