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5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"/>
        <w:gridCol w:w="1596"/>
        <w:gridCol w:w="438"/>
        <w:gridCol w:w="79"/>
        <w:gridCol w:w="73"/>
        <w:gridCol w:w="6"/>
      </w:tblGrid>
      <w:tr>
        <w:trPr>
          <w:trHeight w:val="284" w:hRule="atLeast"/>
          <w:cantSplit w:val="true"/>
        </w:trPr>
        <w:tc>
          <w:tcPr>
            <w:tcW w:w="242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1        Univerzita A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vrátil Jiří H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chan Zdeněk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rdaloglu Vasilis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ulíková Renata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hmann Ja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rdý Radova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ávodský Jiří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ebek Jan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</w:t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ša Lubomír</w:t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8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ávníček Jaroslav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ychta Ja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vřík Marti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ga Marian H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solín Ladislav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rdaloglu Stratos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8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19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.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 xml:space="preserve">Zámečnická 2, Brno,  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8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rdý Radovan 603844045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chan Zdeněk 7370757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1267"/>
        <w:gridCol w:w="456"/>
        <w:gridCol w:w="280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>
                <w:rFonts w:cs="Times New Roman;Times New Roman" w:ascii="Times New Roman;Times New Roman" w:hAnsi="Times New Roman;Times New Roman"/>
                <w:lang w:val="cs-CZ" w:eastAsia="cs-CZ"/>
              </w:rPr>
              <w:t xml:space="preserve">7    TJ Znojmo B   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kula Richard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en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ký Jar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ežal Ladi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dl Ladi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ůžička Františe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trhoun Pet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lík Zdeněk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7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seda Robert</w:t>
            </w:r>
            <w:r>
              <w:rPr>
                <w:b/>
                <w:color w:val="000000"/>
                <w:sz w:val="16"/>
                <w:szCs w:val="16"/>
              </w:rPr>
              <w:t xml:space="preserve"> H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4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vičková Dana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p Bohumi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motam Jose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la Roman</w:t>
            </w:r>
            <w:r>
              <w:rPr>
                <w:b/>
                <w:color w:val="000000"/>
                <w:sz w:val="16"/>
                <w:szCs w:val="16"/>
              </w:rPr>
              <w:t xml:space="preserve"> 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imík Petr 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lka Jar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77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24" w:hRule="exact"/>
        </w:trPr>
        <w:tc>
          <w:tcPr>
            <w:tcW w:w="1611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52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Sport.hala FJ Curie 5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ořák Libor 736631271</w:t>
            </w:r>
          </w:p>
        </w:tc>
      </w:tr>
      <w:tr>
        <w:trPr>
          <w:trHeight w:val="320" w:hRule="exac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43815</wp:posOffset>
                </wp:positionV>
                <wp:extent cx="9507220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722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2" w:type="dxa"/>
                              <w:jc w:val="left"/>
                              <w:tblInd w:w="109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2"/>
                              <w:gridCol w:w="296"/>
                              <w:gridCol w:w="484"/>
                              <w:gridCol w:w="428"/>
                              <w:gridCol w:w="199"/>
                              <w:gridCol w:w="228"/>
                              <w:gridCol w:w="456"/>
                              <w:gridCol w:w="338"/>
                              <w:gridCol w:w="281"/>
                              <w:gridCol w:w="179"/>
                              <w:gridCol w:w="456"/>
                              <w:gridCol w:w="399"/>
                              <w:gridCol w:w="319"/>
                              <w:gridCol w:w="109"/>
                              <w:gridCol w:w="513"/>
                              <w:gridCol w:w="454"/>
                              <w:gridCol w:w="280"/>
                              <w:gridCol w:w="206"/>
                              <w:gridCol w:w="485"/>
                              <w:gridCol w:w="416"/>
                              <w:gridCol w:w="246"/>
                              <w:gridCol w:w="193"/>
                              <w:gridCol w:w="513"/>
                              <w:gridCol w:w="401"/>
                              <w:gridCol w:w="247"/>
                              <w:gridCol w:w="178"/>
                              <w:gridCol w:w="485"/>
                              <w:gridCol w:w="417"/>
                              <w:gridCol w:w="275"/>
                              <w:gridCol w:w="191"/>
                              <w:gridCol w:w="428"/>
                              <w:gridCol w:w="461"/>
                              <w:gridCol w:w="275"/>
                              <w:gridCol w:w="176"/>
                              <w:gridCol w:w="456"/>
                              <w:gridCol w:w="448"/>
                              <w:gridCol w:w="300"/>
                              <w:gridCol w:w="164"/>
                              <w:gridCol w:w="456"/>
                              <w:gridCol w:w="434"/>
                              <w:gridCol w:w="327"/>
                              <w:gridCol w:w="225"/>
                              <w:gridCol w:w="553"/>
                              <w:gridCol w:w="285"/>
                            </w:tblGrid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5.10.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5.11.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9.11.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3.12.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7.12.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4.01.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11.02.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25.02.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1.03.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25.03.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5.0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Ř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Ř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Ř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Ř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Ř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OŘ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Ř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Ř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Ř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U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Ř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Ř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P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6pt;height:90.85pt;mso-wrap-distance-left:9.05pt;mso-wrap-distance-right:9.05pt;mso-wrap-distance-top:0pt;mso-wrap-distance-bottom:0pt;margin-top:3.45pt;mso-position-vertical-relative:text;margin-left:2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2" w:type="dxa"/>
                        <w:jc w:val="left"/>
                        <w:tblInd w:w="109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2"/>
                        <w:gridCol w:w="296"/>
                        <w:gridCol w:w="484"/>
                        <w:gridCol w:w="428"/>
                        <w:gridCol w:w="199"/>
                        <w:gridCol w:w="228"/>
                        <w:gridCol w:w="456"/>
                        <w:gridCol w:w="338"/>
                        <w:gridCol w:w="281"/>
                        <w:gridCol w:w="179"/>
                        <w:gridCol w:w="456"/>
                        <w:gridCol w:w="399"/>
                        <w:gridCol w:w="319"/>
                        <w:gridCol w:w="109"/>
                        <w:gridCol w:w="513"/>
                        <w:gridCol w:w="454"/>
                        <w:gridCol w:w="280"/>
                        <w:gridCol w:w="206"/>
                        <w:gridCol w:w="485"/>
                        <w:gridCol w:w="416"/>
                        <w:gridCol w:w="246"/>
                        <w:gridCol w:w="193"/>
                        <w:gridCol w:w="513"/>
                        <w:gridCol w:w="401"/>
                        <w:gridCol w:w="247"/>
                        <w:gridCol w:w="178"/>
                        <w:gridCol w:w="485"/>
                        <w:gridCol w:w="417"/>
                        <w:gridCol w:w="275"/>
                        <w:gridCol w:w="191"/>
                        <w:gridCol w:w="428"/>
                        <w:gridCol w:w="461"/>
                        <w:gridCol w:w="275"/>
                        <w:gridCol w:w="176"/>
                        <w:gridCol w:w="456"/>
                        <w:gridCol w:w="448"/>
                        <w:gridCol w:w="300"/>
                        <w:gridCol w:w="164"/>
                        <w:gridCol w:w="456"/>
                        <w:gridCol w:w="434"/>
                        <w:gridCol w:w="327"/>
                        <w:gridCol w:w="225"/>
                        <w:gridCol w:w="553"/>
                        <w:gridCol w:w="285"/>
                      </w:tblGrid>
                      <w:tr>
                        <w:trPr>
                          <w:trHeight w:val="243" w:hRule="exact"/>
                        </w:trPr>
                        <w:tc>
                          <w:tcPr>
                            <w:tcW w:w="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5.10.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5.11.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9.11.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3.12.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7.12.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4.01.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11.02.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25.02.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1.03.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25.03.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5.04.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Ř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Ř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Ř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Ř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Ř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OŘ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Ř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Ř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Ř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U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Ř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Ř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402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1399"/>
        <w:gridCol w:w="456"/>
        <w:gridCol w:w="199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39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             Petria A 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ibyl René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3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endovský Jan 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prda Pavel 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7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íše Jan 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íček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tínek Stani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ehůřek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ališ Miloslav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pkan Pavel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5</w:t>
            </w:r>
          </w:p>
        </w:tc>
        <w:tc>
          <w:tcPr>
            <w:tcW w:w="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a Lubo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řík  Radomí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4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iháček  Kar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6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án Jindřic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8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áňa Antoní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čík Rudol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pák Rad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76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Foltýnova 1 Bystrc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3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ehůřek Jiří  777744401</w:t>
            </w:r>
          </w:p>
          <w:p>
            <w:pPr>
              <w:pStyle w:val="Normal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52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"/>
        <w:gridCol w:w="1266"/>
        <w:gridCol w:w="570"/>
        <w:gridCol w:w="166"/>
        <w:gridCol w:w="76"/>
        <w:gridCol w:w="3"/>
      </w:tblGrid>
      <w:tr>
        <w:trPr>
          <w:trHeight w:val="239" w:hRule="atLeast"/>
          <w:cantSplit w:val="true"/>
        </w:trPr>
        <w:tc>
          <w:tcPr>
            <w:tcW w:w="252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     Moravská Slavia B</w:t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rámek Josef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5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ků Luboslav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7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eindl Jaroslav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emář Kamil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pák Libor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kodém Gustav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ránek Petr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07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trekl Rostislav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7</w:t>
            </w:r>
          </w:p>
        </w:tc>
        <w:tc>
          <w:tcPr>
            <w:tcW w:w="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kop jiří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</w:t>
            </w:r>
          </w:p>
        </w:tc>
        <w:tc>
          <w:tcPr>
            <w:tcW w:w="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šálek Bohumil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2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za Pavel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čekal Tomáš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8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kvapil Zdeněk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ttrich Jiří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2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rný Miloš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rš Dušan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71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860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209" w:hRule="exac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Hala MS Vídeňská ul. 9</w:t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stav Nikodém 605149839</w:t>
            </w:r>
          </w:p>
        </w:tc>
      </w:tr>
      <w:tr>
        <w:trPr>
          <w:trHeight w:val="334" w:hRule="exac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 Juránek 731040831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6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1570"/>
        <w:gridCol w:w="437"/>
        <w:gridCol w:w="79"/>
        <w:gridCol w:w="111"/>
      </w:tblGrid>
      <w:tr>
        <w:trPr>
          <w:trHeight w:val="284" w:hRule="atLeast"/>
          <w:cantSplit w:val="true"/>
        </w:trPr>
        <w:tc>
          <w:tcPr>
            <w:tcW w:w="246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       Střelice A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čera Vladislav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ša  Ladislav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ška Vladimír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rář  Václav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ák Karel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ínek Roma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cálek Tomáš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l Tomáš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</w:t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hák Jan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orný Radova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ška Ja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rbanec Vladimír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94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jka Oldřich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8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31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Škola Střelice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9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banec V. 724024648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uška  V.  724051285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1323"/>
        <w:gridCol w:w="456"/>
        <w:gridCol w:w="223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     Orel Ořechov B</w:t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Číp Dalibor </w:t>
            </w:r>
            <w:r>
              <w:rPr>
                <w:b/>
                <w:color w:val="000000"/>
                <w:sz w:val="16"/>
                <w:szCs w:val="16"/>
              </w:rPr>
              <w:t>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tkovský Pet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9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íček Pav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imbera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6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lis Mojmí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át Pav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dus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hal Luděk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8</w:t>
            </w:r>
          </w:p>
        </w:tc>
        <w:tc>
          <w:tcPr>
            <w:tcW w:w="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ufalý Zdeněk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9</w:t>
            </w:r>
          </w:p>
        </w:tc>
        <w:tc>
          <w:tcPr>
            <w:tcW w:w="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řil Lubomí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č Pav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8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ák Miloš</w:t>
            </w:r>
            <w:r>
              <w:rPr>
                <w:b/>
                <w:color w:val="000000"/>
                <w:sz w:val="16"/>
                <w:szCs w:val="16"/>
              </w:rPr>
              <w:t xml:space="preserve"> 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6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tůček Bohumi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íček Iv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ála Mir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áček Pet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92</w:t>
            </w:r>
          </w:p>
        </w:tc>
        <w:tc>
          <w:tcPr>
            <w:tcW w:w="22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Obecní úřad Ořechov</w:t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bíček Pavel 603873522</w:t>
            </w:r>
          </w:p>
          <w:p>
            <w:pPr>
              <w:pStyle w:val="Normal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292" w:hRule="exac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698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"/>
        <w:gridCol w:w="1423"/>
        <w:gridCol w:w="247"/>
        <w:gridCol w:w="152"/>
        <w:gridCol w:w="280"/>
        <w:gridCol w:w="76"/>
        <w:gridCol w:w="3"/>
        <w:gridCol w:w="193"/>
        <w:gridCol w:w="79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      Vinohrady A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  <w:lang w:val="en-US" w:eastAsia="en-US"/>
              </w:rPr>
            </w:pPr>
            <w:r>
              <w:rPr>
                <w:rFonts w:cs="Times New Roman;Times New Roman"/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adík Josef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amser Miroslav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áral Stanislav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áral Adam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ák Vítězslav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avinka Zdeněk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ánek Jaroslav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8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dl Karel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5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as David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ála Přemysl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rzán Lumír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ezník Miloslav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25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atta Hynek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íženský Luboš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ěk Vladimír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ík Jan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chor Zdeněk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lang w:val="en-US" w:eastAsia="en-US"/>
              </w:rPr>
            </w:pPr>
            <w:r>
              <w:rPr>
                <w:b/>
                <w:bCs/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4" w:type="dxa"/>
            <w:gridSpan w:val="5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39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</w:t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Brno Pálavské nám.1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7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islav Páral 775215743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16"/>
                <w:lang w:val="en-US" w:eastAsia="en-US"/>
              </w:rPr>
            </w:pPr>
            <w:r>
              <w:rPr>
                <w:sz w:val="2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eněk Hlavinka 724530736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16"/>
                <w:lang w:val="en-US" w:eastAsia="en-US"/>
              </w:rPr>
            </w:pPr>
            <w:r>
              <w:rPr>
                <w:sz w:val="2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1323"/>
        <w:gridCol w:w="456"/>
        <w:gridCol w:w="223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     Hrušovany A</w:t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obeš Oldřich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lénský Dalibo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3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rban Vlastimil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ner Tomá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cha Kar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ylok Františe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man Lubomí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ečný Zdeněk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5</w:t>
            </w:r>
          </w:p>
        </w:tc>
        <w:tc>
          <w:tcPr>
            <w:tcW w:w="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álek Luboš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8</w:t>
            </w:r>
          </w:p>
        </w:tc>
        <w:tc>
          <w:tcPr>
            <w:tcW w:w="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jč Já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ečný David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man Robert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uba Marti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4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ejš Rade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ss Luká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nkó Tomá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jč Marti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23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56</w:t>
            </w:r>
          </w:p>
        </w:tc>
        <w:tc>
          <w:tcPr>
            <w:tcW w:w="22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Cafebar Plachý Hrušovany</w:t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ner Tomáš 774637767</w:t>
            </w:r>
          </w:p>
        </w:tc>
      </w:tr>
      <w:tr>
        <w:trPr>
          <w:trHeight w:val="404" w:hRule="exac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lok František .  721612578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"/>
        <w:gridCol w:w="1503"/>
        <w:gridCol w:w="57"/>
        <w:gridCol w:w="399"/>
        <w:gridCol w:w="166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5    SPgŠ Znojmo B </w:t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borný David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oboda Jiří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5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am Petr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vel Vojtěch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neider Michal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oboda Antonín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orný Jan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5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lpa Pavel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8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š Jakub</w:t>
            </w:r>
            <w:r>
              <w:rPr>
                <w:b/>
                <w:color w:val="000000"/>
                <w:sz w:val="16"/>
                <w:szCs w:val="16"/>
              </w:rPr>
              <w:t xml:space="preserve"> H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6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lák Josef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mala Luboš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lů Lukáš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ík Jakub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řevěný Radek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rčka Filip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lová Lenka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 Adam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ík Jarosla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exact"/>
        </w:trPr>
        <w:tc>
          <w:tcPr>
            <w:tcW w:w="1782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Gymnázium, Dolní Česká 33 Zn.</w:t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201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oboda Jiří 777214434</w:t>
            </w:r>
          </w:p>
          <w:p>
            <w:pPr>
              <w:pStyle w:val="Normal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2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Voborný David 608448921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1438"/>
        <w:gridCol w:w="57"/>
        <w:gridCol w:w="399"/>
        <w:gridCol w:w="109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     Lokomotiva G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uster Petr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oboda Karel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4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ý Jan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áb Tomáš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5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od Michal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9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ser Tomáš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rta Mirosla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0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kan Karel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8</w:t>
            </w:r>
          </w:p>
        </w:tc>
        <w:tc>
          <w:tcPr>
            <w:tcW w:w="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nšík František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7</w:t>
            </w:r>
          </w:p>
        </w:tc>
        <w:tc>
          <w:tcPr>
            <w:tcW w:w="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sil Jiří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3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kora Lukáš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3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chor Tomáš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9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839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30</w:t>
            </w:r>
          </w:p>
        </w:tc>
        <w:tc>
          <w:tcPr>
            <w:tcW w:w="10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Bobycentrum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rta Miroslav 724314231</w:t>
            </w:r>
          </w:p>
        </w:tc>
      </w:tr>
      <w:tr>
        <w:trPr>
          <w:trHeight w:val="170" w:hRule="exac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"/>
        <w:gridCol w:w="1461"/>
        <w:gridCol w:w="456"/>
        <w:gridCol w:w="166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6            Duras D </w:t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rš Marti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áček Jaroslav 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blížek Antoní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melíček Broni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íha Otma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ulis Rudolf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2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chs Stani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cko Dušan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č Milan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7</w:t>
            </w:r>
          </w:p>
        </w:tc>
        <w:tc>
          <w:tcPr>
            <w:tcW w:w="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ý Rudol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jt Leo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7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ikán Kar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vlík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4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škař Mil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6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ulík Kar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725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23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Sport.halaVodova 108 Brno</w:t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5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rš Martin 721164674</w:t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melíček B 732705423 Bron732705423732705423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1324"/>
        <w:gridCol w:w="456"/>
        <w:gridCol w:w="223"/>
        <w:gridCol w:w="76"/>
        <w:gridCol w:w="3"/>
      </w:tblGrid>
      <w:tr>
        <w:trPr>
          <w:trHeight w:val="296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    ŠK 64 Brno B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jda Kar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řík J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9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utník Jose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5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puletý J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3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líček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4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tolba Jose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čera Pet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enza Javier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ssner Karel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žek Pav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6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adík Pav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oka Zdeně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zdíček Milo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šetečka Mil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frovič Vendelí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83</w:t>
            </w:r>
          </w:p>
        </w:tc>
        <w:tc>
          <w:tcPr>
            <w:tcW w:w="22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Zámečnická 2 Brno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řík Jan    602979133</w:t>
            </w:r>
          </w:p>
        </w:tc>
      </w:tr>
      <w:tr>
        <w:trPr>
          <w:trHeight w:val="170" w:hRule="exac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6"/>
                <w:lang w:val="en-US" w:eastAsia="en-US"/>
              </w:rPr>
            </w:pPr>
            <w:r>
              <w:rPr>
                <w:b/>
                <w:bCs/>
                <w:sz w:val="14"/>
                <w:szCs w:val="16"/>
                <w:lang w:val="en-US" w:eastAsia="en-US"/>
              </w:rPr>
            </w:r>
          </w:p>
        </w:tc>
        <w:tc>
          <w:tcPr>
            <w:tcW w:w="20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utník Josef  775909120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851" w:right="1077" w:gutter="0" w:header="0" w:top="510" w:footer="0" w:bottom="2155"/>
      <w:pgNumType w:fmt="decimal"/>
      <w:cols w:num="6" w:space="56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chitectur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xpo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chitecture;Times New Roman" w:hAnsi="Architecture;Times New Roman" w:cs="Architecture;Times New Roman"/>
      <w:b/>
      <w:bCs/>
      <w:sz w:val="14"/>
      <w:lang w:val="en-US" w:eastAsia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delnek">
    <w:name w:val="Jídelníček"/>
    <w:basedOn w:val="Normal"/>
    <w:qFormat/>
    <w:pPr>
      <w:tabs>
        <w:tab w:val="clear" w:pos="708"/>
        <w:tab w:val="right" w:pos="1134" w:leader="none"/>
        <w:tab w:val="right" w:pos="1701" w:leader="none"/>
        <w:tab w:val="right" w:pos="8505" w:leader="none"/>
      </w:tabs>
    </w:pPr>
    <w:rPr>
      <w:rFonts w:ascii="Expo;Times New Roman" w:hAnsi="Expo;Times New Roman" w:cs="Expo;Times New Roman"/>
      <w:szCs w:val="20"/>
    </w:rPr>
  </w:style>
  <w:style w:type="paragraph" w:styleId="JdelnekA5">
    <w:name w:val="JídelníčekA5"/>
    <w:basedOn w:val="Normal"/>
    <w:qFormat/>
    <w:pPr>
      <w:tabs>
        <w:tab w:val="clear" w:pos="708"/>
        <w:tab w:val="left" w:pos="851" w:leader="none"/>
        <w:tab w:val="right" w:pos="6521" w:leader="none"/>
      </w:tabs>
    </w:pPr>
    <w:rPr>
      <w:rFonts w:ascii="Expo;Times New Roman" w:hAnsi="Expo;Times New Roman" w:cs="Expo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5:07:00Z</dcterms:created>
  <dc:creator>Vlastinil Kubíček</dc:creator>
  <dc:description/>
  <cp:keywords/>
  <dc:language>en-US</dc:language>
  <cp:lastModifiedBy>pc</cp:lastModifiedBy>
  <cp:lastPrinted>2006-09-18T18:41:00Z</cp:lastPrinted>
  <dcterms:modified xsi:type="dcterms:W3CDTF">2006-10-11T15:07:00Z</dcterms:modified>
  <cp:revision>2</cp:revision>
  <dc:subject/>
  <dc:title>1     Orel Ořechov</dc:title>
</cp:coreProperties>
</file>