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eastAsia="MS Mincho;ＭＳ 明朝"/>
          <w:b w:val="false"/>
          <w:b w:val="false"/>
          <w:bCs w:val="false"/>
        </w:rPr>
      </w:pPr>
      <w:r>
        <w:rPr>
          <w:rFonts w:eastAsia="MS Mincho;ＭＳ 明朝"/>
          <w:b w:val="false"/>
          <w:bCs w:val="false"/>
        </w:rPr>
        <w:t>Jihomoravský šachový svaz, Zámečnická 2, 601 73 Brno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http://www.chess.cz/kraje/jmss/</w:t>
      </w:r>
    </w:p>
    <w:p>
      <w:pPr>
        <w:pStyle w:val="Heading3"/>
        <w:spacing w:before="60" w:after="0"/>
        <w:jc w:val="center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Jihomoravský KP II A družstev - ročník 2006/07</w:t>
      </w:r>
    </w:p>
    <w:p>
      <w:pPr>
        <w:pStyle w:val="WWProsttext"/>
        <w:jc w:val="center"/>
        <w:rPr>
          <w:rFonts w:ascii="Times New Roman" w:hAnsi="Times New Roman" w:eastAsia="MS Mincho;ＭＳ 明朝" w:cs="Times New Roman"/>
          <w:b/>
          <w:b/>
          <w:bCs/>
          <w:sz w:val="36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  <w:u w:val="single"/>
        </w:rPr>
        <w:t>Závěrečná zpráva</w:t>
      </w:r>
    </w:p>
    <w:p>
      <w:pPr>
        <w:pStyle w:val="ZP91tabulka"/>
        <w:spacing w:before="0" w:after="60"/>
        <w:jc w:val="center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/>
          <w:b/>
          <w:bCs/>
          <w:sz w:val="22"/>
          <w:szCs w:val="22"/>
          <w:u w:val="single"/>
        </w:rPr>
      </w:r>
    </w:p>
    <w:p>
      <w:pPr>
        <w:pStyle w:val="ZP91tabulka"/>
        <w:spacing w:before="0" w:after="60"/>
        <w:jc w:val="center"/>
        <w:rPr/>
      </w:pPr>
      <w:r>
        <w:rPr/>
        <w:t>Závěrečná tabulka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0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634"/>
        <w:gridCol w:w="634"/>
        <w:gridCol w:w="825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tsV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Sokol Tišnov 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F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KME-DDM Kuřim B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F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KS Vyškov 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½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 B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½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Garde Lipovec B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Sloup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½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Spartak Adamov 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KS Vyškov B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½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Jevíčk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Rudice C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Lokomotiva Brno F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F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TJ Komořan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F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F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F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spacing w:before="0" w:after="60"/>
        <w:jc w:val="center"/>
        <w:rPr/>
      </w:pPr>
      <w:r>
        <w:rPr/>
        <w:t>Přehled družstev s výsledky hráčů</w:t>
      </w:r>
    </w:p>
    <w:tbl>
      <w:tblPr>
        <w:tblW w:w="109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1912"/>
        <w:gridCol w:w="567"/>
        <w:gridCol w:w="596"/>
        <w:gridCol w:w="1057"/>
        <w:gridCol w:w="270"/>
        <w:gridCol w:w="275"/>
        <w:gridCol w:w="275"/>
        <w:gridCol w:w="275"/>
        <w:gridCol w:w="275"/>
        <w:gridCol w:w="275"/>
        <w:gridCol w:w="276"/>
        <w:gridCol w:w="280"/>
        <w:gridCol w:w="280"/>
        <w:gridCol w:w="280"/>
        <w:gridCol w:w="320"/>
        <w:gridCol w:w="320"/>
        <w:gridCol w:w="541"/>
        <w:gridCol w:w="642"/>
        <w:gridCol w:w="708"/>
        <w:gridCol w:w="684"/>
        <w:gridCol w:w="567"/>
      </w:tblGrid>
      <w:tr>
        <w:trPr>
          <w:trHeight w:val="405" w:hRule="atLeast"/>
        </w:trPr>
        <w:tc>
          <w:tcPr>
            <w:tcW w:w="6283" w:type="dxa"/>
            <w:gridSpan w:val="12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. ŠK Sokol Tišnov A (30 MP3/57 PtsV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tg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E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r.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ody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r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tg-Ř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p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sata J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9.196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5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sely Jaromi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4.195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3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ubas J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2.196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1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calka Vojtec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3.195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2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sil Lubomi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4.194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2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ejci Dalibo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1.198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6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rton J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2.196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0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ytesnik Zden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11.195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3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nas Jose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3.195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Cihal J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3.197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</w:t>
            </w:r>
          </w:p>
        </w:tc>
      </w:tr>
      <w:tr>
        <w:trPr>
          <w:trHeight w:val="240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123" w:type="dxa"/>
            <w:gridSpan w:val="15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. ŠK KME-DDM Kuřim B (30 MP3/52 PtsV)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tg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E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r.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ody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r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tg-Ř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p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jer Jir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5.195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0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bes Pav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12.197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5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rak Bron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7.197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2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dla Vladimi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4.197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2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ena Bohu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6.197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1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upica Pav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2.197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6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sovsky Jose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9.196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0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tula J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11.197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id Toma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3.193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stovicka Frantis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5.195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1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sl J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197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opac Jir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5.193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cek Mil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192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1912"/>
        <w:gridCol w:w="659"/>
        <w:gridCol w:w="596"/>
        <w:gridCol w:w="1057"/>
        <w:gridCol w:w="270"/>
        <w:gridCol w:w="275"/>
        <w:gridCol w:w="275"/>
        <w:gridCol w:w="275"/>
        <w:gridCol w:w="275"/>
        <w:gridCol w:w="275"/>
        <w:gridCol w:w="276"/>
        <w:gridCol w:w="280"/>
        <w:gridCol w:w="280"/>
        <w:gridCol w:w="280"/>
        <w:gridCol w:w="320"/>
        <w:gridCol w:w="320"/>
        <w:gridCol w:w="541"/>
        <w:gridCol w:w="642"/>
        <w:gridCol w:w="708"/>
        <w:gridCol w:w="684"/>
        <w:gridCol w:w="567"/>
      </w:tblGrid>
      <w:tr>
        <w:trPr>
          <w:trHeight w:val="405" w:hRule="atLeast"/>
        </w:trPr>
        <w:tc>
          <w:tcPr>
            <w:tcW w:w="5824" w:type="dxa"/>
            <w:gridSpan w:val="10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3. MKS Vyškov A (30 MP3/32 PtsV)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tg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E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r.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ody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r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tg-Ř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p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jik Frantisek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1.195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1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pcik Zdenek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11.195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1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ch Vaclav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1.196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ucka Jiri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7.195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1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chy Miroslav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3.197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8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bian Zdenek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4.196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5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drazil Ludek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8.196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5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kubcik Jiri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6.196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6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elicka Jan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9.198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6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rhan Petr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9.194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dlicka Robert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9.196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radil Radek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6.197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jetic Radi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0.197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2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jchrak Ada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9.198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pr Jiri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5.195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824" w:type="dxa"/>
            <w:gridSpan w:val="10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. Sokol Rudice B (21 MP3/40 PtsV)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tg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E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r.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ody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r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tg-Ř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p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las Jaroslav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3.193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as Ales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7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8.197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jezchleb Drahos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3.195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1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ida Jan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1.195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5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bela Petr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9.196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7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nilicka Michal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197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7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honek Vitezslav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7.195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2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da David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12.196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8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inkovsky Jiri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9.196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0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da Marek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2.197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ulec Richard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1.197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nc Jaroslav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5.196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ouhar Milan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2.195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. ŠK Garde Lipovec B (16 MP3/25 PtsV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NRtg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E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r.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ody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r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tg-Ř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p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jstl Frantisek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6.194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zak Jan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1.196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0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vcik David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5.199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8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vcik Milan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10.196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2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ahovzal Milan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4.194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5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as Michal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10.196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2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ousek Zdenek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1.197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8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rasta Pavel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11.197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vcik Lubos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5.196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6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ejci Petr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1.198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2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vcik Josef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7.197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8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bl Jan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2.198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atochvil Jiri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8.197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1912"/>
        <w:gridCol w:w="659"/>
        <w:gridCol w:w="596"/>
        <w:gridCol w:w="1057"/>
        <w:gridCol w:w="270"/>
        <w:gridCol w:w="275"/>
        <w:gridCol w:w="275"/>
        <w:gridCol w:w="275"/>
        <w:gridCol w:w="275"/>
        <w:gridCol w:w="275"/>
        <w:gridCol w:w="276"/>
        <w:gridCol w:w="280"/>
        <w:gridCol w:w="280"/>
        <w:gridCol w:w="280"/>
        <w:gridCol w:w="320"/>
        <w:gridCol w:w="320"/>
        <w:gridCol w:w="541"/>
        <w:gridCol w:w="642"/>
        <w:gridCol w:w="708"/>
        <w:gridCol w:w="684"/>
        <w:gridCol w:w="567"/>
      </w:tblGrid>
      <w:tr>
        <w:trPr>
          <w:trHeight w:val="405" w:hRule="atLeast"/>
        </w:trPr>
        <w:tc>
          <w:tcPr>
            <w:tcW w:w="4999" w:type="dxa"/>
            <w:gridSpan w:val="7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6. TJ Sloup (15 MP3/31 PtsV)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tg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E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r.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ody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r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tg-Ř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p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valir Jan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1.198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ubeny Pavel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6.196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0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udec Zdenek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2.196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5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Baranek Tomas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1.194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7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vcik Leos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2.198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2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icak Petr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1.198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zicka Jaromir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10.197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upka Jiri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4.197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dlak Ivo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1.196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mec Karel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2.195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uma Hynek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2.197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0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kladnik Martin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198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9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kulasek Petr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11.196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0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itecky Jaroslav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10.194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lebrand Zdenek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.198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3</w:t>
            </w:r>
          </w:p>
        </w:tc>
      </w:tr>
      <w:tr>
        <w:trPr>
          <w:trHeight w:val="240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935" w:type="dxa"/>
            <w:gridSpan w:val="14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7. TJ Spartak Adamov A (14 MP3/25 PtsV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tg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E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Nar.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ody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r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tg-Ř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p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ehla Karel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5.197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2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ubal Pavel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5.196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1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ach Danes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6.197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9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ehlik Jaroslav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0.196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4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otny Milan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7.193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9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las Milan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6.197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6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unda Radek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2.196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dnar Petr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1.195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avik Jaroslav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6.194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0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ber Josef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3.195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8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ousek Dusan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194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7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nik Jan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9.194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8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kus Pavol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195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ejcir Petr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0.196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824" w:type="dxa"/>
            <w:gridSpan w:val="10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8. MKS Vyškov B (10 MP3/22 PtsV)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tg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E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r.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ody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Par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tg-Ř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p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mek Milan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7.195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5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boril Radomir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2.195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4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rmak Tomas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9.194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0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epanek Jan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5.195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8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ndl Miroslav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2.192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0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ulka Jiri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4.198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1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kal Stanislav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8.195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7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fek Jaroslav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1.196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8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zda Frantisek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3.194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7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mola Stanislav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10.194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icinsky Josef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2.194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uzanak Jiri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198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1912"/>
        <w:gridCol w:w="659"/>
        <w:gridCol w:w="596"/>
        <w:gridCol w:w="1057"/>
        <w:gridCol w:w="270"/>
        <w:gridCol w:w="275"/>
        <w:gridCol w:w="275"/>
        <w:gridCol w:w="275"/>
        <w:gridCol w:w="275"/>
        <w:gridCol w:w="275"/>
        <w:gridCol w:w="276"/>
        <w:gridCol w:w="280"/>
        <w:gridCol w:w="280"/>
        <w:gridCol w:w="280"/>
        <w:gridCol w:w="320"/>
        <w:gridCol w:w="320"/>
        <w:gridCol w:w="541"/>
        <w:gridCol w:w="642"/>
        <w:gridCol w:w="708"/>
        <w:gridCol w:w="684"/>
        <w:gridCol w:w="567"/>
      </w:tblGrid>
      <w:tr>
        <w:trPr>
          <w:trHeight w:val="405" w:hRule="atLeast"/>
        </w:trPr>
        <w:tc>
          <w:tcPr>
            <w:tcW w:w="5274" w:type="dxa"/>
            <w:gridSpan w:val="8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9. ŠK Jevíčko (9 MP3/20 PtsV)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tg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E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r.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ody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r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tg-Ř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p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manek Jan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2.195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4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mian Libor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2.196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3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rak Jan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11.194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7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irasek Pavel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195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tosovsky Vlastimil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4.198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6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ebl Pavel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7.196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3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ak David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8.198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0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rbata Jaroslav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195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2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hon Vladimir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12.195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droutek Fantisek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7.196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3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ronek Vladimir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5.194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3</w:t>
            </w:r>
          </w:p>
        </w:tc>
      </w:tr>
      <w:tr>
        <w:trPr>
          <w:trHeight w:val="405" w:hRule="atLeast"/>
        </w:trPr>
        <w:tc>
          <w:tcPr>
            <w:tcW w:w="5824" w:type="dxa"/>
            <w:gridSpan w:val="10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. Sokol Rudice C (8 MP3/19 PtsV)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tg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E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r.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ody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r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tg-Ř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p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voracek Milan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4.196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7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ima Oldrich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6.196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6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tuska Jan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2.198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7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Franek Stanislav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9.198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ros Miroslav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2.197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inkovsky Jaku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6.199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6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vcik Martin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1.197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7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´Malley Martin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12.196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7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us Jiri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5.197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linek Karel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5.194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8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da Vlastimil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1.194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3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bkova Dan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8.197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tuska Zdenek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197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inkovsky Jiri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2.199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935" w:type="dxa"/>
            <w:gridSpan w:val="14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1. ŠK Lokomotiva Brno F (6 MP3/27 PtsV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tg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E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r.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ody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r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tg-Ř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p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sina Vladimir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7.193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3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ak Jaromir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8.192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1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fek Martin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7.195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3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Tocev Dosi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6.194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1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acil Stanislav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1.195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9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punik Pavel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8.195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dracka Vaclav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9.199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7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sik Zbynek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2.197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la Pavel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5.194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3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cev Jiri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1.199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7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punik Michal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3.199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099" w:type="dxa"/>
            <w:gridSpan w:val="11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2. ŠK TJ Komořany (2 MP3/13 PtsV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tg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E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r.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ody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rt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tg-Ř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p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epankova Radk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2.197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2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bensky Jaroslav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2.197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1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prova Iv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3.199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1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cman Richard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5.195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alek Radek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3.196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dlicka Radek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196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acil Leos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7.196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5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dera Jiri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8.194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3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man Libor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8.197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tnicek Antonin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3.194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½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8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alek Radek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0.199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7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ecna Alen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7.199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cman Richard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4.199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5</w:t>
            </w:r>
          </w:p>
        </w:tc>
      </w:tr>
    </w:tbl>
    <w:p>
      <w:pPr>
        <w:pStyle w:val="Prosttext"/>
        <w:spacing w:before="0" w:after="60"/>
        <w:jc w:val="center"/>
        <w:rPr/>
      </w:pPr>
      <w:r>
        <w:rPr>
          <w:rFonts w:cs="Times New Roman" w:ascii="Times New Roman" w:hAnsi="Times New Roman"/>
          <w:b/>
          <w:bCs/>
          <w:color w:val="FF00FF"/>
          <w:sz w:val="28"/>
          <w:szCs w:val="28"/>
        </w:rPr>
        <w:t>Zápasy, jejichž všechny partie skončily remízou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soutěži nebyl žádný takový zápas.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Prosttext"/>
        <w:spacing w:before="0" w:after="120"/>
        <w:jc w:val="center"/>
        <w:rPr>
          <w:rFonts w:ascii="Times New Roman" w:hAnsi="Times New Roman" w:cs="Times New Roman"/>
          <w:b/>
          <w:b/>
          <w:bCs/>
          <w:color w:val="FF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FF"/>
          <w:sz w:val="28"/>
          <w:szCs w:val="28"/>
        </w:rPr>
        <w:t>Výsledky hráčů na jednotlivých šachovnicích</w:t>
      </w:r>
    </w:p>
    <w:p>
      <w:pPr>
        <w:pStyle w:val="Normal"/>
        <w:tabs>
          <w:tab w:val="clear" w:pos="284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b/>
          <w:bCs/>
          <w:color w:val="000000"/>
        </w:rPr>
        <w:t>Šach. 1</w:t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b/>
          <w:bCs/>
          <w:color w:val="000000"/>
          <w:sz w:val="18"/>
          <w:szCs w:val="18"/>
        </w:rPr>
        <w:t>Por</w:t>
        <w:tab/>
        <w:t>Jméno</w:t>
        <w:tab/>
        <w:t>NRtg</w:t>
        <w:tab/>
        <w:t>Nar.</w:t>
        <w:tab/>
        <w:t> </w:t>
        <w:tab/>
        <w:t>Tým</w:t>
        <w:tab/>
        <w:t>Body</w:t>
        <w:tab/>
        <w:t>Partie</w:t>
        <w:tab/>
        <w:t>Rp</w:t>
        <w:tab/>
        <w:t>Výh</w:t>
        <w:tab/>
        <w:t>Rem</w:t>
        <w:tab/>
        <w:t>Proh</w:t>
        <w:tab/>
        <w:t>Hodn.part %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color w:val="000000"/>
          <w:sz w:val="18"/>
          <w:szCs w:val="18"/>
        </w:rPr>
        <w:t>1</w:t>
        <w:tab/>
        <w:t>Kosata Jan</w:t>
        <w:tab/>
        <w:t>2121</w:t>
        <w:tab/>
        <w:t>17.09.1964</w:t>
        <w:tab/>
        <w:t>H</w:t>
        <w:tab/>
        <w:t>ŠK Sokol Tišnov A</w:t>
        <w:tab/>
        <w:t>7½</w:t>
        <w:tab/>
        <w:t>10</w:t>
        <w:tab/>
        <w:t>2105</w:t>
        <w:tab/>
        <w:t>6</w:t>
        <w:tab/>
        <w:t>3</w:t>
        <w:tab/>
        <w:t>1</w:t>
        <w:tab/>
        <w:t>10</w:t>
        <w:tab/>
        <w:t>77,3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  <w:tab/>
        <w:t>Majer Jiri</w:t>
        <w:tab/>
        <w:t>2059</w:t>
        <w:tab/>
        <w:t>13.05.1951</w:t>
        <w:tab/>
        <w:t>V</w:t>
        <w:tab/>
        <w:t xml:space="preserve">ŠK KME-DDM Kuřim </w:t>
        <w:tab/>
        <w:t>7</w:t>
        <w:tab/>
        <w:t>10</w:t>
        <w:tab/>
        <w:t>2080</w:t>
        <w:tab/>
        <w:t>5</w:t>
        <w:tab/>
        <w:t>4</w:t>
        <w:tab/>
        <w:t>1</w:t>
        <w:tab/>
        <w:t>10</w:t>
        <w:tab/>
        <w:t>72,7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  <w:tab/>
        <w:t>Kejik Frantisek</w:t>
        <w:tab/>
        <w:t>2093</w:t>
        <w:tab/>
        <w:t>12.01.1959</w:t>
        <w:tab/>
        <w:t> </w:t>
        <w:tab/>
        <w:t>MKS Vyškov A</w:t>
        <w:tab/>
        <w:t>6½</w:t>
        <w:tab/>
        <w:t>10</w:t>
        <w:tab/>
        <w:t>2081</w:t>
        <w:tab/>
        <w:t>5</w:t>
        <w:tab/>
        <w:t>3</w:t>
        <w:tab/>
        <w:t>2</w:t>
        <w:tab/>
        <w:t>10</w:t>
        <w:tab/>
        <w:t>65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  <w:tab/>
        <w:t>Holas Jaroslav</w:t>
        <w:tab/>
        <w:t>1903</w:t>
        <w:tab/>
        <w:t>22.03.1937</w:t>
        <w:tab/>
        <w:t> </w:t>
        <w:tab/>
        <w:t>Sokol Rudice B</w:t>
        <w:tab/>
        <w:t>5½</w:t>
        <w:tab/>
        <w:t>9</w:t>
        <w:tab/>
        <w:t>2023</w:t>
        <w:tab/>
        <w:t>4</w:t>
        <w:tab/>
        <w:t>3</w:t>
        <w:tab/>
        <w:t>2</w:t>
        <w:tab/>
        <w:t>9</w:t>
        <w:tab/>
        <w:t>61,1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color w:val="000000"/>
          <w:sz w:val="18"/>
          <w:szCs w:val="18"/>
        </w:rPr>
        <w:t>5</w:t>
        <w:tab/>
        <w:t>Svehla Karel</w:t>
        <w:tab/>
        <w:t>2141</w:t>
        <w:tab/>
        <w:t>15.05.1973</w:t>
        <w:tab/>
        <w:t>H</w:t>
        <w:tab/>
        <w:t>TJ Spartak Adamov A</w:t>
        <w:tab/>
        <w:t>4½</w:t>
        <w:tab/>
        <w:t>5</w:t>
        <w:tab/>
        <w:t>2222</w:t>
        <w:tab/>
        <w:t>4</w:t>
        <w:tab/>
        <w:t>1</w:t>
        <w:tab/>
        <w:t>0</w:t>
        <w:tab/>
        <w:t>5</w:t>
        <w:tab/>
        <w:t>9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</w:t>
        <w:tab/>
        <w:t>Kosina Vladimir</w:t>
        <w:tab/>
        <w:t>1821</w:t>
        <w:tab/>
        <w:t>08.07.1939</w:t>
        <w:tab/>
        <w:t> </w:t>
        <w:tab/>
        <w:t xml:space="preserve">ŠK Lokomotiva Brno </w:t>
        <w:tab/>
        <w:t>4</w:t>
        <w:tab/>
        <w:t>9</w:t>
        <w:tab/>
        <w:t>1903</w:t>
        <w:tab/>
        <w:t>3</w:t>
        <w:tab/>
        <w:t>2</w:t>
        <w:tab/>
        <w:t>4</w:t>
        <w:tab/>
        <w:t>9</w:t>
        <w:tab/>
        <w:t>5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</w:t>
        <w:tab/>
        <w:t>Dvoracek Milan</w:t>
        <w:tab/>
        <w:t>1684</w:t>
        <w:tab/>
        <w:t>25.04.1964</w:t>
        <w:tab/>
        <w:t> </w:t>
        <w:tab/>
        <w:t>Sokol Rudice C</w:t>
        <w:tab/>
        <w:t>4</w:t>
        <w:tab/>
        <w:t>11</w:t>
        <w:tab/>
        <w:t>1857</w:t>
        <w:tab/>
        <w:t>3</w:t>
        <w:tab/>
        <w:t>2</w:t>
        <w:tab/>
        <w:t>6</w:t>
        <w:tab/>
        <w:t>11</w:t>
        <w:tab/>
        <w:t>36,4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</w:t>
        <w:tab/>
        <w:t>Tomek Milan</w:t>
        <w:tab/>
        <w:t>1768</w:t>
        <w:tab/>
        <w:t>13.07.1955</w:t>
        <w:tab/>
        <w:t> </w:t>
        <w:tab/>
        <w:t>MKS Vyškov B</w:t>
        <w:tab/>
        <w:t>3</w:t>
        <w:tab/>
        <w:t>10</w:t>
        <w:tab/>
        <w:t>1835</w:t>
        <w:tab/>
        <w:t>3</w:t>
        <w:tab/>
        <w:t>0</w:t>
        <w:tab/>
        <w:t>7</w:t>
        <w:tab/>
        <w:t>10</w:t>
        <w:tab/>
        <w:t>3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color w:val="000000"/>
          <w:sz w:val="18"/>
          <w:szCs w:val="18"/>
        </w:rPr>
        <w:t>9</w:t>
        <w:tab/>
        <w:t>Zemanek Jan</w:t>
        <w:tab/>
        <w:t>1897</w:t>
        <w:tab/>
        <w:t>27.02.1957</w:t>
        <w:tab/>
        <w:t> </w:t>
        <w:tab/>
        <w:t>ŠK Jevíčko</w:t>
        <w:tab/>
        <w:t>2½</w:t>
        <w:tab/>
        <w:t>11</w:t>
        <w:tab/>
        <w:t>1774</w:t>
        <w:tab/>
        <w:t>1</w:t>
        <w:tab/>
        <w:t>3</w:t>
        <w:tab/>
        <w:t>7</w:t>
        <w:tab/>
        <w:t>11</w:t>
        <w:tab/>
        <w:t>22,7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</w:t>
        <w:tab/>
        <w:t>Kavalir Jan</w:t>
        <w:tab/>
        <w:t>1979</w:t>
        <w:tab/>
        <w:t>31.01.1989</w:t>
        <w:tab/>
        <w:t>H</w:t>
        <w:tab/>
        <w:t>TJ Sloup</w:t>
        <w:tab/>
        <w:t>1</w:t>
        <w:tab/>
        <w:t>2</w:t>
        <w:tab/>
        <w:t>0</w:t>
        <w:tab/>
        <w:t>1</w:t>
        <w:tab/>
        <w:t>0</w:t>
        <w:tab/>
        <w:t>1</w:t>
        <w:tab/>
        <w:t>2</w:t>
        <w:tab/>
        <w:t>5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</w:t>
        <w:tab/>
        <w:t>Fajstl Frantisek</w:t>
        <w:tab/>
        <w:t>2149</w:t>
        <w:tab/>
        <w:t>04.06.1946</w:t>
        <w:tab/>
        <w:t> </w:t>
        <w:tab/>
        <w:t>ŠK Garde Lipovec B</w:t>
        <w:tab/>
        <w:t>½</w:t>
        <w:tab/>
        <w:t>1</w:t>
        <w:tab/>
        <w:t>0</w:t>
        <w:tab/>
        <w:t>0</w:t>
        <w:tab/>
        <w:t>1</w:t>
        <w:tab/>
        <w:t>0</w:t>
        <w:tab/>
        <w:t>1</w:t>
        <w:tab/>
        <w:t>5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</w:t>
        <w:tab/>
        <w:t>Slepankova Radk</w:t>
        <w:tab/>
        <w:t>1971</w:t>
        <w:tab/>
        <w:t>22.02.1977</w:t>
        <w:tab/>
        <w:t> </w:t>
        <w:tab/>
        <w:t>ŠK TJ Komořany</w:t>
        <w:tab/>
        <w:t>0</w:t>
        <w:tab/>
        <w:t>3</w:t>
        <w:tab/>
        <w:t>1272</w:t>
        <w:tab/>
        <w:t>0</w:t>
        <w:tab/>
        <w:t>0</w:t>
        <w:tab/>
        <w:t>3</w:t>
        <w:tab/>
        <w:t>3</w:t>
        <w:tab/>
        <w:t>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rFonts w:cs="Arial" w:ascii="Arial" w:hAnsi="Arial"/>
          <w:color w:val="000000"/>
          <w:sz w:val="4"/>
          <w:szCs w:val="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b/>
          <w:bCs/>
          <w:color w:val="000000"/>
        </w:rPr>
        <w:t>Šach. 2</w:t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or</w:t>
        <w:tab/>
        <w:t>Jméno</w:t>
        <w:tab/>
        <w:t>NRtg</w:t>
        <w:tab/>
        <w:t>Nar.</w:t>
        <w:tab/>
        <w:t> </w:t>
        <w:tab/>
        <w:t>Tým</w:t>
        <w:tab/>
        <w:t>Body</w:t>
        <w:tab/>
        <w:t>Partie</w:t>
        <w:tab/>
        <w:t>Rp</w:t>
        <w:tab/>
        <w:t>Výh</w:t>
        <w:tab/>
        <w:t>Rem</w:t>
        <w:tab/>
        <w:t>Proh</w:t>
        <w:tab/>
        <w:t>Hodn.part</w:t>
        <w:tab/>
        <w:t>%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  <w:tab/>
        <w:t>Vesely Jaromir</w:t>
        <w:tab/>
        <w:t>2041</w:t>
        <w:tab/>
        <w:t>16.04.1957</w:t>
        <w:tab/>
        <w:t>H</w:t>
        <w:tab/>
        <w:t>ŠK Sokol Tišnov A</w:t>
        <w:tab/>
        <w:t>8</w:t>
        <w:tab/>
        <w:t>10</w:t>
        <w:tab/>
        <w:t>2113</w:t>
        <w:tab/>
        <w:t>7</w:t>
        <w:tab/>
        <w:t>2</w:t>
        <w:tab/>
        <w:t>1</w:t>
        <w:tab/>
        <w:t>10</w:t>
        <w:tab/>
        <w:t>81,8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  <w:tab/>
        <w:t>Kupcik Zdenek</w:t>
        <w:tab/>
        <w:t>2024</w:t>
        <w:tab/>
        <w:t>02.11.1959</w:t>
        <w:tab/>
        <w:t> </w:t>
        <w:tab/>
        <w:t>MKS Vyškov A</w:t>
        <w:tab/>
        <w:t>7½</w:t>
        <w:tab/>
        <w:t>10</w:t>
        <w:tab/>
        <w:t>2061</w:t>
        <w:tab/>
        <w:t>5</w:t>
        <w:tab/>
        <w:t>5</w:t>
        <w:tab/>
        <w:t>0</w:t>
        <w:tab/>
        <w:t>10</w:t>
        <w:tab/>
        <w:t>75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  <w:tab/>
        <w:t>Hubeny Pavel</w:t>
        <w:tab/>
        <w:t>1854</w:t>
        <w:tab/>
        <w:t>24.06.1965</w:t>
        <w:tab/>
        <w:t>H</w:t>
        <w:tab/>
        <w:t>TJ Sloup</w:t>
        <w:tab/>
        <w:t>5½</w:t>
        <w:tab/>
        <w:t>10</w:t>
        <w:tab/>
        <w:t>2060</w:t>
        <w:tab/>
        <w:t>4</w:t>
        <w:tab/>
        <w:t>3</w:t>
        <w:tab/>
        <w:t>3</w:t>
        <w:tab/>
        <w:t>10</w:t>
        <w:tab/>
        <w:t>55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color w:val="000000"/>
          <w:sz w:val="18"/>
          <w:szCs w:val="18"/>
        </w:rPr>
        <w:t>4</w:t>
        <w:tab/>
        <w:t>Rubes Pavel</w:t>
        <w:tab/>
        <w:t>1881</w:t>
        <w:tab/>
        <w:t>09.12.1971</w:t>
        <w:tab/>
        <w:t> </w:t>
        <w:tab/>
        <w:t xml:space="preserve">ŠK KME-DDM Kuřim </w:t>
        <w:tab/>
        <w:t>5</w:t>
        <w:tab/>
        <w:t>9</w:t>
        <w:tab/>
        <w:t>1935</w:t>
        <w:tab/>
        <w:t>3</w:t>
        <w:tab/>
        <w:t>4</w:t>
        <w:tab/>
        <w:t>2</w:t>
        <w:tab/>
        <w:t>9</w:t>
        <w:tab/>
        <w:t>6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  <w:tab/>
        <w:t>Klima Oldrich</w:t>
        <w:tab/>
        <w:t>1642</w:t>
        <w:tab/>
        <w:t>01.06.1964</w:t>
        <w:tab/>
        <w:t> </w:t>
        <w:tab/>
        <w:t>Sokol Rudice C</w:t>
        <w:tab/>
        <w:t>5</w:t>
        <w:tab/>
        <w:t>11</w:t>
        <w:tab/>
        <w:t>1856</w:t>
        <w:tab/>
        <w:t>3</w:t>
        <w:tab/>
        <w:t>4</w:t>
        <w:tab/>
        <w:t>4</w:t>
        <w:tab/>
        <w:t>11</w:t>
        <w:tab/>
        <w:t>45,5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</w:t>
        <w:tab/>
        <w:t>Loubal Pavel</w:t>
        <w:tab/>
        <w:t>1991</w:t>
        <w:tab/>
        <w:t>03.05.1966</w:t>
        <w:tab/>
        <w:t>H</w:t>
        <w:tab/>
        <w:t>TJ Spartak Adamov A</w:t>
        <w:tab/>
        <w:t>4½</w:t>
        <w:tab/>
        <w:t>5</w:t>
        <w:tab/>
        <w:t>2271</w:t>
        <w:tab/>
        <w:t>4</w:t>
        <w:tab/>
        <w:t>1</w:t>
        <w:tab/>
        <w:t>0</w:t>
        <w:tab/>
        <w:t>5</w:t>
        <w:tab/>
        <w:t>9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color w:val="000000"/>
          <w:sz w:val="18"/>
          <w:szCs w:val="18"/>
        </w:rPr>
        <w:t>7</w:t>
        <w:tab/>
        <w:t>Mizak Jan</w:t>
        <w:tab/>
        <w:t>1956</w:t>
        <w:tab/>
        <w:t>11.11.1964</w:t>
        <w:tab/>
        <w:t> </w:t>
        <w:tab/>
        <w:t>ŠK Garde Lipovec B</w:t>
        <w:tab/>
        <w:t>4</w:t>
        <w:tab/>
        <w:t>7</w:t>
        <w:tab/>
        <w:t>2040</w:t>
        <w:tab/>
        <w:t>3</w:t>
        <w:tab/>
        <w:t>2</w:t>
        <w:tab/>
        <w:t>2</w:t>
        <w:tab/>
        <w:t>7</w:t>
        <w:tab/>
        <w:t>57,1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</w:t>
        <w:tab/>
        <w:t>Rumian Libor</w:t>
        <w:tab/>
        <w:t>1788</w:t>
        <w:tab/>
        <w:t>04.02.1968</w:t>
        <w:tab/>
        <w:t> </w:t>
        <w:tab/>
        <w:t>ŠK Jevíčko</w:t>
        <w:tab/>
        <w:t>3½</w:t>
        <w:tab/>
        <w:t>8</w:t>
        <w:tab/>
        <w:t>1883</w:t>
        <w:tab/>
        <w:t>3</w:t>
        <w:tab/>
        <w:t>1</w:t>
        <w:tab/>
        <w:t>4</w:t>
        <w:tab/>
        <w:t>8</w:t>
        <w:tab/>
        <w:t>43,8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</w:t>
        <w:tab/>
        <w:t>Zboril Radomir</w:t>
        <w:tab/>
        <w:t>1650</w:t>
        <w:tab/>
        <w:t>24.02.1951</w:t>
        <w:tab/>
        <w:t> </w:t>
        <w:tab/>
        <w:t>MKS Vyškov B</w:t>
        <w:tab/>
        <w:t>3</w:t>
        <w:tab/>
        <w:t>10</w:t>
        <w:tab/>
        <w:t>1744</w:t>
        <w:tab/>
        <w:t>0</w:t>
        <w:tab/>
        <w:t>6</w:t>
        <w:tab/>
        <w:t>4</w:t>
        <w:tab/>
        <w:t>10</w:t>
        <w:tab/>
        <w:t>3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</w:t>
        <w:tab/>
        <w:t>Novak Jaromir</w:t>
        <w:tab/>
        <w:t>1960</w:t>
        <w:tab/>
        <w:t>25.08.1927</w:t>
        <w:tab/>
        <w:t> </w:t>
        <w:tab/>
        <w:t xml:space="preserve">ŠK Lokomotiva Brno </w:t>
        <w:tab/>
        <w:t>2</w:t>
        <w:tab/>
        <w:t>8</w:t>
        <w:tab/>
        <w:t>1741</w:t>
        <w:tab/>
        <w:t>0</w:t>
        <w:tab/>
        <w:t>4</w:t>
        <w:tab/>
        <w:t>4</w:t>
        <w:tab/>
        <w:t>8</w:t>
        <w:tab/>
        <w:t>25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color w:val="000000"/>
          <w:sz w:val="18"/>
          <w:szCs w:val="18"/>
        </w:rPr>
        <w:t>11</w:t>
        <w:tab/>
        <w:t>Necas Ales</w:t>
        <w:tab/>
        <w:t>1876</w:t>
        <w:tab/>
        <w:t>16.08.1973</w:t>
        <w:tab/>
        <w:t> </w:t>
        <w:tab/>
        <w:t>Sokol Rudice B</w:t>
        <w:tab/>
        <w:t>1</w:t>
        <w:tab/>
        <w:t>2</w:t>
        <w:tab/>
        <w:t>0</w:t>
        <w:tab/>
        <w:t>0</w:t>
        <w:tab/>
        <w:t>2</w:t>
        <w:tab/>
        <w:t>0</w:t>
        <w:tab/>
        <w:t>2</w:t>
        <w:tab/>
        <w:t>5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</w:t>
        <w:tab/>
        <w:t>Zabensky Jarosla</w:t>
        <w:tab/>
        <w:t>1922</w:t>
        <w:tab/>
        <w:t>21.02.1978</w:t>
        <w:tab/>
        <w:t> </w:t>
        <w:tab/>
        <w:t>ŠK TJ Komořany</w:t>
        <w:tab/>
        <w:t>½</w:t>
        <w:tab/>
        <w:t>4</w:t>
        <w:tab/>
        <w:t>1611</w:t>
        <w:tab/>
        <w:t>0</w:t>
        <w:tab/>
        <w:t>1</w:t>
        <w:tab/>
        <w:t>3</w:t>
        <w:tab/>
        <w:t>4</w:t>
        <w:tab/>
        <w:t>12,5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b/>
          <w:bCs/>
          <w:color w:val="000000"/>
        </w:rPr>
        <w:t>Šach. 3</w:t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or</w:t>
        <w:tab/>
        <w:t>Jméno</w:t>
        <w:tab/>
        <w:t>NRtg</w:t>
        <w:tab/>
        <w:t>Nar.</w:t>
        <w:tab/>
        <w:t> </w:t>
        <w:tab/>
        <w:t>Tým</w:t>
        <w:tab/>
        <w:t>Body</w:t>
        <w:tab/>
        <w:t>Partie</w:t>
        <w:tab/>
        <w:t>Rp</w:t>
        <w:tab/>
        <w:t>Výh</w:t>
        <w:tab/>
        <w:t>Rem</w:t>
        <w:tab/>
        <w:t>Proh</w:t>
        <w:tab/>
        <w:t>Hodn.part</w:t>
        <w:tab/>
        <w:t>%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color w:val="000000"/>
          <w:sz w:val="18"/>
          <w:szCs w:val="18"/>
        </w:rPr>
        <w:t>1</w:t>
        <w:tab/>
        <w:t>Gubas Jan</w:t>
        <w:tab/>
        <w:t>2021</w:t>
        <w:tab/>
        <w:t>26.02.1963</w:t>
        <w:tab/>
        <w:t> </w:t>
        <w:tab/>
        <w:t>ŠK Sokol Tišnov A</w:t>
        <w:tab/>
        <w:t>8</w:t>
        <w:tab/>
        <w:t>9</w:t>
        <w:tab/>
        <w:t>2201</w:t>
        <w:tab/>
        <w:t>7</w:t>
        <w:tab/>
        <w:t>2</w:t>
        <w:tab/>
        <w:t>0</w:t>
        <w:tab/>
        <w:t>9</w:t>
        <w:tab/>
        <w:t>9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  <w:tab/>
        <w:t>Nejezchleb Drah</w:t>
        <w:tab/>
        <w:t>1920</w:t>
        <w:tab/>
        <w:t>18.03.1950</w:t>
        <w:tab/>
        <w:t> </w:t>
        <w:tab/>
        <w:t>Sokol Rudice B</w:t>
        <w:tab/>
        <w:t>8</w:t>
        <w:tab/>
        <w:t>11</w:t>
        <w:tab/>
        <w:t>2061</w:t>
        <w:tab/>
        <w:t>6</w:t>
        <w:tab/>
        <w:t>4</w:t>
        <w:tab/>
        <w:t>1</w:t>
        <w:tab/>
        <w:t>11</w:t>
        <w:tab/>
        <w:t>72,7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  <w:tab/>
        <w:t>Sevcik David</w:t>
        <w:tab/>
        <w:t>1824</w:t>
        <w:tab/>
        <w:t>29.05.1991</w:t>
        <w:tab/>
        <w:t> </w:t>
        <w:tab/>
        <w:t>ŠK Garde Lipovec B</w:t>
        <w:tab/>
        <w:t>6</w:t>
        <w:tab/>
        <w:t>10</w:t>
        <w:tab/>
        <w:t>1978</w:t>
        <w:tab/>
        <w:t>4</w:t>
        <w:tab/>
        <w:t>4</w:t>
        <w:tab/>
        <w:t>2</w:t>
        <w:tab/>
        <w:t>10</w:t>
        <w:tab/>
        <w:t>6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  <w:tab/>
        <w:t>Polach Danes</w:t>
        <w:tab/>
        <w:t>1962</w:t>
        <w:tab/>
        <w:t>16.06.1975</w:t>
        <w:tab/>
        <w:t>H</w:t>
        <w:tab/>
        <w:t>TJ Spartak Adamov A</w:t>
        <w:tab/>
        <w:t>5½</w:t>
        <w:tab/>
        <w:t>7</w:t>
        <w:tab/>
        <w:t>2079</w:t>
        <w:tab/>
        <w:t>5</w:t>
        <w:tab/>
        <w:t>1</w:t>
        <w:tab/>
        <w:t>1</w:t>
        <w:tab/>
        <w:t>7</w:t>
        <w:tab/>
        <w:t>78,6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color w:val="000000"/>
          <w:sz w:val="18"/>
          <w:szCs w:val="18"/>
        </w:rPr>
        <w:t>5</w:t>
        <w:tab/>
        <w:t>Horak Bronislav</w:t>
        <w:tab/>
        <w:t>1957</w:t>
        <w:tab/>
        <w:t>27.07.1971</w:t>
        <w:tab/>
        <w:t> </w:t>
        <w:tab/>
        <w:t xml:space="preserve">ŠK KME-DDM Kuřim </w:t>
        <w:tab/>
        <w:t>5½</w:t>
        <w:tab/>
        <w:t>9</w:t>
        <w:tab/>
        <w:t>1912</w:t>
        <w:tab/>
        <w:t>3</w:t>
        <w:tab/>
        <w:t>5</w:t>
        <w:tab/>
        <w:t>1</w:t>
        <w:tab/>
        <w:t>9</w:t>
        <w:tab/>
        <w:t>68,2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</w:t>
        <w:tab/>
        <w:t>Matuska Jan</w:t>
        <w:tab/>
        <w:t>1695</w:t>
        <w:tab/>
        <w:t>07.02.1988</w:t>
        <w:tab/>
        <w:t>H</w:t>
        <w:tab/>
        <w:t>Sokol Rudice C</w:t>
        <w:tab/>
        <w:t>4</w:t>
        <w:tab/>
        <w:t>10</w:t>
        <w:tab/>
        <w:t>1767</w:t>
        <w:tab/>
        <w:t>2</w:t>
        <w:tab/>
        <w:t>4</w:t>
        <w:tab/>
        <w:t>4</w:t>
        <w:tab/>
        <w:t>10</w:t>
        <w:tab/>
        <w:t>4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</w:t>
        <w:tab/>
        <w:t>Cermak Tomas</w:t>
        <w:tab/>
        <w:t>1750</w:t>
        <w:tab/>
        <w:t>19.09.1945</w:t>
        <w:tab/>
        <w:t> </w:t>
        <w:tab/>
        <w:t>MKS Vyškov B</w:t>
        <w:tab/>
        <w:t>4</w:t>
        <w:tab/>
        <w:t>11</w:t>
        <w:tab/>
        <w:t>1780</w:t>
        <w:tab/>
        <w:t>1</w:t>
        <w:tab/>
        <w:t>6</w:t>
        <w:tab/>
        <w:t>4</w:t>
        <w:tab/>
        <w:t>11</w:t>
        <w:tab/>
        <w:t>36,4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</w:t>
        <w:tab/>
        <w:t>Pech Vaclav</w:t>
        <w:tab/>
        <w:t>2094</w:t>
        <w:tab/>
        <w:t>14.01.1964</w:t>
        <w:tab/>
        <w:t> </w:t>
        <w:tab/>
        <w:t>MKS Vyškov A</w:t>
        <w:tab/>
        <w:t>3½</w:t>
        <w:tab/>
        <w:t>7</w:t>
        <w:tab/>
        <w:t>1800</w:t>
        <w:tab/>
        <w:t>0</w:t>
        <w:tab/>
        <w:t>7</w:t>
        <w:tab/>
        <w:t>0</w:t>
        <w:tab/>
        <w:t>7</w:t>
        <w:tab/>
        <w:t>5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color w:val="000000"/>
          <w:sz w:val="18"/>
          <w:szCs w:val="18"/>
        </w:rPr>
        <w:t>9</w:t>
        <w:tab/>
        <w:t>Dufek Martin</w:t>
        <w:tab/>
        <w:t>1704</w:t>
        <w:tab/>
        <w:t>15.07.1959</w:t>
        <w:tab/>
        <w:t> </w:t>
        <w:tab/>
        <w:t xml:space="preserve">ŠK Lokomotiva Brno </w:t>
        <w:tab/>
        <w:t>3</w:t>
        <w:tab/>
        <w:t>8</w:t>
        <w:tab/>
        <w:t>1813</w:t>
        <w:tab/>
        <w:t>2</w:t>
        <w:tab/>
        <w:t>2</w:t>
        <w:tab/>
        <w:t>4</w:t>
        <w:tab/>
        <w:t>8</w:t>
        <w:tab/>
        <w:t>4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</w:t>
        <w:tab/>
        <w:t>Hudec Zdenek</w:t>
        <w:tab/>
        <w:t>1852</w:t>
        <w:tab/>
        <w:t>22.02.1964</w:t>
        <w:tab/>
        <w:t> </w:t>
        <w:tab/>
        <w:t>TJ Sloup</w:t>
        <w:tab/>
        <w:t>2½</w:t>
        <w:tab/>
        <w:t>5</w:t>
        <w:tab/>
        <w:t>1855</w:t>
        <w:tab/>
        <w:t>2</w:t>
        <w:tab/>
        <w:t>1</w:t>
        <w:tab/>
        <w:t>2</w:t>
        <w:tab/>
        <w:t>5</w:t>
        <w:tab/>
        <w:t>5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</w:t>
        <w:tab/>
        <w:t>Cuprova Iva</w:t>
        <w:tab/>
        <w:t>1845</w:t>
        <w:tab/>
        <w:t>22.03.1991</w:t>
        <w:tab/>
        <w:t>H</w:t>
        <w:tab/>
        <w:t>ŠK TJ Komořany</w:t>
        <w:tab/>
        <w:t>2</w:t>
        <w:tab/>
        <w:t>4</w:t>
        <w:tab/>
        <w:t>1841</w:t>
        <w:tab/>
        <w:t>2</w:t>
        <w:tab/>
        <w:t>0</w:t>
        <w:tab/>
        <w:t>2</w:t>
        <w:tab/>
        <w:t>4</w:t>
        <w:tab/>
        <w:t>5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color w:val="000000"/>
          <w:sz w:val="18"/>
          <w:szCs w:val="18"/>
        </w:rPr>
        <w:t>12</w:t>
        <w:tab/>
        <w:t>Horak Jan</w:t>
        <w:tab/>
        <w:t>1722</w:t>
        <w:tab/>
        <w:t>09.11.1949</w:t>
        <w:tab/>
        <w:t> </w:t>
        <w:tab/>
        <w:t>ŠK Jevíčko</w:t>
        <w:tab/>
        <w:t>2</w:t>
        <w:tab/>
        <w:t>11</w:t>
        <w:tab/>
        <w:t>1627</w:t>
        <w:tab/>
        <w:t>0</w:t>
        <w:tab/>
        <w:t>4</w:t>
        <w:tab/>
        <w:t>7</w:t>
        <w:tab/>
        <w:t>11</w:t>
        <w:tab/>
        <w:t>18,2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b/>
          <w:bCs/>
          <w:color w:val="000000"/>
        </w:rPr>
        <w:t>Šach. 4</w:t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or</w:t>
        <w:tab/>
        <w:t>Jméno</w:t>
        <w:tab/>
        <w:t>NRtg</w:t>
        <w:tab/>
        <w:t>Nar.</w:t>
        <w:tab/>
        <w:t> </w:t>
        <w:tab/>
        <w:t>Tým</w:t>
        <w:tab/>
        <w:t>Body</w:t>
        <w:tab/>
        <w:t>Partie</w:t>
        <w:tab/>
        <w:t>Rp</w:t>
        <w:tab/>
        <w:t>Výh</w:t>
        <w:tab/>
        <w:t>Rem</w:t>
        <w:tab/>
        <w:t>Proh</w:t>
        <w:tab/>
        <w:t>Hodn.part</w:t>
        <w:tab/>
        <w:t>%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  <w:tab/>
        <w:t>Kudla Vladimir</w:t>
        <w:tab/>
        <w:t>1950</w:t>
        <w:tab/>
        <w:t>15.04.1974</w:t>
        <w:tab/>
        <w:t> </w:t>
        <w:tab/>
        <w:t xml:space="preserve">ŠK KME-DDM Kuřim </w:t>
        <w:tab/>
        <w:t>6</w:t>
        <w:tab/>
        <w:t>9</w:t>
        <w:tab/>
        <w:t>1952</w:t>
        <w:tab/>
        <w:t>4</w:t>
        <w:tab/>
        <w:t>4</w:t>
        <w:tab/>
        <w:t>1</w:t>
        <w:tab/>
        <w:t>9</w:t>
        <w:tab/>
        <w:t>7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color w:val="000000"/>
          <w:sz w:val="18"/>
          <w:szCs w:val="18"/>
        </w:rPr>
        <w:t>2</w:t>
        <w:tab/>
        <w:t>Tocev Dosi</w:t>
        <w:tab/>
        <w:t>1745</w:t>
        <w:tab/>
        <w:t>24.06.1941</w:t>
        <w:tab/>
        <w:t> </w:t>
        <w:tab/>
        <w:t xml:space="preserve">ŠK Lokomotiva Brno </w:t>
        <w:tab/>
        <w:t>5</w:t>
        <w:tab/>
        <w:t>7</w:t>
        <w:tab/>
        <w:t>1981</w:t>
        <w:tab/>
        <w:t>3</w:t>
        <w:tab/>
        <w:t>4</w:t>
        <w:tab/>
        <w:t>0</w:t>
        <w:tab/>
        <w:t>7</w:t>
        <w:tab/>
        <w:t>75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  <w:tab/>
        <w:t>Saida Jan</w:t>
        <w:tab/>
        <w:t>1851</w:t>
        <w:tab/>
        <w:t>10.01.1955</w:t>
        <w:tab/>
        <w:t> </w:t>
        <w:tab/>
        <w:t>Sokol Rudice B</w:t>
        <w:tab/>
        <w:t>4½</w:t>
        <w:tab/>
        <w:t>8</w:t>
        <w:tab/>
        <w:t>1925</w:t>
        <w:tab/>
        <w:t>4</w:t>
        <w:tab/>
        <w:t>1</w:t>
        <w:tab/>
        <w:t>3</w:t>
        <w:tab/>
        <w:t>8</w:t>
        <w:tab/>
        <w:t>56,3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  <w:tab/>
        <w:t>Smehlik Jaroslav</w:t>
        <w:tab/>
        <w:t>1862</w:t>
        <w:tab/>
        <w:t>11.10.1964</w:t>
        <w:tab/>
        <w:t> </w:t>
        <w:tab/>
        <w:t>TJ Spartak Adamov A</w:t>
        <w:tab/>
        <w:t>4½</w:t>
        <w:tab/>
        <w:t>11</w:t>
        <w:tab/>
        <w:t>1814</w:t>
        <w:tab/>
        <w:t>2</w:t>
        <w:tab/>
        <w:t>5</w:t>
        <w:tab/>
        <w:t>4</w:t>
        <w:tab/>
        <w:t>11</w:t>
        <w:tab/>
        <w:t>40,9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  <w:tab/>
        <w:t>Kocman Richard</w:t>
        <w:tab/>
        <w:t>1873</w:t>
        <w:tab/>
        <w:t>16.05.1959</w:t>
        <w:tab/>
        <w:t> </w:t>
        <w:tab/>
        <w:t>ŠK TJ Komořany</w:t>
        <w:tab/>
        <w:t>4</w:t>
        <w:tab/>
        <w:t>6</w:t>
        <w:tab/>
        <w:t>2018</w:t>
        <w:tab/>
        <w:t>3</w:t>
        <w:tab/>
        <w:t>2</w:t>
        <w:tab/>
        <w:t>1</w:t>
        <w:tab/>
        <w:t>6</w:t>
        <w:tab/>
        <w:t>66,7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color w:val="000000"/>
          <w:sz w:val="18"/>
          <w:szCs w:val="18"/>
        </w:rPr>
        <w:t>6</w:t>
        <w:tab/>
        <w:t>Slepanek Jan</w:t>
        <w:tab/>
        <w:t>1792</w:t>
        <w:tab/>
        <w:t>14.05.1955</w:t>
        <w:tab/>
        <w:t> </w:t>
        <w:tab/>
        <w:t>MKS Vyškov B</w:t>
        <w:tab/>
        <w:t>4</w:t>
        <w:tab/>
        <w:t>11</w:t>
        <w:tab/>
        <w:t>1738</w:t>
        <w:tab/>
        <w:t>0</w:t>
        <w:tab/>
        <w:t>8</w:t>
        <w:tab/>
        <w:t>3</w:t>
        <w:tab/>
        <w:t>11</w:t>
        <w:tab/>
        <w:t>36,4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</w:t>
        <w:tab/>
        <w:t>Moucka Jiri</w:t>
        <w:tab/>
        <w:t>2034</w:t>
        <w:tab/>
        <w:t>26.07.1951</w:t>
        <w:tab/>
        <w:t> </w:t>
        <w:tab/>
        <w:t>MKS Vyškov A</w:t>
        <w:tab/>
        <w:t>3½</w:t>
        <w:tab/>
        <w:t>6</w:t>
        <w:tab/>
        <w:t>1881</w:t>
        <w:tab/>
        <w:t>1</w:t>
        <w:tab/>
        <w:t>5</w:t>
        <w:tab/>
        <w:t>0</w:t>
        <w:tab/>
        <w:t>6</w:t>
        <w:tab/>
        <w:t>58,3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</w:t>
        <w:tab/>
        <w:t>Franek Stanislav</w:t>
        <w:tab/>
        <w:t>1577</w:t>
        <w:tab/>
        <w:t>28.09.1986</w:t>
        <w:tab/>
        <w:t>H</w:t>
        <w:tab/>
        <w:t>Sokol Rudice C</w:t>
        <w:tab/>
        <w:t>3½</w:t>
        <w:tab/>
        <w:t>9</w:t>
        <w:tab/>
        <w:t>1720</w:t>
        <w:tab/>
        <w:t>2</w:t>
        <w:tab/>
        <w:t>3</w:t>
        <w:tab/>
        <w:t>4</w:t>
        <w:tab/>
        <w:t>9</w:t>
        <w:tab/>
        <w:t>38,9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</w:t>
        <w:tab/>
        <w:t>Pucalka Vojtech</w:t>
        <w:tab/>
        <w:t>1953</w:t>
        <w:tab/>
        <w:t>02.03.1954</w:t>
        <w:tab/>
        <w:t> </w:t>
        <w:tab/>
        <w:t>ŠK Sokol Tišnov A</w:t>
        <w:tab/>
        <w:t>3</w:t>
        <w:tab/>
        <w:t>5</w:t>
        <w:tab/>
        <w:t>1872</w:t>
        <w:tab/>
        <w:t>2</w:t>
        <w:tab/>
        <w:t>2</w:t>
        <w:tab/>
        <w:t>1</w:t>
        <w:tab/>
        <w:t>5</w:t>
        <w:tab/>
        <w:t>66,7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</w:t>
        <w:tab/>
        <w:t>Sevcik Milan</w:t>
        <w:tab/>
        <w:t>1817</w:t>
        <w:tab/>
        <w:t>29.10.1961</w:t>
        <w:tab/>
        <w:t> </w:t>
        <w:tab/>
        <w:t>ŠK Garde Lipovec B</w:t>
        <w:tab/>
        <w:t>3</w:t>
        <w:tab/>
        <w:t>10</w:t>
        <w:tab/>
        <w:t>1782</w:t>
        <w:tab/>
        <w:t>1</w:t>
        <w:tab/>
        <w:t>4</w:t>
        <w:tab/>
        <w:t>5</w:t>
        <w:tab/>
        <w:t>10</w:t>
        <w:tab/>
        <w:t>3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</w:t>
        <w:tab/>
        <w:t>Baranek Tomas</w:t>
        <w:tab/>
        <w:t>1814</w:t>
        <w:tab/>
        <w:t>14.01.1947</w:t>
        <w:tab/>
        <w:t> </w:t>
        <w:tab/>
        <w:t>TJ Sloup</w:t>
        <w:tab/>
        <w:t>2½</w:t>
        <w:tab/>
        <w:t>6</w:t>
        <w:tab/>
        <w:t>1767</w:t>
        <w:tab/>
        <w:t>0</w:t>
        <w:tab/>
        <w:t>5</w:t>
        <w:tab/>
        <w:t>1</w:t>
        <w:tab/>
        <w:t>6</w:t>
        <w:tab/>
        <w:t>41,7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color w:val="000000"/>
          <w:sz w:val="18"/>
          <w:szCs w:val="18"/>
        </w:rPr>
        <w:t>12</w:t>
        <w:tab/>
        <w:t>Jirasek Pavel</w:t>
        <w:tab/>
        <w:t>1660</w:t>
        <w:tab/>
        <w:t>17.07.1954</w:t>
        <w:tab/>
        <w:t> </w:t>
        <w:tab/>
        <w:t>ŠK Jevíčko</w:t>
        <w:tab/>
        <w:t>2</w:t>
        <w:tab/>
        <w:t>4</w:t>
        <w:tab/>
        <w:t>1800</w:t>
        <w:tab/>
        <w:t>1</w:t>
        <w:tab/>
        <w:t>2</w:t>
        <w:tab/>
        <w:t>1</w:t>
        <w:tab/>
        <w:t>4</w:t>
        <w:tab/>
        <w:t>5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b/>
          <w:bCs/>
          <w:color w:val="000000"/>
        </w:rPr>
        <w:t>Šach. 5</w:t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or</w:t>
        <w:tab/>
        <w:t>Jméno</w:t>
        <w:tab/>
        <w:t>NRtg</w:t>
        <w:tab/>
        <w:t>Nar.</w:t>
        <w:tab/>
        <w:t> </w:t>
        <w:tab/>
        <w:t>Tým</w:t>
        <w:tab/>
        <w:t>Body</w:t>
        <w:tab/>
        <w:t>Partie</w:t>
        <w:tab/>
        <w:t>Rp</w:t>
        <w:tab/>
        <w:t>Výh</w:t>
        <w:tab/>
        <w:t>Rem</w:t>
        <w:tab/>
        <w:t>Proh</w:t>
        <w:tab/>
        <w:t>Hodn.part</w:t>
        <w:tab/>
        <w:t>%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color w:val="000000"/>
          <w:sz w:val="18"/>
          <w:szCs w:val="18"/>
        </w:rPr>
        <w:t>1</w:t>
        <w:tab/>
        <w:t>Antosovsky Vlasti</w:t>
        <w:tab/>
        <w:t>1666</w:t>
        <w:tab/>
        <w:t>18.04.1981</w:t>
        <w:tab/>
        <w:t> </w:t>
        <w:tab/>
        <w:t>ŠK Jevíčko</w:t>
        <w:tab/>
        <w:t>7</w:t>
        <w:tab/>
        <w:t>8</w:t>
        <w:tab/>
        <w:t>2136</w:t>
        <w:tab/>
        <w:t>6</w:t>
        <w:tab/>
        <w:t>2</w:t>
        <w:tab/>
        <w:t>0</w:t>
        <w:tab/>
        <w:t>8</w:t>
        <w:tab/>
        <w:t>87,5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color w:val="000000"/>
          <w:sz w:val="18"/>
          <w:szCs w:val="18"/>
        </w:rPr>
        <w:t>2</w:t>
        <w:tab/>
        <w:t>Plasil Lubomir</w:t>
        <w:tab/>
        <w:t>1874</w:t>
        <w:tab/>
        <w:t>03.04.1943</w:t>
        <w:tab/>
        <w:t> </w:t>
        <w:tab/>
        <w:t>ŠK Sokol Tišnov A</w:t>
        <w:tab/>
        <w:t>7</w:t>
        <w:tab/>
        <w:t>10</w:t>
        <w:tab/>
        <w:t>1992</w:t>
        <w:tab/>
        <w:t>5</w:t>
        <w:tab/>
        <w:t>4</w:t>
        <w:tab/>
        <w:t>1</w:t>
        <w:tab/>
        <w:t>10</w:t>
        <w:tab/>
        <w:t>72,7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  <w:tab/>
        <w:t>Jandl Miroslav</w:t>
        <w:tab/>
        <w:t>1857</w:t>
        <w:tab/>
        <w:t>06.02.1929</w:t>
        <w:tab/>
        <w:t> </w:t>
        <w:tab/>
        <w:t>MKS Vyškov B</w:t>
        <w:tab/>
        <w:t>6½</w:t>
        <w:tab/>
        <w:t>10</w:t>
        <w:tab/>
        <w:t>1910</w:t>
        <w:tab/>
        <w:t>4</w:t>
        <w:tab/>
        <w:t>5</w:t>
        <w:tab/>
        <w:t>1</w:t>
        <w:tab/>
        <w:t>10</w:t>
        <w:tab/>
        <w:t>65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  <w:tab/>
        <w:t>Krena Bohuslav</w:t>
        <w:tab/>
        <w:t>1936</w:t>
        <w:tab/>
        <w:t>25.06.1977</w:t>
        <w:tab/>
        <w:t>V</w:t>
        <w:tab/>
        <w:t xml:space="preserve">ŠK KME-DDM Kuřim </w:t>
        <w:tab/>
        <w:t>5½</w:t>
        <w:tab/>
        <w:t>8</w:t>
        <w:tab/>
        <w:t>1941</w:t>
        <w:tab/>
        <w:t>3</w:t>
        <w:tab/>
        <w:t>5</w:t>
        <w:tab/>
        <w:t>0</w:t>
        <w:tab/>
        <w:t>8</w:t>
        <w:tab/>
        <w:t>72,2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  <w:tab/>
        <w:t>Novotny Milan</w:t>
        <w:tab/>
        <w:t>1795</w:t>
        <w:tab/>
        <w:t>28.07.1934</w:t>
        <w:tab/>
        <w:t> </w:t>
        <w:tab/>
        <w:t>TJ Spartak Adamov A</w:t>
        <w:tab/>
        <w:t>5½</w:t>
        <w:tab/>
        <w:t>10</w:t>
        <w:tab/>
        <w:t>1909</w:t>
        <w:tab/>
        <w:t>2</w:t>
        <w:tab/>
        <w:t>7</w:t>
        <w:tab/>
        <w:t>1</w:t>
        <w:tab/>
        <w:t>10</w:t>
        <w:tab/>
        <w:t>55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</w:t>
        <w:tab/>
        <w:t>Oralek Radek</w:t>
        <w:tab/>
        <w:t>1770</w:t>
        <w:tab/>
        <w:t>03.03.1964</w:t>
        <w:tab/>
        <w:t> </w:t>
        <w:tab/>
        <w:t>ŠK TJ Komořany</w:t>
        <w:tab/>
        <w:t>4</w:t>
        <w:tab/>
        <w:t>8</w:t>
        <w:tab/>
        <w:t>1800</w:t>
        <w:tab/>
        <w:t>2</w:t>
        <w:tab/>
        <w:t>4</w:t>
        <w:tab/>
        <w:t>2</w:t>
        <w:tab/>
        <w:t>8</w:t>
        <w:tab/>
        <w:t>5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</w:t>
        <w:tab/>
        <w:t>Sevcik Leos</w:t>
        <w:tab/>
        <w:t>1820</w:t>
        <w:tab/>
        <w:t>08.02.1980</w:t>
        <w:tab/>
        <w:t>H</w:t>
        <w:tab/>
        <w:t>TJ Sloup</w:t>
        <w:tab/>
        <w:t>4</w:t>
        <w:tab/>
        <w:t>9</w:t>
        <w:tab/>
        <w:t>1812</w:t>
        <w:tab/>
        <w:t>2</w:t>
        <w:tab/>
        <w:t>4</w:t>
        <w:tab/>
        <w:t>3</w:t>
        <w:tab/>
        <w:t>9</w:t>
        <w:tab/>
        <w:t>44,4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</w:t>
        <w:tab/>
        <w:t>Tichy Miroslav</w:t>
        <w:tab/>
        <w:t>1945</w:t>
        <w:tab/>
        <w:t>28.03.1976</w:t>
        <w:tab/>
        <w:t> </w:t>
        <w:tab/>
        <w:t>MKS Vyškov A</w:t>
        <w:tab/>
        <w:t>4</w:t>
        <w:tab/>
        <w:t>9</w:t>
        <w:tab/>
        <w:t>1778</w:t>
        <w:tab/>
        <w:t>3</w:t>
        <w:tab/>
        <w:t>2</w:t>
        <w:tab/>
        <w:t>4</w:t>
        <w:tab/>
        <w:t>9</w:t>
        <w:tab/>
        <w:t>44,4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color w:val="000000"/>
          <w:sz w:val="18"/>
          <w:szCs w:val="18"/>
        </w:rPr>
        <w:t>9</w:t>
        <w:tab/>
        <w:t>Spacil Stanislav</w:t>
        <w:tab/>
        <w:t>1698</w:t>
        <w:tab/>
        <w:t>16.01.1956</w:t>
        <w:tab/>
        <w:t> </w:t>
        <w:tab/>
        <w:t xml:space="preserve">ŠK Lokomotiva Brno </w:t>
        <w:tab/>
        <w:t>3½</w:t>
        <w:tab/>
        <w:t>9</w:t>
        <w:tab/>
        <w:t>1769</w:t>
        <w:tab/>
        <w:t>3</w:t>
        <w:tab/>
        <w:t>1</w:t>
        <w:tab/>
        <w:t>5</w:t>
        <w:tab/>
        <w:t>9</w:t>
        <w:tab/>
        <w:t>45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</w:t>
        <w:tab/>
        <w:t>Drahovzal Milan</w:t>
        <w:tab/>
        <w:t>1775</w:t>
        <w:tab/>
        <w:t>13.04.1948</w:t>
        <w:tab/>
        <w:t> </w:t>
        <w:tab/>
        <w:t>ŠK Garde Lipovec B</w:t>
        <w:tab/>
        <w:t>2½</w:t>
        <w:tab/>
        <w:t>10</w:t>
        <w:tab/>
        <w:t>1675</w:t>
        <w:tab/>
        <w:t>0</w:t>
        <w:tab/>
        <w:t>5</w:t>
        <w:tab/>
        <w:t>5</w:t>
        <w:tab/>
        <w:t>10</w:t>
        <w:tab/>
        <w:t>25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</w:t>
        <w:tab/>
        <w:t>Goros Miroslav</w:t>
        <w:tab/>
        <w:t>1350</w:t>
        <w:tab/>
        <w:t>03.02.1977</w:t>
        <w:tab/>
        <w:t> </w:t>
        <w:tab/>
        <w:t>Sokol Rudice C</w:t>
        <w:tab/>
        <w:t>½</w:t>
        <w:tab/>
        <w:t>2</w:t>
        <w:tab/>
        <w:t>0</w:t>
        <w:tab/>
        <w:t>0</w:t>
        <w:tab/>
        <w:t>1</w:t>
        <w:tab/>
        <w:t>1</w:t>
        <w:tab/>
        <w:t>2</w:t>
        <w:tab/>
        <w:t>25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</w:t>
        <w:tab/>
        <w:t>Sebela Petr</w:t>
        <w:tab/>
        <w:t>1888</w:t>
        <w:tab/>
        <w:t>13.09.1964</w:t>
        <w:tab/>
        <w:t> </w:t>
        <w:tab/>
        <w:t>Sokol Rudice B</w:t>
        <w:tab/>
        <w:t>½</w:t>
        <w:tab/>
        <w:t>3</w:t>
        <w:tab/>
        <w:t>1527</w:t>
        <w:tab/>
        <w:t>0</w:t>
        <w:tab/>
        <w:t>1</w:t>
        <w:tab/>
        <w:t>2</w:t>
        <w:tab/>
        <w:t>3</w:t>
        <w:tab/>
        <w:t>16,7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b/>
          <w:bCs/>
          <w:color w:val="000000"/>
        </w:rPr>
        <w:t>Šach. 6</w:t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or</w:t>
        <w:tab/>
        <w:t>Jméno</w:t>
        <w:tab/>
        <w:t>NRtg</w:t>
        <w:tab/>
        <w:t>Nar.</w:t>
        <w:tab/>
        <w:t> </w:t>
        <w:tab/>
        <w:t>Tým</w:t>
        <w:tab/>
        <w:t>Body</w:t>
        <w:tab/>
        <w:t>Partie</w:t>
        <w:tab/>
        <w:t>Rp</w:t>
        <w:tab/>
        <w:t>Výh</w:t>
        <w:tab/>
        <w:t>Rem</w:t>
        <w:tab/>
        <w:t>Proh</w:t>
        <w:tab/>
        <w:t>Hodn.part</w:t>
        <w:tab/>
        <w:t>%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color w:val="000000"/>
          <w:sz w:val="18"/>
          <w:szCs w:val="18"/>
        </w:rPr>
        <w:t>1</w:t>
        <w:tab/>
        <w:t>Krupica Pavel</w:t>
        <w:tab/>
        <w:t>1849</w:t>
        <w:tab/>
        <w:t>26.02.1976</w:t>
        <w:tab/>
        <w:t> </w:t>
        <w:tab/>
        <w:t xml:space="preserve">ŠK KME-DDM Kuřim </w:t>
        <w:tab/>
        <w:t>7</w:t>
        <w:tab/>
        <w:t>8</w:t>
        <w:tab/>
        <w:t>2136</w:t>
        <w:tab/>
        <w:t>6</w:t>
        <w:tab/>
        <w:t>2</w:t>
        <w:tab/>
        <w:t>0</w:t>
        <w:tab/>
        <w:t>8</w:t>
        <w:tab/>
        <w:t>9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  <w:tab/>
        <w:t>Hnilicka Michal</w:t>
        <w:tab/>
        <w:t>1768</w:t>
        <w:tab/>
        <w:t>01.03.1975</w:t>
        <w:tab/>
        <w:t> </w:t>
        <w:tab/>
        <w:t>Sokol Rudice B</w:t>
        <w:tab/>
        <w:t>7</w:t>
        <w:tab/>
        <w:t>11</w:t>
        <w:tab/>
        <w:t>1947</w:t>
        <w:tab/>
        <w:t>6</w:t>
        <w:tab/>
        <w:t>2</w:t>
        <w:tab/>
        <w:t>3</w:t>
        <w:tab/>
        <w:t>11</w:t>
        <w:tab/>
        <w:t>63,6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  <w:tab/>
        <w:t>Krejci Dalibor</w:t>
        <w:tab/>
        <w:t>1774</w:t>
        <w:tab/>
        <w:t>15.01.1989</w:t>
        <w:tab/>
        <w:t> </w:t>
        <w:tab/>
        <w:t>ŠK Sokol Tišnov A</w:t>
        <w:tab/>
        <w:t>6½</w:t>
        <w:tab/>
        <w:t>9</w:t>
        <w:tab/>
        <w:t>1966</w:t>
        <w:tab/>
        <w:t>6</w:t>
        <w:tab/>
        <w:t>1</w:t>
        <w:tab/>
        <w:t>2</w:t>
        <w:tab/>
        <w:t>9</w:t>
        <w:tab/>
        <w:t>75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color w:val="000000"/>
          <w:sz w:val="18"/>
          <w:szCs w:val="18"/>
        </w:rPr>
        <w:t>4</w:t>
        <w:tab/>
        <w:t>Fabian Zdenek</w:t>
        <w:tab/>
        <w:t>1790</w:t>
        <w:tab/>
        <w:t>20.04.1962</w:t>
        <w:tab/>
        <w:t> </w:t>
        <w:tab/>
        <w:t>MKS Vyškov A</w:t>
        <w:tab/>
        <w:t>5</w:t>
        <w:tab/>
        <w:t>8</w:t>
        <w:tab/>
        <w:t>1895</w:t>
        <w:tab/>
        <w:t>2</w:t>
        <w:tab/>
        <w:t>6</w:t>
        <w:tab/>
        <w:t>0</w:t>
        <w:tab/>
        <w:t>8</w:t>
        <w:tab/>
        <w:t>62,5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  <w:tab/>
        <w:t>Spicak Petr</w:t>
        <w:tab/>
        <w:t>1799</w:t>
        <w:tab/>
        <w:t>30.11.1981</w:t>
        <w:tab/>
        <w:t> </w:t>
        <w:tab/>
        <w:t>TJ Sloup</w:t>
        <w:tab/>
        <w:t>4</w:t>
        <w:tab/>
        <w:t>8</w:t>
        <w:tab/>
        <w:t>1800</w:t>
        <w:tab/>
        <w:t>3</w:t>
        <w:tab/>
        <w:t>2</w:t>
        <w:tab/>
        <w:t>3</w:t>
        <w:tab/>
        <w:t>8</w:t>
        <w:tab/>
        <w:t>5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</w:t>
        <w:tab/>
        <w:t>Liebl Pavel</w:t>
        <w:tab/>
        <w:t>1672</w:t>
        <w:tab/>
        <w:t>22.07.1966</w:t>
        <w:tab/>
        <w:t> </w:t>
        <w:tab/>
        <w:t>ŠK Jevíčko</w:t>
        <w:tab/>
        <w:t>4</w:t>
        <w:tab/>
        <w:t>9</w:t>
        <w:tab/>
        <w:t>1773</w:t>
        <w:tab/>
        <w:t>3</w:t>
        <w:tab/>
        <w:t>2</w:t>
        <w:tab/>
        <w:t>4</w:t>
        <w:tab/>
        <w:t>9</w:t>
        <w:tab/>
        <w:t>44,4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</w:t>
        <w:tab/>
        <w:t>Lapunik Pavel</w:t>
        <w:tab/>
        <w:t>1687</w:t>
        <w:tab/>
        <w:t>18.08.1955</w:t>
        <w:tab/>
        <w:t> </w:t>
        <w:tab/>
        <w:t xml:space="preserve">ŠK Lokomotiva Brno </w:t>
        <w:tab/>
        <w:t>3½</w:t>
        <w:tab/>
        <w:t>7</w:t>
        <w:tab/>
        <w:t>1800</w:t>
        <w:tab/>
        <w:t>2</w:t>
        <w:tab/>
        <w:t>3</w:t>
        <w:tab/>
        <w:t>2</w:t>
        <w:tab/>
        <w:t>7</w:t>
        <w:tab/>
        <w:t>56,3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color w:val="000000"/>
          <w:sz w:val="18"/>
          <w:szCs w:val="18"/>
        </w:rPr>
        <w:t>8</w:t>
        <w:tab/>
        <w:t>Necas Michal</w:t>
        <w:tab/>
        <w:t>1777</w:t>
        <w:tab/>
        <w:t>09.10.1968</w:t>
        <w:tab/>
        <w:t> </w:t>
        <w:tab/>
        <w:t>ŠK Garde Lipovec B</w:t>
        <w:tab/>
        <w:t>3½</w:t>
        <w:tab/>
        <w:t>9</w:t>
        <w:tab/>
        <w:t>1742</w:t>
        <w:tab/>
        <w:t>2</w:t>
        <w:tab/>
        <w:t>3</w:t>
        <w:tab/>
        <w:t>4</w:t>
        <w:tab/>
        <w:t>9</w:t>
        <w:tab/>
        <w:t>38,9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</w:t>
        <w:tab/>
        <w:t>Hulka Jiri</w:t>
        <w:tab/>
        <w:t>1499</w:t>
        <w:tab/>
        <w:t>19.04.1984</w:t>
        <w:tab/>
        <w:t> </w:t>
        <w:tab/>
        <w:t>MKS Vyškov B</w:t>
        <w:tab/>
        <w:t>3</w:t>
        <w:tab/>
        <w:t>10</w:t>
        <w:tab/>
        <w:t>1651</w:t>
        <w:tab/>
        <w:t>2</w:t>
        <w:tab/>
        <w:t>2</w:t>
        <w:tab/>
        <w:t>6</w:t>
        <w:tab/>
        <w:t>10</w:t>
        <w:tab/>
        <w:t>3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</w:t>
        <w:tab/>
        <w:t>Palas Milan</w:t>
        <w:tab/>
        <w:t>1802</w:t>
        <w:tab/>
        <w:t>19.06.1970</w:t>
        <w:tab/>
        <w:t>H</w:t>
        <w:tab/>
        <w:t>TJ Spartak Adamov A</w:t>
        <w:tab/>
        <w:t>2½</w:t>
        <w:tab/>
        <w:t>5</w:t>
        <w:tab/>
        <w:t>1886</w:t>
        <w:tab/>
        <w:t>2</w:t>
        <w:tab/>
        <w:t>1</w:t>
        <w:tab/>
        <w:t>2</w:t>
        <w:tab/>
        <w:t>5</w:t>
        <w:tab/>
        <w:t>5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</w:t>
        <w:tab/>
        <w:t>Klinkovsky Jaku</w:t>
        <w:tab/>
        <w:t>1445</w:t>
        <w:tab/>
        <w:t>08.06.1993</w:t>
        <w:tab/>
        <w:t> </w:t>
        <w:tab/>
        <w:t>Sokol Rudice C</w:t>
        <w:tab/>
        <w:t>2</w:t>
        <w:tab/>
        <w:t>11</w:t>
        <w:tab/>
        <w:t>1556</w:t>
        <w:tab/>
        <w:t>1</w:t>
        <w:tab/>
        <w:t>2</w:t>
        <w:tab/>
        <w:t>8</w:t>
        <w:tab/>
        <w:t>11</w:t>
        <w:tab/>
        <w:t>18,2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color w:val="000000"/>
          <w:sz w:val="18"/>
          <w:szCs w:val="18"/>
        </w:rPr>
        <w:t>12</w:t>
        <w:tab/>
        <w:t>Jedlicka Radek</w:t>
        <w:tab/>
        <w:t>1601</w:t>
        <w:tab/>
        <w:t>31.05.1965</w:t>
        <w:tab/>
        <w:t> </w:t>
        <w:tab/>
        <w:t>ŠK TJ Komořany</w:t>
        <w:tab/>
        <w:t>1½</w:t>
        <w:tab/>
        <w:t>5</w:t>
        <w:tab/>
        <w:t>1700</w:t>
        <w:tab/>
        <w:t>1</w:t>
        <w:tab/>
        <w:t>1</w:t>
        <w:tab/>
        <w:t>3</w:t>
        <w:tab/>
        <w:t>5</w:t>
        <w:tab/>
        <w:t>3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b/>
          <w:bCs/>
          <w:color w:val="000000"/>
        </w:rPr>
        <w:t>Šach. 7</w:t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or</w:t>
        <w:tab/>
        <w:t>Jméno</w:t>
        <w:tab/>
        <w:t>NRtg</w:t>
        <w:tab/>
        <w:t>Nar.</w:t>
        <w:tab/>
        <w:t> </w:t>
        <w:tab/>
        <w:t>Tým</w:t>
        <w:tab/>
        <w:t>Body</w:t>
        <w:tab/>
        <w:t>Partie</w:t>
        <w:tab/>
        <w:t>Rp</w:t>
        <w:tab/>
        <w:t>Výh</w:t>
        <w:tab/>
        <w:t>Rem</w:t>
        <w:tab/>
        <w:t>Proh</w:t>
        <w:tab/>
        <w:t>Hodn.part</w:t>
        <w:tab/>
        <w:t>%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  <w:tab/>
        <w:t>Barton Jan</w:t>
        <w:tab/>
        <w:t>1742</w:t>
        <w:tab/>
        <w:t>19.02.1967</w:t>
        <w:tab/>
        <w:t> </w:t>
        <w:tab/>
        <w:t>ŠK Sokol Tišnov A</w:t>
        <w:tab/>
        <w:t>6½</w:t>
        <w:tab/>
        <w:t>10</w:t>
        <w:tab/>
        <w:t>1930</w:t>
        <w:tab/>
        <w:t>5</w:t>
        <w:tab/>
        <w:t>3</w:t>
        <w:tab/>
        <w:t>2</w:t>
        <w:tab/>
        <w:t>10</w:t>
        <w:tab/>
        <w:t>68,2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color w:val="000000"/>
          <w:sz w:val="18"/>
          <w:szCs w:val="18"/>
        </w:rPr>
        <w:t>2</w:t>
        <w:tab/>
        <w:t>Dockal Stanislav</w:t>
        <w:tab/>
        <w:t>1741</w:t>
        <w:tab/>
        <w:t>14.08.1953</w:t>
        <w:tab/>
        <w:t> </w:t>
        <w:tab/>
        <w:t>MKS Vyškov B</w:t>
        <w:tab/>
        <w:t>6</w:t>
        <w:tab/>
        <w:t>9</w:t>
        <w:tab/>
        <w:t>1947</w:t>
        <w:tab/>
        <w:t>5</w:t>
        <w:tab/>
        <w:t>2</w:t>
        <w:tab/>
        <w:t>2</w:t>
        <w:tab/>
        <w:t>9</w:t>
        <w:tab/>
        <w:t>66,7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  <w:tab/>
        <w:t>Crhonek Vitezsla</w:t>
        <w:tab/>
        <w:t>1810</w:t>
        <w:tab/>
        <w:t>29.07.1959</w:t>
        <w:tab/>
        <w:t> </w:t>
        <w:tab/>
        <w:t>Sokol Rudice B</w:t>
        <w:tab/>
        <w:t>6</w:t>
        <w:tab/>
        <w:t>10</w:t>
        <w:tab/>
        <w:t>1892</w:t>
        <w:tab/>
        <w:t>4</w:t>
        <w:tab/>
        <w:t>4</w:t>
        <w:tab/>
        <w:t>2</w:t>
        <w:tab/>
        <w:t>10</w:t>
        <w:tab/>
        <w:t>63,6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  <w:tab/>
        <w:t>Hlousek Zdenek</w:t>
        <w:tab/>
        <w:t>1833</w:t>
        <w:tab/>
        <w:t>19.01.1976</w:t>
        <w:tab/>
        <w:t> </w:t>
        <w:tab/>
        <w:t>ŠK Garde Lipovec B</w:t>
        <w:tab/>
        <w:t>5</w:t>
        <w:tab/>
        <w:t>7</w:t>
        <w:tab/>
        <w:t>1958</w:t>
        <w:tab/>
        <w:t>3</w:t>
        <w:tab/>
        <w:t>4</w:t>
        <w:tab/>
        <w:t>0</w:t>
        <w:tab/>
        <w:t>7</w:t>
        <w:tab/>
        <w:t>71,4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  <w:tab/>
        <w:t>Odrazil Ludek</w:t>
        <w:tab/>
        <w:t>1710</w:t>
        <w:tab/>
        <w:t>27.08.1967</w:t>
        <w:tab/>
        <w:t> </w:t>
        <w:tab/>
        <w:t>MKS Vyškov A</w:t>
        <w:tab/>
        <w:t>5</w:t>
        <w:tab/>
        <w:t>9</w:t>
        <w:tab/>
        <w:t>1865</w:t>
        <w:tab/>
        <w:t>3</w:t>
        <w:tab/>
        <w:t>4</w:t>
        <w:tab/>
        <w:t>2</w:t>
        <w:tab/>
        <w:t>9</w:t>
        <w:tab/>
        <w:t>6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color w:val="000000"/>
          <w:sz w:val="18"/>
          <w:szCs w:val="18"/>
        </w:rPr>
        <w:t>6</w:t>
        <w:tab/>
        <w:t>Olsovsky Josef</w:t>
        <w:tab/>
        <w:t>1843</w:t>
        <w:tab/>
        <w:t>12.09.1965</w:t>
        <w:tab/>
        <w:t> </w:t>
        <w:tab/>
        <w:t xml:space="preserve">ŠK KME-DDM Kuřim </w:t>
        <w:tab/>
        <w:t>4</w:t>
        <w:tab/>
        <w:t>5</w:t>
        <w:tab/>
        <w:t>2040</w:t>
        <w:tab/>
        <w:t>4</w:t>
        <w:tab/>
        <w:t>0</w:t>
        <w:tab/>
        <w:t>1</w:t>
        <w:tab/>
        <w:t>5</w:t>
        <w:tab/>
        <w:t>83,3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</w:t>
        <w:tab/>
        <w:t>Novak David</w:t>
        <w:tab/>
        <w:t>1574</w:t>
        <w:tab/>
        <w:t>13.08.1980</w:t>
        <w:tab/>
        <w:t> </w:t>
        <w:tab/>
        <w:t>ŠK Jevíčko</w:t>
        <w:tab/>
        <w:t>3</w:t>
        <w:tab/>
        <w:t>10</w:t>
        <w:tab/>
        <w:t>1670</w:t>
        <w:tab/>
        <w:t>0</w:t>
        <w:tab/>
        <w:t>6</w:t>
        <w:tab/>
        <w:t>4</w:t>
        <w:tab/>
        <w:t>10</w:t>
        <w:tab/>
        <w:t>3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</w:t>
        <w:tab/>
        <w:t>Spacil Leos</w:t>
        <w:tab/>
        <w:t>1770</w:t>
        <w:tab/>
        <w:t>09.07.1969</w:t>
        <w:tab/>
        <w:t>H</w:t>
        <w:tab/>
        <w:t>ŠK TJ Komořany</w:t>
        <w:tab/>
        <w:t>1</w:t>
        <w:tab/>
        <w:t>3</w:t>
        <w:tab/>
        <w:t>1675</w:t>
        <w:tab/>
        <w:t>0</w:t>
        <w:tab/>
        <w:t>2</w:t>
        <w:tab/>
        <w:t>1</w:t>
        <w:tab/>
        <w:t>3</w:t>
        <w:tab/>
        <w:t>33,3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</w:t>
        <w:tab/>
        <w:t>Ondracka Vaclav</w:t>
        <w:tab/>
        <w:t>1493</w:t>
        <w:tab/>
        <w:t>14.09.1995</w:t>
        <w:tab/>
        <w:t> </w:t>
        <w:tab/>
        <w:t xml:space="preserve">ŠK Lokomotiva Brno </w:t>
        <w:tab/>
        <w:t>1</w:t>
        <w:tab/>
        <w:t>4</w:t>
        <w:tab/>
        <w:t>1607</w:t>
        <w:tab/>
        <w:t>1</w:t>
        <w:tab/>
        <w:t>0</w:t>
        <w:tab/>
        <w:t>3</w:t>
        <w:tab/>
        <w:t>4</w:t>
        <w:tab/>
        <w:t>33,3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color w:val="000000"/>
          <w:sz w:val="18"/>
          <w:szCs w:val="18"/>
        </w:rPr>
        <w:t>10</w:t>
        <w:tab/>
        <w:t>Sevcik Martin</w:t>
        <w:tab/>
        <w:t>1528</w:t>
        <w:tab/>
        <w:t>14.01.1975</w:t>
        <w:tab/>
        <w:t> </w:t>
        <w:tab/>
        <w:t>Sokol Rudice C</w:t>
        <w:tab/>
        <w:t>1</w:t>
        <w:tab/>
        <w:t>4</w:t>
        <w:tab/>
        <w:t>1607</w:t>
        <w:tab/>
        <w:t>1</w:t>
        <w:tab/>
        <w:t>0</w:t>
        <w:tab/>
        <w:t>3</w:t>
        <w:tab/>
        <w:t>4</w:t>
        <w:tab/>
        <w:t>4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</w:t>
        <w:tab/>
        <w:t>Trunda Radek</w:t>
        <w:tab/>
        <w:t>1772</w:t>
        <w:tab/>
        <w:t>12.12.1968</w:t>
        <w:tab/>
        <w:t> </w:t>
        <w:tab/>
        <w:t>TJ Spartak Adamov A</w:t>
        <w:tab/>
        <w:t>½</w:t>
        <w:tab/>
        <w:t>2</w:t>
        <w:tab/>
        <w:t>0</w:t>
        <w:tab/>
        <w:t>0</w:t>
        <w:tab/>
        <w:t>1</w:t>
        <w:tab/>
        <w:t>1</w:t>
        <w:tab/>
        <w:t>2</w:t>
        <w:tab/>
        <w:t>25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</w:t>
        <w:tab/>
        <w:t>Ruzicka Jaromir</w:t>
        <w:tab/>
        <w:t>0</w:t>
        <w:tab/>
        <w:t>07.10.1979</w:t>
        <w:tab/>
        <w:t> </w:t>
        <w:tab/>
        <w:t>TJ Sloup</w:t>
        <w:tab/>
        <w:t>0</w:t>
        <w:tab/>
        <w:t>1</w:t>
        <w:tab/>
        <w:t>0</w:t>
        <w:tab/>
        <w:t>0</w:t>
        <w:tab/>
        <w:t>0</w:t>
        <w:tab/>
        <w:t>1</w:t>
        <w:tab/>
        <w:t>1</w:t>
        <w:tab/>
        <w:t>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b/>
          <w:bCs/>
          <w:color w:val="000000"/>
        </w:rPr>
        <w:t>Šach. 8</w:t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or</w:t>
        <w:tab/>
        <w:t>Jméno</w:t>
        <w:tab/>
        <w:t>NRtg</w:t>
        <w:tab/>
        <w:t>Nar.</w:t>
        <w:tab/>
        <w:t> </w:t>
        <w:tab/>
        <w:t>Tým</w:t>
        <w:tab/>
        <w:t>Body</w:t>
        <w:tab/>
        <w:t>Partie</w:t>
        <w:tab/>
        <w:t>Rp</w:t>
        <w:tab/>
        <w:t>Výh</w:t>
        <w:tab/>
        <w:t>Rem</w:t>
        <w:tab/>
        <w:t>Proh</w:t>
        <w:tab/>
        <w:t>Hodn.part</w:t>
        <w:tab/>
        <w:t>%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  <w:tab/>
        <w:t>Jakubcik Jiri</w:t>
        <w:tab/>
        <w:t>1805</w:t>
        <w:tab/>
        <w:t>15.06.1966</w:t>
        <w:tab/>
        <w:t> </w:t>
        <w:tab/>
        <w:t>MKS Vyškov A</w:t>
        <w:tab/>
        <w:t>5½</w:t>
        <w:tab/>
        <w:t>10</w:t>
        <w:tab/>
        <w:t>1836</w:t>
        <w:tab/>
        <w:t>2</w:t>
        <w:tab/>
        <w:t>7</w:t>
        <w:tab/>
        <w:t>1</w:t>
        <w:tab/>
        <w:t>10</w:t>
        <w:tab/>
        <w:t>59,1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  <w:tab/>
        <w:t>Bednar Petr</w:t>
        <w:tab/>
        <w:t>1705</w:t>
        <w:tab/>
        <w:t>16.11.1952</w:t>
        <w:tab/>
        <w:t> </w:t>
        <w:tab/>
        <w:t>TJ Spartak Adamov A</w:t>
        <w:tab/>
        <w:t>4</w:t>
        <w:tab/>
        <w:t>8</w:t>
        <w:tab/>
        <w:t>1800</w:t>
        <w:tab/>
        <w:t>1</w:t>
        <w:tab/>
        <w:t>6</w:t>
        <w:tab/>
        <w:t>1</w:t>
        <w:tab/>
        <w:t>8</w:t>
        <w:tab/>
        <w:t>5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color w:val="000000"/>
          <w:sz w:val="18"/>
          <w:szCs w:val="18"/>
        </w:rPr>
        <w:t>3</w:t>
        <w:tab/>
        <w:t>Hrbata Jaroslav</w:t>
        <w:tab/>
        <w:t>1551</w:t>
        <w:tab/>
        <w:t>01.07.1951</w:t>
        <w:tab/>
        <w:t> </w:t>
        <w:tab/>
        <w:t>ŠK Jevíčko</w:t>
        <w:tab/>
        <w:t>4</w:t>
        <w:tab/>
        <w:t>10</w:t>
        <w:tab/>
        <w:t>1752</w:t>
        <w:tab/>
        <w:t>2</w:t>
        <w:tab/>
        <w:t>4</w:t>
        <w:tab/>
        <w:t>4</w:t>
        <w:tab/>
        <w:t>10</w:t>
        <w:tab/>
        <w:t>4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  <w:tab/>
        <w:t>Bytesnik Zdenek</w:t>
        <w:tab/>
        <w:t>1820</w:t>
        <w:tab/>
        <w:t>29.11.1952</w:t>
        <w:tab/>
        <w:t> </w:t>
        <w:tab/>
        <w:t>ŠK Sokol Tišnov A</w:t>
        <w:tab/>
        <w:t>2½</w:t>
        <w:tab/>
        <w:t>3</w:t>
        <w:tab/>
        <w:t>2073</w:t>
        <w:tab/>
        <w:t>2</w:t>
        <w:tab/>
        <w:t>1</w:t>
        <w:tab/>
        <w:t>0</w:t>
        <w:tab/>
        <w:t>3</w:t>
        <w:tab/>
        <w:t>87,5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  <w:tab/>
        <w:t>Dufek Jaroslav</w:t>
        <w:tab/>
        <w:t>1696</w:t>
        <w:tab/>
        <w:t>10.11.1961</w:t>
        <w:tab/>
        <w:t> </w:t>
        <w:tab/>
        <w:t>MKS Vyškov B</w:t>
        <w:tab/>
        <w:t>2</w:t>
        <w:tab/>
        <w:t>5</w:t>
        <w:tab/>
        <w:t>1728</w:t>
        <w:tab/>
        <w:t>1</w:t>
        <w:tab/>
        <w:t>2</w:t>
        <w:tab/>
        <w:t>2</w:t>
        <w:tab/>
        <w:t>5</w:t>
        <w:tab/>
        <w:t>5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</w:t>
        <w:tab/>
        <w:t>Rada David</w:t>
        <w:tab/>
        <w:t>1661</w:t>
        <w:tab/>
        <w:t>05.12.1969</w:t>
        <w:tab/>
        <w:t> </w:t>
        <w:tab/>
        <w:t>Sokol Rudice B</w:t>
        <w:tab/>
        <w:t>2</w:t>
        <w:tab/>
        <w:t>5</w:t>
        <w:tab/>
        <w:t>1728</w:t>
        <w:tab/>
        <w:t>1</w:t>
        <w:tab/>
        <w:t>2</w:t>
        <w:tab/>
        <w:t>2</w:t>
        <w:tab/>
        <w:t>5</w:t>
        <w:tab/>
        <w:t>5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color w:val="000000"/>
          <w:sz w:val="18"/>
          <w:szCs w:val="18"/>
        </w:rPr>
        <w:t>7</w:t>
        <w:tab/>
        <w:t>Sandera Jiri</w:t>
        <w:tab/>
        <w:t>1735</w:t>
        <w:tab/>
        <w:t>14.08.1943</w:t>
        <w:tab/>
        <w:t>H</w:t>
        <w:tab/>
        <w:t>ŠK TJ Komořany</w:t>
        <w:tab/>
        <w:t>1½</w:t>
        <w:tab/>
        <w:t>4</w:t>
        <w:tab/>
        <w:t>1713</w:t>
        <w:tab/>
        <w:t>1</w:t>
        <w:tab/>
        <w:t>1</w:t>
        <w:tab/>
        <w:t>2</w:t>
        <w:tab/>
        <w:t>4</w:t>
        <w:tab/>
        <w:t>37,5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</w:t>
        <w:tab/>
        <w:t>O´Malley Martin</w:t>
        <w:tab/>
        <w:t>0</w:t>
        <w:tab/>
        <w:t>20.12.1969</w:t>
        <w:tab/>
        <w:t> </w:t>
        <w:tab/>
        <w:t>Sokol Rudice C</w:t>
        <w:tab/>
        <w:t>1</w:t>
        <w:tab/>
        <w:t>6</w:t>
        <w:tab/>
        <w:t>1527</w:t>
        <w:tab/>
        <w:t>0</w:t>
        <w:tab/>
        <w:t>2</w:t>
        <w:tab/>
        <w:t>4</w:t>
        <w:tab/>
        <w:t>6</w:t>
        <w:tab/>
        <w:t>28,6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</w:t>
        <w:tab/>
        <w:t>Harasta Pavel</w:t>
        <w:tab/>
        <w:t>1671</w:t>
        <w:tab/>
        <w:t>03.11.1973</w:t>
        <w:tab/>
        <w:t> </w:t>
        <w:tab/>
        <w:t>ŠK Garde Lipovec B</w:t>
        <w:tab/>
        <w:t>0</w:t>
        <w:tab/>
        <w:t>1</w:t>
        <w:tab/>
        <w:t>0</w:t>
        <w:tab/>
        <w:t>0</w:t>
        <w:tab/>
        <w:t>0</w:t>
        <w:tab/>
        <w:t>1</w:t>
        <w:tab/>
        <w:t>1</w:t>
        <w:tab/>
        <w:t>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</w:t>
        <w:tab/>
        <w:t>Kosik Zbynek</w:t>
        <w:tab/>
        <w:t>1804</w:t>
        <w:tab/>
        <w:t>29.02.1972</w:t>
        <w:tab/>
        <w:t> </w:t>
        <w:tab/>
        <w:t xml:space="preserve">ŠK Lokomotiva Brno </w:t>
        <w:tab/>
        <w:t>0</w:t>
        <w:tab/>
        <w:t>1</w:t>
        <w:tab/>
        <w:t>0</w:t>
        <w:tab/>
        <w:t>0</w:t>
        <w:tab/>
        <w:t>0</w:t>
        <w:tab/>
        <w:t>1</w:t>
        <w:tab/>
        <w:t>1</w:t>
        <w:tab/>
        <w:t>33,3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</w:t>
        <w:tab/>
        <w:t>Krupka Jiri</w:t>
        <w:tab/>
        <w:t>0</w:t>
        <w:tab/>
        <w:t>15.04.1973</w:t>
        <w:tab/>
        <w:t> </w:t>
        <w:tab/>
        <w:t>TJ Sloup</w:t>
        <w:tab/>
        <w:t>0</w:t>
        <w:tab/>
        <w:t>2</w:t>
        <w:tab/>
        <w:t>0</w:t>
        <w:tab/>
        <w:t>0</w:t>
        <w:tab/>
        <w:t>0</w:t>
        <w:tab/>
        <w:t>2</w:t>
        <w:tab/>
        <w:t>2</w:t>
        <w:tab/>
        <w:t>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b/>
          <w:bCs/>
          <w:color w:val="000000"/>
        </w:rPr>
        <w:t>Šach. 9</w:t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or</w:t>
        <w:tab/>
        <w:t>Jméno</w:t>
        <w:tab/>
        <w:t>NRtg</w:t>
        <w:tab/>
        <w:t>Nar.</w:t>
        <w:tab/>
        <w:t> </w:t>
        <w:tab/>
        <w:t>Tým</w:t>
        <w:tab/>
        <w:t>Body</w:t>
        <w:tab/>
        <w:t>Partie</w:t>
        <w:tab/>
        <w:t>Rp</w:t>
        <w:tab/>
        <w:t>Výh</w:t>
        <w:tab/>
        <w:t>Rem</w:t>
        <w:tab/>
        <w:t>Proh</w:t>
        <w:tab/>
        <w:t>Hodn.part</w:t>
        <w:tab/>
        <w:t>%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  <w:tab/>
        <w:t>Klinkovsky Jiri</w:t>
        <w:tab/>
        <w:t>1770</w:t>
        <w:tab/>
        <w:t>04.09.1966</w:t>
        <w:tab/>
        <w:t> </w:t>
        <w:tab/>
        <w:t>Sokol Rudice B</w:t>
        <w:tab/>
        <w:t>8</w:t>
        <w:tab/>
        <w:t>10</w:t>
        <w:tab/>
        <w:t>2040</w:t>
        <w:tab/>
        <w:t>7</w:t>
        <w:tab/>
        <w:t>2</w:t>
        <w:tab/>
        <w:t>1</w:t>
        <w:tab/>
        <w:t>10</w:t>
        <w:tab/>
        <w:t>8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  <w:tab/>
        <w:t>Sedlak Ivo</w:t>
        <w:tab/>
        <w:t>1747</w:t>
        <w:tab/>
        <w:t>25.01.1963</w:t>
        <w:tab/>
        <w:t> </w:t>
        <w:tab/>
        <w:t>TJ Sloup</w:t>
        <w:tab/>
        <w:t>7½</w:t>
        <w:tab/>
        <w:t>10</w:t>
        <w:tab/>
        <w:t>1993</w:t>
        <w:tab/>
        <w:t>7</w:t>
        <w:tab/>
        <w:t>1</w:t>
        <w:tab/>
        <w:t>2</w:t>
        <w:tab/>
        <w:t>10</w:t>
        <w:tab/>
        <w:t>75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  <w:tab/>
        <w:t>Sevcik Lubos</w:t>
        <w:tab/>
        <w:t>1765</w:t>
        <w:tab/>
        <w:t>19.05.1967</w:t>
        <w:tab/>
        <w:t> </w:t>
        <w:tab/>
        <w:t>ŠK Garde Lipovec B</w:t>
        <w:tab/>
        <w:t>6</w:t>
        <w:tab/>
        <w:t>11</w:t>
        <w:tab/>
        <w:t>1836</w:t>
        <w:tab/>
        <w:t>4</w:t>
        <w:tab/>
        <w:t>4</w:t>
        <w:tab/>
        <w:t>3</w:t>
        <w:tab/>
        <w:t>11</w:t>
        <w:tab/>
        <w:t>54,5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  <w:tab/>
        <w:t>Janas Josef</w:t>
        <w:tab/>
        <w:t>1763</w:t>
        <w:tab/>
        <w:t>27.03.1957</w:t>
        <w:tab/>
        <w:t> </w:t>
        <w:tab/>
        <w:t>ŠK Sokol Tišnov A</w:t>
        <w:tab/>
        <w:t>4½</w:t>
        <w:tab/>
        <w:t>6</w:t>
        <w:tab/>
        <w:t>1993</w:t>
        <w:tab/>
        <w:t>4</w:t>
        <w:tab/>
        <w:t>1</w:t>
        <w:tab/>
        <w:t>1</w:t>
        <w:tab/>
        <w:t>6</w:t>
        <w:tab/>
        <w:t>81,3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  <w:tab/>
        <w:t>Strelicka Jan</w:t>
        <w:tab/>
        <w:t>1941</w:t>
        <w:tab/>
        <w:t>28.09.1982</w:t>
        <w:tab/>
        <w:t> </w:t>
        <w:tab/>
        <w:t>MKS Vyškov A</w:t>
        <w:tab/>
        <w:t>4</w:t>
        <w:tab/>
        <w:t>4</w:t>
        <w:tab/>
        <w:t>2166</w:t>
        <w:tab/>
        <w:t>4</w:t>
        <w:tab/>
        <w:t>0</w:t>
        <w:tab/>
        <w:t>0</w:t>
        <w:tab/>
        <w:t>4</w:t>
        <w:tab/>
        <w:t>10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</w:t>
        <w:tab/>
        <w:t>Zeman Libor</w:t>
        <w:tab/>
        <w:t>1757</w:t>
        <w:tab/>
        <w:t>22.08.1970</w:t>
        <w:tab/>
        <w:t> </w:t>
        <w:tab/>
        <w:t>ŠK TJ Komořany</w:t>
        <w:tab/>
        <w:t>3</w:t>
        <w:tab/>
        <w:t>4</w:t>
        <w:tab/>
        <w:t>1993</w:t>
        <w:tab/>
        <w:t>2</w:t>
        <w:tab/>
        <w:t>2</w:t>
        <w:tab/>
        <w:t>0</w:t>
        <w:tab/>
        <w:t>4</w:t>
        <w:tab/>
        <w:t>75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</w:t>
        <w:tab/>
        <w:t>Brus Jiri</w:t>
        <w:tab/>
        <w:t>1437</w:t>
        <w:tab/>
        <w:t>05.05.1975</w:t>
        <w:tab/>
        <w:t> </w:t>
        <w:tab/>
        <w:t>Sokol Rudice C</w:t>
        <w:tab/>
        <w:t>3</w:t>
        <w:tab/>
        <w:t>7</w:t>
        <w:tab/>
        <w:t>1750</w:t>
        <w:tab/>
        <w:t>3</w:t>
        <w:tab/>
        <w:t>0</w:t>
        <w:tab/>
        <w:t>4</w:t>
        <w:tab/>
        <w:t>7</w:t>
        <w:tab/>
        <w:t>5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</w:t>
        <w:tab/>
        <w:t>Vitula Jan</w:t>
        <w:tab/>
        <w:t>1764</w:t>
        <w:tab/>
        <w:t>03.11.1979</w:t>
        <w:tab/>
        <w:t> </w:t>
        <w:tab/>
        <w:t xml:space="preserve">ŠK KME-DDM Kuřim </w:t>
        <w:tab/>
        <w:t>2</w:t>
        <w:tab/>
        <w:t>2</w:t>
        <w:tab/>
        <w:t>0</w:t>
        <w:tab/>
        <w:t>2</w:t>
        <w:tab/>
        <w:t>0</w:t>
        <w:tab/>
        <w:t>0</w:t>
        <w:tab/>
        <w:t>2</w:t>
        <w:tab/>
        <w:t>10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</w:t>
        <w:tab/>
        <w:t>Slavik Jaroslav</w:t>
        <w:tab/>
        <w:t>1618</w:t>
        <w:tab/>
        <w:t>21.06.1941</w:t>
        <w:tab/>
        <w:t> </w:t>
        <w:tab/>
        <w:t>TJ Spartak Adamov A</w:t>
        <w:tab/>
        <w:t>2</w:t>
        <w:tab/>
        <w:t>10</w:t>
        <w:tab/>
        <w:t>1560</w:t>
        <w:tab/>
        <w:t>1</w:t>
        <w:tab/>
        <w:t>2</w:t>
        <w:tab/>
        <w:t>7</w:t>
        <w:tab/>
        <w:t>10</w:t>
        <w:tab/>
        <w:t>2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</w:t>
        <w:tab/>
        <w:t>Tihon Vladimir</w:t>
        <w:tab/>
        <w:t>1492</w:t>
        <w:tab/>
        <w:t>27.12.1953</w:t>
        <w:tab/>
        <w:t> </w:t>
        <w:tab/>
        <w:t>ŠK Jevíčko</w:t>
        <w:tab/>
        <w:t>0</w:t>
        <w:tab/>
        <w:t>1</w:t>
        <w:tab/>
        <w:t>0</w:t>
        <w:tab/>
        <w:t>0</w:t>
        <w:tab/>
        <w:t>0</w:t>
        <w:tab/>
        <w:t>1</w:t>
        <w:tab/>
        <w:t>1</w:t>
        <w:tab/>
        <w:t>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b/>
          <w:bCs/>
          <w:color w:val="000000"/>
        </w:rPr>
        <w:t>Šach. 10</w:t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or</w:t>
        <w:tab/>
        <w:t>Jméno</w:t>
        <w:tab/>
        <w:t>NRtg</w:t>
        <w:tab/>
        <w:t>Nar.</w:t>
        <w:tab/>
        <w:t> </w:t>
        <w:tab/>
        <w:t>Tým</w:t>
        <w:tab/>
        <w:t>Body</w:t>
        <w:tab/>
        <w:t>Partie</w:t>
        <w:tab/>
        <w:t>Rp</w:t>
        <w:tab/>
        <w:t>Výh</w:t>
        <w:tab/>
        <w:t>Rem</w:t>
        <w:tab/>
        <w:t>Proh</w:t>
        <w:tab/>
        <w:t>Hodn.part</w:t>
        <w:tab/>
        <w:t>%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  <w:tab/>
        <w:t>Krejci Petr</w:t>
        <w:tab/>
        <w:t>1675</w:t>
        <w:tab/>
        <w:t>16.11.1982</w:t>
        <w:tab/>
        <w:t> </w:t>
        <w:tab/>
        <w:t>ŠK Garde Lipovec B</w:t>
        <w:tab/>
        <w:t>6</w:t>
        <w:tab/>
        <w:t>10</w:t>
        <w:tab/>
        <w:t>1872</w:t>
        <w:tab/>
        <w:t>5</w:t>
        <w:tab/>
        <w:t>2</w:t>
        <w:tab/>
        <w:t>3</w:t>
        <w:tab/>
        <w:t>10</w:t>
        <w:tab/>
        <w:t>6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  <w:tab/>
        <w:t>Kedroutek Fantis</w:t>
        <w:tab/>
        <w:t>1000</w:t>
        <w:tab/>
        <w:t>22.07.1965</w:t>
        <w:tab/>
        <w:t> </w:t>
        <w:tab/>
        <w:t>ŠK Jevíčko</w:t>
        <w:tab/>
        <w:t>5</w:t>
        <w:tab/>
        <w:t>9</w:t>
        <w:tab/>
        <w:t>1843</w:t>
        <w:tab/>
        <w:t>3</w:t>
        <w:tab/>
        <w:t>4</w:t>
        <w:tab/>
        <w:t>2</w:t>
        <w:tab/>
        <w:t>9</w:t>
        <w:tab/>
        <w:t>55,6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  <w:tab/>
        <w:t>Nemec Karel</w:t>
        <w:tab/>
        <w:t>1708</w:t>
        <w:tab/>
        <w:t>17.02.1956</w:t>
        <w:tab/>
        <w:t> </w:t>
        <w:tab/>
        <w:t>TJ Sloup</w:t>
        <w:tab/>
        <w:t>3</w:t>
        <w:tab/>
        <w:t>6</w:t>
        <w:tab/>
        <w:t>1800</w:t>
        <w:tab/>
        <w:t>3</w:t>
        <w:tab/>
        <w:t>0</w:t>
        <w:tab/>
        <w:t>3</w:t>
        <w:tab/>
        <w:t>6</w:t>
        <w:tab/>
        <w:t>5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  <w:tab/>
        <w:t>Rada Marek</w:t>
        <w:tab/>
        <w:t>1653</w:t>
        <w:tab/>
        <w:t>25.02.1975</w:t>
        <w:tab/>
        <w:t> </w:t>
        <w:tab/>
        <w:t>Sokol Rudice B</w:t>
        <w:tab/>
        <w:t>2½</w:t>
        <w:tab/>
        <w:t>5</w:t>
        <w:tab/>
        <w:t>1800</w:t>
        <w:tab/>
        <w:t>1</w:t>
        <w:tab/>
        <w:t>3</w:t>
        <w:tab/>
        <w:t>1</w:t>
        <w:tab/>
        <w:t>5</w:t>
        <w:tab/>
        <w:t>5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  <w:tab/>
        <w:t>Smid Tomas</w:t>
        <w:tab/>
        <w:t>1768</w:t>
        <w:tab/>
        <w:t>13.03.1931</w:t>
        <w:tab/>
        <w:t> </w:t>
        <w:tab/>
        <w:t xml:space="preserve">ŠK KME-DDM Kuřim </w:t>
        <w:tab/>
        <w:t>2½</w:t>
        <w:tab/>
        <w:t>5</w:t>
        <w:tab/>
        <w:t>1800</w:t>
        <w:tab/>
        <w:t>2</w:t>
        <w:tab/>
        <w:t>1</w:t>
        <w:tab/>
        <w:t>2</w:t>
        <w:tab/>
        <w:t>5</w:t>
        <w:tab/>
        <w:t>58,3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</w:t>
        <w:tab/>
        <w:t>Gruber Josef</w:t>
        <w:tab/>
        <w:t>1478</w:t>
        <w:tab/>
        <w:t>19.03.1950</w:t>
        <w:tab/>
        <w:t> </w:t>
        <w:tab/>
        <w:t>TJ Spartak Adamov A</w:t>
        <w:tab/>
        <w:t>2½</w:t>
        <w:tab/>
        <w:t>7</w:t>
        <w:tab/>
        <w:t>1698</w:t>
        <w:tab/>
        <w:t>1</w:t>
        <w:tab/>
        <w:t>3</w:t>
        <w:tab/>
        <w:t>3</w:t>
        <w:tab/>
        <w:t>7</w:t>
        <w:tab/>
        <w:t>35,7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</w:t>
        <w:tab/>
        <w:t>Brtnicek Antonin</w:t>
        <w:tab/>
        <w:t>1546</w:t>
        <w:tab/>
        <w:t>03.03.1943</w:t>
        <w:tab/>
        <w:t> </w:t>
        <w:tab/>
        <w:t>ŠK TJ Komořany</w:t>
        <w:tab/>
        <w:t>1½</w:t>
        <w:tab/>
        <w:t>5</w:t>
        <w:tab/>
        <w:t>1708</w:t>
        <w:tab/>
        <w:t>1</w:t>
        <w:tab/>
        <w:t>1</w:t>
        <w:tab/>
        <w:t>3</w:t>
        <w:tab/>
        <w:t>5</w:t>
        <w:tab/>
        <w:t>3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</w:t>
        <w:tab/>
        <w:t>Brazda Frantisek</w:t>
        <w:tab/>
        <w:t>1662</w:t>
        <w:tab/>
        <w:t>29.03.1942</w:t>
        <w:tab/>
        <w:t> </w:t>
        <w:tab/>
        <w:t>MKS Vyškov B</w:t>
        <w:tab/>
        <w:t>1½</w:t>
        <w:tab/>
        <w:t>6</w:t>
        <w:tab/>
        <w:t>1607</w:t>
        <w:tab/>
        <w:t>1</w:t>
        <w:tab/>
        <w:t>1</w:t>
        <w:tab/>
        <w:t>4</w:t>
        <w:tab/>
        <w:t>6</w:t>
        <w:tab/>
        <w:t>25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</w:t>
        <w:tab/>
        <w:t>Sarhan Petr</w:t>
        <w:tab/>
        <w:t>1862</w:t>
        <w:tab/>
        <w:t>11.09.1948</w:t>
        <w:tab/>
        <w:t> </w:t>
        <w:tab/>
        <w:t>MKS Vyškov A</w:t>
        <w:tab/>
        <w:t>½</w:t>
        <w:tab/>
        <w:t>2</w:t>
        <w:tab/>
        <w:t>0</w:t>
        <w:tab/>
        <w:t>0</w:t>
        <w:tab/>
        <w:t>1</w:t>
        <w:tab/>
        <w:t>1</w:t>
        <w:tab/>
        <w:t>2</w:t>
        <w:tab/>
        <w:t>25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</w:t>
        <w:tab/>
        <w:t>Jelinek Karel</w:t>
        <w:tab/>
        <w:t>1100</w:t>
        <w:tab/>
        <w:t>02.05.1944</w:t>
        <w:tab/>
        <w:t> </w:t>
        <w:tab/>
        <w:t>Sokol Rudice C</w:t>
        <w:tab/>
        <w:t>½</w:t>
        <w:tab/>
        <w:t>4</w:t>
        <w:tab/>
        <w:t>1478</w:t>
        <w:tab/>
        <w:t>0</w:t>
        <w:tab/>
        <w:t>1</w:t>
        <w:tab/>
        <w:t>3</w:t>
        <w:tab/>
        <w:t>4</w:t>
        <w:tab/>
        <w:t>12,5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b/>
          <w:bCs/>
          <w:color w:val="000000"/>
        </w:rPr>
        <w:t>Šach. 11</w:t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or</w:t>
        <w:tab/>
        <w:t>Jméno</w:t>
        <w:tab/>
        <w:t>NRtg</w:t>
        <w:tab/>
        <w:t>Nar.</w:t>
        <w:tab/>
        <w:t> </w:t>
        <w:tab/>
        <w:t>Tým</w:t>
        <w:tab/>
        <w:t>Body</w:t>
        <w:tab/>
        <w:t>Partie</w:t>
        <w:tab/>
        <w:t>Rp</w:t>
        <w:tab/>
        <w:t>Výh</w:t>
        <w:tab/>
        <w:t>Rem</w:t>
        <w:tab/>
        <w:t>Proh</w:t>
        <w:tab/>
        <w:t>Hodn.part</w:t>
        <w:tab/>
        <w:t>%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  <w:tab/>
        <w:t>Lastovicka Franti</w:t>
        <w:tab/>
        <w:t>1765</w:t>
        <w:tab/>
        <w:t>11.05.1954</w:t>
        <w:tab/>
        <w:t> </w:t>
        <w:tab/>
        <w:t xml:space="preserve">ŠK KME-DDM Kuřim </w:t>
        <w:tab/>
        <w:t>6½</w:t>
        <w:tab/>
        <w:t>8</w:t>
        <w:tab/>
        <w:t>2051</w:t>
        <w:tab/>
        <w:t>6</w:t>
        <w:tab/>
        <w:t>1</w:t>
        <w:tab/>
        <w:t>1</w:t>
        <w:tab/>
        <w:t>8</w:t>
        <w:tab/>
        <w:t>83,3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  <w:tab/>
        <w:t>Toulec Richard</w:t>
        <w:tab/>
        <w:t>1626</w:t>
        <w:tab/>
        <w:t>21.11.1977</w:t>
        <w:tab/>
        <w:t> </w:t>
        <w:tab/>
        <w:t>Sokol Rudice B</w:t>
        <w:tab/>
        <w:t>3½</w:t>
        <w:tab/>
        <w:t>7</w:t>
        <w:tab/>
        <w:t>1800</w:t>
        <w:tab/>
        <w:t>2</w:t>
        <w:tab/>
        <w:t>3</w:t>
        <w:tab/>
        <w:t>2</w:t>
        <w:tab/>
        <w:t>7</w:t>
        <w:tab/>
        <w:t>56,3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  <w:tab/>
        <w:t>Sevcik Josef</w:t>
        <w:tab/>
        <w:t>1666</w:t>
        <w:tab/>
        <w:t>22.07.1974</w:t>
        <w:tab/>
        <w:t> </w:t>
        <w:tab/>
        <w:t>ŠK Garde Lipovec B</w:t>
        <w:tab/>
        <w:t>2</w:t>
        <w:tab/>
        <w:t>5</w:t>
        <w:tab/>
        <w:t>1728</w:t>
        <w:tab/>
        <w:t>1</w:t>
        <w:tab/>
        <w:t>2</w:t>
        <w:tab/>
        <w:t>2</w:t>
        <w:tab/>
        <w:t>5</w:t>
        <w:tab/>
        <w:t>4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  <w:tab/>
        <w:t>Kudlicka Robert</w:t>
        <w:tab/>
        <w:t>1809</w:t>
        <w:tab/>
        <w:t>04.09.1968</w:t>
        <w:tab/>
        <w:t> </w:t>
        <w:tab/>
        <w:t>MKS Vyškov A</w:t>
        <w:tab/>
        <w:t>1½</w:t>
        <w:tab/>
        <w:t>2</w:t>
        <w:tab/>
        <w:t>0</w:t>
        <w:tab/>
        <w:t>1</w:t>
        <w:tab/>
        <w:t>1</w:t>
        <w:tab/>
        <w:t>0</w:t>
        <w:tab/>
        <w:t>2</w:t>
        <w:tab/>
        <w:t>75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  <w:tab/>
        <w:t>Tuma Hynek</w:t>
        <w:tab/>
        <w:t>0</w:t>
        <w:tab/>
        <w:t>27.02.1970</w:t>
        <w:tab/>
        <w:t> </w:t>
        <w:tab/>
        <w:t>TJ Sloup</w:t>
        <w:tab/>
        <w:t>1</w:t>
        <w:tab/>
        <w:t>3</w:t>
        <w:tab/>
        <w:t>1740</w:t>
        <w:tab/>
        <w:t>0</w:t>
        <w:tab/>
        <w:t>2</w:t>
        <w:tab/>
        <w:t>1</w:t>
        <w:tab/>
        <w:t>3</w:t>
        <w:tab/>
        <w:t>33,3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</w:t>
        <w:tab/>
        <w:t>Oralek Radek</w:t>
        <w:tab/>
        <w:t>1383</w:t>
        <w:tab/>
        <w:t>30.10.1993</w:t>
        <w:tab/>
        <w:t> </w:t>
        <w:tab/>
        <w:t>ŠK TJ Komořany</w:t>
        <w:tab/>
        <w:t>1</w:t>
        <w:tab/>
        <w:t>6</w:t>
        <w:tab/>
        <w:t>1527</w:t>
        <w:tab/>
        <w:t>0</w:t>
        <w:tab/>
        <w:t>2</w:t>
        <w:tab/>
        <w:t>4</w:t>
        <w:tab/>
        <w:t>6</w:t>
        <w:tab/>
        <w:t>16,7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</w:t>
        <w:tab/>
        <w:t>Hronek Vladimir</w:t>
        <w:tab/>
        <w:t>1391</w:t>
        <w:tab/>
        <w:t>16.05.1941</w:t>
        <w:tab/>
        <w:t> </w:t>
        <w:tab/>
        <w:t>ŠK Jevíčko</w:t>
        <w:tab/>
        <w:t>0</w:t>
        <w:tab/>
        <w:t>3</w:t>
        <w:tab/>
        <w:t>1123</w:t>
        <w:tab/>
        <w:t>0</w:t>
        <w:tab/>
        <w:t>0</w:t>
        <w:tab/>
        <w:t>3</w:t>
        <w:tab/>
        <w:t>3</w:t>
        <w:tab/>
        <w:t>25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</w:t>
        <w:tab/>
        <w:t>Brda Vlastimil</w:t>
        <w:tab/>
        <w:t>0</w:t>
        <w:tab/>
        <w:t>18.01.1940</w:t>
        <w:tab/>
        <w:t> </w:t>
        <w:tab/>
        <w:t>Sokol Rudice C</w:t>
        <w:tab/>
        <w:t>0</w:t>
        <w:tab/>
        <w:t>4</w:t>
        <w:tab/>
        <w:t>1123</w:t>
        <w:tab/>
        <w:t>0</w:t>
        <w:tab/>
        <w:t>0</w:t>
        <w:tab/>
        <w:t>4</w:t>
        <w:tab/>
        <w:t>4</w:t>
        <w:tab/>
        <w:t>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b/>
          <w:bCs/>
          <w:color w:val="000000"/>
        </w:rPr>
        <w:t>Šach. 12</w:t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or</w:t>
        <w:tab/>
        <w:t>Jméno</w:t>
        <w:tab/>
        <w:t>NRtg</w:t>
        <w:tab/>
        <w:t>Nar.</w:t>
        <w:tab/>
        <w:t> </w:t>
        <w:tab/>
        <w:t>Tým</w:t>
        <w:tab/>
        <w:t>Body</w:t>
        <w:tab/>
        <w:t>Partie</w:t>
        <w:tab/>
        <w:t>Rp</w:t>
        <w:tab/>
        <w:t>Výh</w:t>
        <w:tab/>
        <w:t>Rem</w:t>
        <w:tab/>
        <w:t>Proh</w:t>
        <w:tab/>
        <w:t>Hodn.part</w:t>
        <w:tab/>
        <w:t>%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  <w:tab/>
        <w:t>Pokladnik Martin</w:t>
        <w:tab/>
        <w:t>1683</w:t>
        <w:tab/>
        <w:t>01.04.1989</w:t>
        <w:tab/>
        <w:t> </w:t>
        <w:tab/>
        <w:t>TJ Sloup</w:t>
        <w:tab/>
        <w:t>7</w:t>
        <w:tab/>
        <w:t>10</w:t>
        <w:tab/>
        <w:t>1949</w:t>
        <w:tab/>
        <w:t>6</w:t>
        <w:tab/>
        <w:t>2</w:t>
        <w:tab/>
        <w:t>2</w:t>
        <w:tab/>
        <w:t>10</w:t>
        <w:tab/>
        <w:t>72,7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  <w:tab/>
        <w:t>Cihal Jan</w:t>
        <w:tab/>
        <w:t>1691</w:t>
        <w:tab/>
        <w:t>08.03.1971</w:t>
        <w:tab/>
        <w:t> </w:t>
        <w:tab/>
        <w:t>ŠK Sokol Tišnov A</w:t>
        <w:tab/>
        <w:t>2½</w:t>
        <w:tab/>
        <w:t>5</w:t>
        <w:tab/>
        <w:t>1800</w:t>
        <w:tab/>
        <w:t>2</w:t>
        <w:tab/>
        <w:t>1</w:t>
        <w:tab/>
        <w:t>2</w:t>
        <w:tab/>
        <w:t>5</w:t>
        <w:tab/>
        <w:t>58,3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  <w:tab/>
        <w:t>Sibl Jan</w:t>
        <w:tab/>
        <w:t>1478</w:t>
        <w:tab/>
        <w:t>10.02.1989</w:t>
        <w:tab/>
        <w:t> </w:t>
        <w:tab/>
        <w:t>ŠK Garde Lipovec B</w:t>
        <w:tab/>
        <w:t>2</w:t>
        <w:tab/>
        <w:t>4</w:t>
        <w:tab/>
        <w:t>1800</w:t>
        <w:tab/>
        <w:t>0</w:t>
        <w:tab/>
        <w:t>4</w:t>
        <w:tab/>
        <w:t>0</w:t>
        <w:tab/>
        <w:t>4</w:t>
        <w:tab/>
        <w:t>6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  <w:tab/>
        <w:t>Hlousek Dusan</w:t>
        <w:tab/>
        <w:t>1379</w:t>
        <w:tab/>
        <w:t>30.12.1945</w:t>
        <w:tab/>
        <w:t> </w:t>
        <w:tab/>
        <w:t>TJ Spartak Adamov A</w:t>
        <w:tab/>
        <w:t>1½</w:t>
        <w:tab/>
        <w:t>6</w:t>
        <w:tab/>
        <w:t>1607</w:t>
        <w:tab/>
        <w:t>1</w:t>
        <w:tab/>
        <w:t>1</w:t>
        <w:tab/>
        <w:t>4</w:t>
        <w:tab/>
        <w:t>6</w:t>
        <w:tab/>
        <w:t>25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  <w:tab/>
        <w:t>Hradil Radek</w:t>
        <w:tab/>
        <w:t>1841</w:t>
        <w:tab/>
        <w:t>24.06.1978</w:t>
        <w:tab/>
        <w:t> </w:t>
        <w:tab/>
        <w:t>MKS Vyškov A</w:t>
        <w:tab/>
        <w:t>1</w:t>
        <w:tab/>
        <w:t>1</w:t>
        <w:tab/>
        <w:t>0</w:t>
        <w:tab/>
        <w:t>1</w:t>
        <w:tab/>
        <w:t>0</w:t>
        <w:tab/>
        <w:t>0</w:t>
        <w:tab/>
        <w:t>1</w:t>
        <w:tab/>
        <w:t>10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</w:t>
        <w:tab/>
        <w:t>Kunc Jaroslav</w:t>
        <w:tab/>
        <w:t>1580</w:t>
        <w:tab/>
        <w:t>10.05.1964</w:t>
        <w:tab/>
        <w:t> </w:t>
        <w:tab/>
        <w:t>Sokol Rudice B</w:t>
        <w:tab/>
        <w:t>½</w:t>
        <w:tab/>
        <w:t>1</w:t>
        <w:tab/>
        <w:t>0</w:t>
        <w:tab/>
        <w:t>0</w:t>
        <w:tab/>
        <w:t>1</w:t>
        <w:tab/>
        <w:t>0</w:t>
        <w:tab/>
        <w:t>1</w:t>
        <w:tab/>
        <w:t>83,3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</w:t>
        <w:tab/>
        <w:t>Sebkova Dana</w:t>
        <w:tab/>
        <w:t>1299</w:t>
        <w:tab/>
        <w:t>11.08.1976</w:t>
        <w:tab/>
        <w:t> </w:t>
        <w:tab/>
        <w:t>Sokol Rudice C</w:t>
        <w:tab/>
        <w:t>0</w:t>
        <w:tab/>
        <w:t>1</w:t>
        <w:tab/>
        <w:t>0</w:t>
        <w:tab/>
        <w:t>0</w:t>
        <w:tab/>
        <w:t>0</w:t>
        <w:tab/>
        <w:t>1</w:t>
        <w:tab/>
        <w:t>1</w:t>
        <w:tab/>
        <w:t>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</w:t>
        <w:tab/>
        <w:t>Konecna Alena</w:t>
        <w:tab/>
        <w:t>1551</w:t>
        <w:tab/>
        <w:t>04.07.1991</w:t>
        <w:tab/>
        <w:t> </w:t>
        <w:tab/>
        <w:t>ŠK TJ Komořany</w:t>
        <w:tab/>
        <w:t>0</w:t>
        <w:tab/>
        <w:t>2</w:t>
        <w:tab/>
        <w:t>0</w:t>
        <w:tab/>
        <w:t>0</w:t>
        <w:tab/>
        <w:t>0</w:t>
        <w:tab/>
        <w:t>2</w:t>
        <w:tab/>
        <w:t>2</w:t>
        <w:tab/>
        <w:t>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b/>
          <w:bCs/>
          <w:color w:val="000000"/>
        </w:rPr>
        <w:t>Šach. 13</w:t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or</w:t>
        <w:tab/>
        <w:t>Jméno</w:t>
        <w:tab/>
        <w:t>NRtg</w:t>
        <w:tab/>
        <w:t>Nar.</w:t>
        <w:tab/>
        <w:t> </w:t>
        <w:tab/>
        <w:t>Tým</w:t>
        <w:tab/>
        <w:t>Body</w:t>
        <w:tab/>
        <w:t>Partie</w:t>
        <w:tab/>
        <w:t>Rp</w:t>
        <w:tab/>
        <w:t>Výh</w:t>
        <w:tab/>
        <w:t>Rem</w:t>
        <w:tab/>
        <w:t>Proh</w:t>
        <w:tab/>
        <w:t>Hodn.part</w:t>
        <w:tab/>
        <w:t>%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  <w:tab/>
        <w:t>Hala Pavel</w:t>
        <w:tab/>
        <w:t>1653</w:t>
        <w:tab/>
        <w:t>03.05.1949</w:t>
        <w:tab/>
        <w:t> </w:t>
        <w:tab/>
        <w:t xml:space="preserve">ŠK Lokomotiva Brno </w:t>
        <w:tab/>
        <w:t>5</w:t>
        <w:tab/>
        <w:t>9</w:t>
        <w:tab/>
        <w:t>1843</w:t>
        <w:tab/>
        <w:t>4</w:t>
        <w:tab/>
        <w:t>2</w:t>
        <w:tab/>
        <w:t>3</w:t>
        <w:tab/>
        <w:t>9</w:t>
        <w:tab/>
        <w:t>6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  <w:tab/>
        <w:t>Mikulasek Petr</w:t>
        <w:tab/>
        <w:t>1659</w:t>
        <w:tab/>
        <w:t>07.11.1965</w:t>
        <w:tab/>
        <w:t> </w:t>
        <w:tab/>
        <w:t>TJ Sloup</w:t>
        <w:tab/>
        <w:t>4</w:t>
        <w:tab/>
        <w:t>7</w:t>
        <w:tab/>
        <w:t>1850</w:t>
        <w:tab/>
        <w:t>2</w:t>
        <w:tab/>
        <w:t>4</w:t>
        <w:tab/>
        <w:t>1</w:t>
        <w:tab/>
        <w:t>7</w:t>
        <w:tab/>
        <w:t>57,1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  <w:tab/>
        <w:t>Vemola Stanislav</w:t>
        <w:tab/>
        <w:t>1617</w:t>
        <w:tab/>
        <w:t>28.10.1944</w:t>
        <w:tab/>
        <w:t> </w:t>
        <w:tab/>
        <w:t>MKS Vyškov B</w:t>
        <w:tab/>
        <w:t>2</w:t>
        <w:tab/>
        <w:t>2</w:t>
        <w:tab/>
        <w:t>0</w:t>
        <w:tab/>
        <w:t>2</w:t>
        <w:tab/>
        <w:t>0</w:t>
        <w:tab/>
        <w:t>0</w:t>
        <w:tab/>
        <w:t>2</w:t>
        <w:tab/>
        <w:t>10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  <w:tab/>
        <w:t>Kunik Jan</w:t>
        <w:tab/>
        <w:t>1365</w:t>
        <w:tab/>
        <w:t>19.09.1947</w:t>
        <w:tab/>
        <w:t> </w:t>
        <w:tab/>
        <w:t>TJ Spartak Adamov A</w:t>
        <w:tab/>
        <w:t>2</w:t>
        <w:tab/>
        <w:t>5</w:t>
        <w:tab/>
        <w:t>1728</w:t>
        <w:tab/>
        <w:t>2</w:t>
        <w:tab/>
        <w:t>0</w:t>
        <w:tab/>
        <w:t>3</w:t>
        <w:tab/>
        <w:t>5</w:t>
        <w:tab/>
        <w:t>4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  <w:tab/>
        <w:t>Kratochvil Jiri</w:t>
        <w:tab/>
        <w:t>1545</w:t>
        <w:tab/>
        <w:t>03.08.1979</w:t>
        <w:tab/>
        <w:t> </w:t>
        <w:tab/>
        <w:t>ŠK Garde Lipovec B</w:t>
        <w:tab/>
        <w:t>0</w:t>
        <w:tab/>
        <w:t>1</w:t>
        <w:tab/>
        <w:t>0</w:t>
        <w:tab/>
        <w:t>0</w:t>
        <w:tab/>
        <w:t>0</w:t>
        <w:tab/>
        <w:t>1</w:t>
        <w:tab/>
        <w:t>1</w:t>
        <w:tab/>
        <w:t>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</w:t>
        <w:tab/>
        <w:t>Matuska Zdenek</w:t>
        <w:tab/>
        <w:t>0</w:t>
        <w:tab/>
        <w:t>01.03.1974</w:t>
        <w:tab/>
        <w:t> </w:t>
        <w:tab/>
        <w:t>Sokol Rudice C</w:t>
        <w:tab/>
        <w:t>0</w:t>
        <w:tab/>
        <w:t>1</w:t>
        <w:tab/>
        <w:t>0</w:t>
        <w:tab/>
        <w:t>0</w:t>
        <w:tab/>
        <w:t>0</w:t>
        <w:tab/>
        <w:t>1</w:t>
        <w:tab/>
        <w:t>1</w:t>
        <w:tab/>
        <w:t>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</w:t>
        <w:tab/>
        <w:t>Zouhar Milan</w:t>
        <w:tab/>
        <w:t>1348</w:t>
        <w:tab/>
        <w:t>08.02.1950</w:t>
        <w:tab/>
        <w:t> </w:t>
        <w:tab/>
        <w:t>Sokol Rudice B</w:t>
        <w:tab/>
        <w:t>0</w:t>
        <w:tab/>
        <w:t>1</w:t>
        <w:tab/>
        <w:t>0</w:t>
        <w:tab/>
        <w:t>0</w:t>
        <w:tab/>
        <w:t>0</w:t>
        <w:tab/>
        <w:t>1</w:t>
        <w:tab/>
        <w:t>1</w:t>
        <w:tab/>
        <w:t>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b/>
          <w:bCs/>
          <w:color w:val="000000"/>
        </w:rPr>
        <w:t>Šach. 14</w:t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or</w:t>
        <w:tab/>
        <w:t>Jméno</w:t>
        <w:tab/>
        <w:t>NRtg</w:t>
        <w:tab/>
        <w:t>Nar.</w:t>
        <w:tab/>
        <w:t> </w:t>
        <w:tab/>
        <w:t>Tým</w:t>
        <w:tab/>
        <w:t>Body</w:t>
        <w:tab/>
        <w:t>Partie</w:t>
        <w:tab/>
        <w:t>Rp</w:t>
        <w:tab/>
        <w:t>Výh</w:t>
        <w:tab/>
        <w:t>Rem</w:t>
        <w:tab/>
        <w:t>Proh</w:t>
        <w:tab/>
        <w:t>Hodn.part</w:t>
        <w:tab/>
        <w:t>%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  <w:tab/>
        <w:t>Pesl Jan</w:t>
        <w:tab/>
        <w:t>1659</w:t>
        <w:tab/>
        <w:t>01.04.1978</w:t>
        <w:tab/>
        <w:t> </w:t>
        <w:tab/>
        <w:t xml:space="preserve">ŠK KME-DDM Kuřim </w:t>
        <w:tab/>
        <w:t>2</w:t>
        <w:tab/>
        <w:t>2</w:t>
        <w:tab/>
        <w:t>0</w:t>
        <w:tab/>
        <w:t>2</w:t>
        <w:tab/>
        <w:t>0</w:t>
        <w:tab/>
        <w:t>0</w:t>
        <w:tab/>
        <w:t>2</w:t>
        <w:tab/>
        <w:t>10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  <w:tab/>
        <w:t>Kocman Richard</w:t>
        <w:tab/>
        <w:t>0</w:t>
        <w:tab/>
        <w:t>05.04.1991</w:t>
        <w:tab/>
        <w:t> </w:t>
        <w:tab/>
        <w:t>ŠK TJ Komořany</w:t>
        <w:tab/>
        <w:t>1</w:t>
        <w:tab/>
        <w:t>3</w:t>
        <w:tab/>
        <w:t>1675</w:t>
        <w:tab/>
        <w:t>1</w:t>
        <w:tab/>
        <w:t>0</w:t>
        <w:tab/>
        <w:t>2</w:t>
        <w:tab/>
        <w:t>3</w:t>
        <w:tab/>
        <w:t>33,3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b/>
          <w:bCs/>
          <w:color w:val="000000"/>
        </w:rPr>
        <w:t>Šach. 15</w:t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or</w:t>
        <w:tab/>
        <w:t>Jméno</w:t>
        <w:tab/>
        <w:t>NRtg</w:t>
        <w:tab/>
        <w:t>Nar.</w:t>
        <w:tab/>
        <w:t> </w:t>
        <w:tab/>
        <w:t>Tým</w:t>
        <w:tab/>
        <w:t>Body</w:t>
        <w:tab/>
        <w:t>Partie</w:t>
        <w:tab/>
        <w:t>Rp</w:t>
        <w:tab/>
        <w:t>Výh</w:t>
        <w:tab/>
        <w:t>Rem</w:t>
        <w:tab/>
        <w:t>Proh</w:t>
        <w:tab/>
        <w:t>Hodn.part</w:t>
        <w:tab/>
        <w:t>%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  <w:tab/>
        <w:t>Majetic Radim</w:t>
        <w:tab/>
        <w:t>1777</w:t>
        <w:tab/>
        <w:t>16.10.1979</w:t>
        <w:tab/>
        <w:t> </w:t>
        <w:tab/>
        <w:t>MKS Vyškov A</w:t>
        <w:tab/>
        <w:t>3</w:t>
        <w:tab/>
        <w:t>5</w:t>
        <w:tab/>
        <w:t>1872</w:t>
        <w:tab/>
        <w:t>2</w:t>
        <w:tab/>
        <w:t>2</w:t>
        <w:tab/>
        <w:t>1</w:t>
        <w:tab/>
        <w:t>5</w:t>
        <w:tab/>
        <w:t>6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  <w:tab/>
        <w:t>Kalicinsky Josef</w:t>
        <w:tab/>
        <w:t>1549</w:t>
        <w:tab/>
        <w:t>22.02.1944</w:t>
        <w:tab/>
        <w:t> </w:t>
        <w:tab/>
        <w:t>MKS Vyškov B</w:t>
        <w:tab/>
        <w:t>1</w:t>
        <w:tab/>
        <w:t>1</w:t>
        <w:tab/>
        <w:t>0</w:t>
        <w:tab/>
        <w:t>1</w:t>
        <w:tab/>
        <w:t>0</w:t>
        <w:tab/>
        <w:t>0</w:t>
        <w:tab/>
        <w:t>1</w:t>
        <w:tab/>
        <w:t>10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  <w:tab/>
        <w:t>Kropac Jiri</w:t>
        <w:tab/>
        <w:t>1626</w:t>
        <w:tab/>
        <w:t>12.05.1939</w:t>
        <w:tab/>
        <w:t> </w:t>
        <w:tab/>
        <w:t xml:space="preserve">ŠK KME-DDM Kuřim </w:t>
        <w:tab/>
        <w:t>1</w:t>
        <w:tab/>
        <w:t>1</w:t>
        <w:tab/>
        <w:t>0</w:t>
        <w:tab/>
        <w:t>1</w:t>
        <w:tab/>
        <w:t>0</w:t>
        <w:tab/>
        <w:t>0</w:t>
        <w:tab/>
        <w:t>1</w:t>
        <w:tab/>
        <w:t>10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  <w:tab/>
        <w:t>Klinkovsky Jiri</w:t>
        <w:tab/>
        <w:t>1100</w:t>
        <w:tab/>
        <w:t>21.02.1998</w:t>
        <w:tab/>
        <w:t>H</w:t>
        <w:tab/>
        <w:t>Sokol Rudice C</w:t>
        <w:tab/>
        <w:t>0</w:t>
        <w:tab/>
        <w:t>1</w:t>
        <w:tab/>
        <w:t>0</w:t>
        <w:tab/>
        <w:t>0</w:t>
        <w:tab/>
        <w:t>0</w:t>
        <w:tab/>
        <w:t>1</w:t>
        <w:tab/>
        <w:t>1</w:t>
        <w:tab/>
        <w:t>5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  <w:tab/>
        <w:t>Stritecky Jaroslav</w:t>
        <w:tab/>
        <w:t>1476</w:t>
        <w:tab/>
        <w:t>04.10.1941</w:t>
        <w:tab/>
        <w:t> </w:t>
        <w:tab/>
        <w:t>TJ Sloup</w:t>
        <w:tab/>
        <w:t>0</w:t>
        <w:tab/>
        <w:t>1</w:t>
        <w:tab/>
        <w:t>0</w:t>
        <w:tab/>
        <w:t>0</w:t>
        <w:tab/>
        <w:t>0</w:t>
        <w:tab/>
        <w:t>1</w:t>
        <w:tab/>
        <w:t>1</w:t>
        <w:tab/>
        <w:t>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</w:t>
        <w:tab/>
        <w:t>Mikus Pavol</w:t>
        <w:tab/>
        <w:t>0</w:t>
        <w:tab/>
        <w:t>30.06.1953</w:t>
        <w:tab/>
        <w:t> </w:t>
        <w:tab/>
        <w:t>TJ Spartak Adamov A</w:t>
        <w:tab/>
        <w:t>0</w:t>
        <w:tab/>
        <w:t>2</w:t>
        <w:tab/>
        <w:t>0</w:t>
        <w:tab/>
        <w:t>0</w:t>
        <w:tab/>
        <w:t>0</w:t>
        <w:tab/>
        <w:t>2</w:t>
        <w:tab/>
        <w:t>2</w:t>
        <w:tab/>
        <w:t>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b/>
          <w:bCs/>
          <w:color w:val="000000"/>
        </w:rPr>
        <w:t>Šach. 16</w:t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or</w:t>
        <w:tab/>
        <w:t>Jméno</w:t>
        <w:tab/>
        <w:t>NRtg</w:t>
        <w:tab/>
        <w:t>Nar.</w:t>
        <w:tab/>
        <w:t> </w:t>
        <w:tab/>
        <w:t>Tým</w:t>
        <w:tab/>
        <w:t>Body</w:t>
        <w:tab/>
        <w:t>Partie</w:t>
        <w:tab/>
        <w:t>Rp</w:t>
        <w:tab/>
        <w:t>Výh</w:t>
        <w:tab/>
        <w:t>Rem</w:t>
        <w:tab/>
        <w:t>Proh</w:t>
        <w:tab/>
        <w:t>Hodn.part</w:t>
        <w:tab/>
        <w:t>%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  <w:tab/>
        <w:t>Helebrand Zdene</w:t>
        <w:tab/>
        <w:t>1338</w:t>
        <w:tab/>
        <w:t>21.12.1982</w:t>
        <w:tab/>
        <w:t> </w:t>
        <w:tab/>
        <w:t>TJ Sloup</w:t>
        <w:tab/>
        <w:t>1½</w:t>
        <w:tab/>
        <w:t>4</w:t>
        <w:tab/>
        <w:t>1713</w:t>
        <w:tab/>
        <w:t>0</w:t>
        <w:tab/>
        <w:t>3</w:t>
        <w:tab/>
        <w:t>1</w:t>
        <w:tab/>
        <w:t>4</w:t>
        <w:tab/>
        <w:t>37,5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  <w:tab/>
        <w:t>Majchrak Adam</w:t>
        <w:tab/>
        <w:t>1759</w:t>
        <w:tab/>
        <w:t>16.09.1987</w:t>
        <w:tab/>
        <w:t> </w:t>
        <w:tab/>
        <w:t>MKS Vyškov A</w:t>
        <w:tab/>
        <w:t>1</w:t>
        <w:tab/>
        <w:t>1</w:t>
        <w:tab/>
        <w:t>0</w:t>
        <w:tab/>
        <w:t>1</w:t>
        <w:tab/>
        <w:t>0</w:t>
        <w:tab/>
        <w:t>0</w:t>
        <w:tab/>
        <w:t>1</w:t>
        <w:tab/>
        <w:t>10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  <w:tab/>
        <w:t>Zuzanak Jiri</w:t>
        <w:tab/>
        <w:t>1499</w:t>
        <w:tab/>
        <w:t>31.12.1986</w:t>
        <w:tab/>
        <w:t> </w:t>
        <w:tab/>
        <w:t>MKS Vyškov B</w:t>
        <w:tab/>
        <w:t>1</w:t>
        <w:tab/>
        <w:t>2</w:t>
        <w:tab/>
        <w:t>0</w:t>
        <w:tab/>
        <w:t>1</w:t>
        <w:tab/>
        <w:t>0</w:t>
        <w:tab/>
        <w:t>1</w:t>
        <w:tab/>
        <w:t>2</w:t>
        <w:tab/>
        <w:t>5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  <w:tab/>
        <w:t>Bucek Miloslav</w:t>
        <w:tab/>
        <w:t>1549</w:t>
        <w:tab/>
        <w:t>06.01.1929</w:t>
        <w:tab/>
        <w:t> </w:t>
        <w:tab/>
        <w:t xml:space="preserve">ŠK KME-DDM Kuřim </w:t>
        <w:tab/>
        <w:t>½</w:t>
        <w:tab/>
        <w:t>1</w:t>
        <w:tab/>
        <w:t>0</w:t>
        <w:tab/>
        <w:t>0</w:t>
        <w:tab/>
        <w:t>1</w:t>
        <w:tab/>
        <w:t>0</w:t>
        <w:tab/>
        <w:t>1</w:t>
        <w:tab/>
        <w:t>5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b/>
          <w:bCs/>
          <w:color w:val="000000"/>
        </w:rPr>
        <w:t>Šach. 17</w:t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or</w:t>
        <w:tab/>
        <w:t>Jméno</w:t>
        <w:tab/>
        <w:t>NRtg</w:t>
        <w:tab/>
        <w:t>Nar.</w:t>
        <w:tab/>
        <w:t> </w:t>
        <w:tab/>
        <w:t>Tým</w:t>
        <w:tab/>
        <w:t>Body</w:t>
        <w:tab/>
        <w:t>Partie</w:t>
        <w:tab/>
        <w:t>Rp</w:t>
        <w:tab/>
        <w:t>Výh</w:t>
        <w:tab/>
        <w:t>Rem</w:t>
        <w:tab/>
        <w:t>Proh</w:t>
        <w:tab/>
        <w:t>Hodn.part</w:t>
        <w:tab/>
        <w:t>%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  <w:tab/>
        <w:t>Tocev Jiri</w:t>
        <w:tab/>
        <w:t>1250</w:t>
        <w:tab/>
        <w:t>01.11.1993</w:t>
        <w:tab/>
        <w:t> </w:t>
        <w:tab/>
        <w:t xml:space="preserve">ŠK Lokomotiva Brno </w:t>
        <w:tab/>
        <w:t>2½</w:t>
        <w:tab/>
        <w:t>10</w:t>
        <w:tab/>
        <w:t>1607</w:t>
        <w:tab/>
        <w:t>1</w:t>
        <w:tab/>
        <w:t>3</w:t>
        <w:tab/>
        <w:t>6</w:t>
        <w:tab/>
        <w:t>10</w:t>
        <w:tab/>
        <w:t>25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  <w:tab/>
        <w:t>Cupr Jiri</w:t>
        <w:tab/>
        <w:t>1528</w:t>
        <w:tab/>
        <w:t>05.05.1959</w:t>
        <w:tab/>
        <w:t> </w:t>
        <w:tab/>
        <w:t>MKS Vyškov A</w:t>
        <w:tab/>
        <w:t>1</w:t>
        <w:tab/>
        <w:t>2</w:t>
        <w:tab/>
        <w:t>0</w:t>
        <w:tab/>
        <w:t>0</w:t>
        <w:tab/>
        <w:t>2</w:t>
        <w:tab/>
        <w:t>0</w:t>
        <w:tab/>
        <w:t>2</w:t>
        <w:tab/>
        <w:t>50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  <w:tab/>
        <w:t>Krejcir Petr</w:t>
        <w:tab/>
        <w:t>0</w:t>
        <w:tab/>
        <w:t>15.10.1961</w:t>
        <w:tab/>
        <w:t> </w:t>
        <w:tab/>
        <w:t>TJ Spartak Adamov A</w:t>
        <w:tab/>
        <w:t>½</w:t>
        <w:tab/>
        <w:t>2</w:t>
        <w:tab/>
        <w:t>0</w:t>
        <w:tab/>
        <w:t>0</w:t>
        <w:tab/>
        <w:t>1</w:t>
        <w:tab/>
        <w:t>1</w:t>
        <w:tab/>
        <w:t>2</w:t>
        <w:tab/>
        <w:t>25,0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/>
      </w:pPr>
      <w:r>
        <w:rPr>
          <w:b/>
          <w:bCs/>
          <w:color w:val="000000"/>
        </w:rPr>
        <w:t>Šach. 18</w:t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or</w:t>
        <w:tab/>
        <w:t>Jméno</w:t>
        <w:tab/>
        <w:t>NRtg</w:t>
        <w:tab/>
        <w:t>Nar.</w:t>
        <w:tab/>
        <w:t> </w:t>
        <w:tab/>
        <w:t>Tým</w:t>
        <w:tab/>
        <w:t>Body</w:t>
        <w:tab/>
        <w:t>Partie</w:t>
        <w:tab/>
        <w:t>Rp</w:t>
        <w:tab/>
        <w:t>Výh</w:t>
        <w:tab/>
        <w:t>Rem</w:t>
        <w:tab/>
        <w:t>Proh</w:t>
        <w:tab/>
        <w:t>Hodn.part</w:t>
        <w:tab/>
        <w:t>%</w:t>
      </w:r>
    </w:p>
    <w:p>
      <w:pPr>
        <w:pStyle w:val="Normal"/>
        <w:tabs>
          <w:tab w:val="clear" w:pos="284"/>
          <w:tab w:val="left" w:pos="637" w:leader="none"/>
          <w:tab w:val="left" w:pos="2081" w:leader="none"/>
          <w:tab w:val="left" w:pos="2764" w:leader="none"/>
          <w:tab w:val="left" w:pos="3898" w:leader="none"/>
          <w:tab w:val="left" w:pos="4181" w:leader="none"/>
          <w:tab w:val="left" w:pos="6004" w:leader="none"/>
          <w:tab w:val="left" w:pos="6545" w:leader="none"/>
          <w:tab w:val="left" w:pos="7300" w:leader="none"/>
          <w:tab w:val="left" w:pos="8008" w:leader="none"/>
          <w:tab w:val="left" w:pos="8469" w:leader="none"/>
          <w:tab w:val="left" w:pos="8969" w:leader="none"/>
          <w:tab w:val="left" w:pos="9568" w:leader="none"/>
          <w:tab w:val="left" w:pos="10348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  <w:tab/>
        <w:t>Lapunik Michal</w:t>
        <w:tab/>
        <w:t>1303</w:t>
        <w:tab/>
        <w:t>23.03.1995</w:t>
        <w:tab/>
        <w:t> </w:t>
        <w:tab/>
        <w:t xml:space="preserve">ŠK Lokomotiva Brno </w:t>
        <w:tab/>
        <w:t>0</w:t>
        <w:tab/>
        <w:t>2</w:t>
        <w:tab/>
        <w:t>0</w:t>
        <w:tab/>
        <w:t>0</w:t>
        <w:tab/>
        <w:t>0</w:t>
        <w:tab/>
        <w:t>2</w:t>
        <w:tab/>
        <w:t>2</w:t>
        <w:tab/>
        <w:t>0,0</w:t>
      </w:r>
    </w:p>
    <w:p>
      <w:pPr>
        <w:pStyle w:val="Prosttex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Prosttext"/>
        <w:spacing w:before="0" w:after="240"/>
        <w:jc w:val="center"/>
        <w:rPr/>
      </w:pPr>
      <w:r>
        <w:rPr>
          <w:rFonts w:cs="Times New Roman" w:ascii="Times New Roman" w:hAnsi="Times New Roman"/>
          <w:b/>
          <w:bCs/>
          <w:color w:val="FF00FF"/>
          <w:sz w:val="22"/>
          <w:szCs w:val="22"/>
        </w:rPr>
        <w:t>Nejlepší hráči podle dosaženého výkonu Rp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or.</w:t>
        <w:tab/>
        <w:t>Jméno</w:t>
        <w:tab/>
        <w:t>NRtg</w:t>
        <w:tab/>
        <w:t>Nar.</w:t>
        <w:tab/>
        <w:t>Tým</w:t>
        <w:tab/>
        <w:t>Rp</w:t>
        <w:tab/>
        <w:t>Body</w:t>
        <w:tab/>
        <w:t>Partie</w:t>
        <w:tab/>
        <w:t>Bo.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  <w:tab/>
        <w:t>Loubal Pavel</w:t>
        <w:tab/>
        <w:t>1991</w:t>
        <w:tab/>
        <w:t>03.05.1966</w:t>
        <w:tab/>
        <w:t>TJ Spartak Adamov A</w:t>
        <w:tab/>
        <w:t>2271</w:t>
        <w:tab/>
        <w:t>4</w:t>
        <w:tab/>
        <w:t>5</w:t>
        <w:tab/>
        <w:t>2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  <w:tab/>
        <w:t>Svehla Karel</w:t>
        <w:tab/>
        <w:t>2141</w:t>
        <w:tab/>
        <w:t>15.05.1973</w:t>
        <w:tab/>
        <w:t>TJ Spartak Adamov A</w:t>
        <w:tab/>
        <w:t>2222</w:t>
        <w:tab/>
        <w:t>4</w:t>
        <w:tab/>
        <w:t>5</w:t>
        <w:tab/>
        <w:t>1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  <w:tab/>
        <w:t>Gubas Jan</w:t>
        <w:tab/>
        <w:t>2021</w:t>
        <w:tab/>
        <w:t>26.02.1963</w:t>
        <w:tab/>
        <w:t>ŠK Sokol Tišnov A</w:t>
        <w:tab/>
        <w:t>2201</w:t>
        <w:tab/>
        <w:t>8</w:t>
        <w:tab/>
        <w:t>9</w:t>
        <w:tab/>
        <w:t>3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  <w:tab/>
        <w:t>Strelicka Jan</w:t>
        <w:tab/>
        <w:t>1941</w:t>
        <w:tab/>
        <w:t>28.09.1982</w:t>
        <w:tab/>
        <w:t>MKS Vyškov A</w:t>
        <w:tab/>
        <w:t>2166</w:t>
        <w:tab/>
        <w:t>4</w:t>
        <w:tab/>
        <w:t>4</w:t>
        <w:tab/>
        <w:t>7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  <w:tab/>
        <w:t>Antosovsky Vlastimil</w:t>
        <w:tab/>
        <w:t>1666</w:t>
        <w:tab/>
        <w:t>18.04.1981</w:t>
        <w:tab/>
        <w:t>ŠK Jevíčko</w:t>
        <w:tab/>
        <w:t>2136</w:t>
        <w:tab/>
        <w:t>7</w:t>
        <w:tab/>
        <w:t>8</w:t>
        <w:tab/>
        <w:t>4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</w:t>
        <w:tab/>
        <w:t>Krupica Pavel</w:t>
        <w:tab/>
        <w:t>1849</w:t>
        <w:tab/>
        <w:t>26.02.1976</w:t>
        <w:tab/>
        <w:t>ŠK KME-DDM Kuřim B</w:t>
        <w:tab/>
        <w:t>2136</w:t>
        <w:tab/>
        <w:t>7</w:t>
        <w:tab/>
        <w:t>8</w:t>
        <w:tab/>
        <w:t>6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</w:t>
        <w:tab/>
        <w:t>Vesely Jaromir</w:t>
        <w:tab/>
        <w:t>2041</w:t>
        <w:tab/>
        <w:t>16.04.1957</w:t>
        <w:tab/>
        <w:t>ŠK Sokol Tišnov A</w:t>
        <w:tab/>
        <w:t>2113</w:t>
        <w:tab/>
        <w:t>8</w:t>
        <w:tab/>
        <w:t>10</w:t>
        <w:tab/>
        <w:t>2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</w:t>
        <w:tab/>
        <w:t>Kosata Jan</w:t>
        <w:tab/>
        <w:t>2121</w:t>
        <w:tab/>
        <w:t>17.09.1964</w:t>
        <w:tab/>
        <w:t>ŠK Sokol Tišnov A</w:t>
        <w:tab/>
        <w:t>2105</w:t>
        <w:tab/>
        <w:t>7</w:t>
        <w:tab/>
        <w:t>10</w:t>
        <w:tab/>
        <w:t>1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</w:t>
        <w:tab/>
        <w:t>Kejik Frantisek</w:t>
        <w:tab/>
        <w:t>2093</w:t>
        <w:tab/>
        <w:t>12.01.1959</w:t>
        <w:tab/>
        <w:t>MKS Vyškov A</w:t>
        <w:tab/>
        <w:t>2081</w:t>
        <w:tab/>
        <w:t>6</w:t>
        <w:tab/>
        <w:t>10</w:t>
        <w:tab/>
        <w:t>1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</w:t>
        <w:tab/>
        <w:t>Majer Jiri</w:t>
        <w:tab/>
        <w:t>2059</w:t>
        <w:tab/>
        <w:t>13.05.1951</w:t>
        <w:tab/>
        <w:t>ŠK KME-DDM Kuřim B</w:t>
        <w:tab/>
        <w:t>2080</w:t>
        <w:tab/>
        <w:t>7</w:t>
        <w:tab/>
        <w:t>10</w:t>
        <w:tab/>
        <w:t>1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</w:t>
        <w:tab/>
        <w:t>Polach Danes</w:t>
        <w:tab/>
        <w:t>1962</w:t>
        <w:tab/>
        <w:t>16.06.1975</w:t>
        <w:tab/>
        <w:t>TJ Spartak Adamov A</w:t>
        <w:tab/>
        <w:t>2079</w:t>
        <w:tab/>
        <w:t>5</w:t>
        <w:tab/>
        <w:t>7</w:t>
        <w:tab/>
        <w:t>2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</w:t>
        <w:tab/>
        <w:t>Bytesnik Zdenek</w:t>
        <w:tab/>
        <w:t>1820</w:t>
        <w:tab/>
        <w:t>29.11.1952</w:t>
        <w:tab/>
        <w:t>ŠK Sokol Tišnov A</w:t>
        <w:tab/>
        <w:t>2073</w:t>
        <w:tab/>
        <w:t>2</w:t>
        <w:tab/>
        <w:t>3</w:t>
        <w:tab/>
        <w:t>7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</w:t>
        <w:tab/>
        <w:t>Nejezchleb Drahos</w:t>
        <w:tab/>
        <w:t>1920</w:t>
        <w:tab/>
        <w:t>18.03.1950</w:t>
        <w:tab/>
        <w:t>Sokol Rudice B</w:t>
        <w:tab/>
        <w:t>2061</w:t>
        <w:tab/>
        <w:t>8</w:t>
        <w:tab/>
        <w:t>11</w:t>
        <w:tab/>
        <w:t>2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</w:t>
        <w:tab/>
        <w:t>Kupcik Zdenek</w:t>
        <w:tab/>
        <w:t>2024</w:t>
        <w:tab/>
        <w:t>02.11.1959</w:t>
        <w:tab/>
        <w:t>MKS Vyškov A</w:t>
        <w:tab/>
        <w:t>2061</w:t>
        <w:tab/>
        <w:t>7</w:t>
        <w:tab/>
        <w:t>10</w:t>
        <w:tab/>
        <w:t>2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</w:t>
        <w:tab/>
        <w:t>Hubeny Pavel</w:t>
        <w:tab/>
        <w:t>1854</w:t>
        <w:tab/>
        <w:t>24.06.1965</w:t>
        <w:tab/>
        <w:t>TJ Sloup</w:t>
        <w:tab/>
        <w:t>2060</w:t>
        <w:tab/>
        <w:t>5</w:t>
        <w:tab/>
        <w:t>10</w:t>
        <w:tab/>
        <w:t>1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</w:t>
        <w:tab/>
        <w:t>Lastovicka Frantisek</w:t>
        <w:tab/>
        <w:t>1765</w:t>
        <w:tab/>
        <w:t>11.05.1954</w:t>
        <w:tab/>
        <w:t>ŠK KME-DDM Kuřim B</w:t>
        <w:tab/>
        <w:t>2051</w:t>
        <w:tab/>
        <w:t>6</w:t>
        <w:tab/>
        <w:t>8</w:t>
        <w:tab/>
        <w:t>8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7</w:t>
        <w:tab/>
        <w:t>Klinkovsky Jiri</w:t>
        <w:tab/>
        <w:t>1770</w:t>
        <w:tab/>
        <w:t>04.09.1966</w:t>
        <w:tab/>
        <w:t>Sokol Rudice B</w:t>
        <w:tab/>
        <w:t>2040</w:t>
        <w:tab/>
        <w:t>8</w:t>
        <w:tab/>
        <w:t>10</w:t>
        <w:tab/>
        <w:t>6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8</w:t>
        <w:tab/>
        <w:t>Olsovsky Josef</w:t>
        <w:tab/>
        <w:t>1843</w:t>
        <w:tab/>
        <w:t>12.09.1965</w:t>
        <w:tab/>
        <w:t>ŠK KME-DDM Kuřim B</w:t>
        <w:tab/>
        <w:t>2040</w:t>
        <w:tab/>
        <w:t>4</w:t>
        <w:tab/>
        <w:t>5</w:t>
        <w:tab/>
        <w:t>7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</w:t>
        <w:tab/>
        <w:t>Mizak Jan</w:t>
        <w:tab/>
        <w:t>1956</w:t>
        <w:tab/>
        <w:t>11.11.1964</w:t>
        <w:tab/>
        <w:t>ŠK Garde Lipovec B</w:t>
        <w:tab/>
        <w:t>2040</w:t>
        <w:tab/>
        <w:t>4</w:t>
        <w:tab/>
        <w:t>7</w:t>
        <w:tab/>
        <w:t>1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</w:t>
        <w:tab/>
        <w:t>Holas Jaroslav</w:t>
        <w:tab/>
        <w:t>1903</w:t>
        <w:tab/>
        <w:t>22.03.1937</w:t>
        <w:tab/>
        <w:t>Sokol Rudice B</w:t>
        <w:tab/>
        <w:t>2023</w:t>
        <w:tab/>
        <w:t>5</w:t>
        <w:tab/>
        <w:t>9</w:t>
        <w:tab/>
        <w:t>1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</w:t>
        <w:tab/>
        <w:t>Kocman Richard</w:t>
        <w:tab/>
        <w:t>1873</w:t>
        <w:tab/>
        <w:t>16.05.1959</w:t>
        <w:tab/>
        <w:t>ŠK TJ Komořany</w:t>
        <w:tab/>
        <w:t>2018</w:t>
        <w:tab/>
        <w:t>4</w:t>
        <w:tab/>
        <w:t>6</w:t>
        <w:tab/>
        <w:t>3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2</w:t>
        <w:tab/>
        <w:t>Sedlak Ivo</w:t>
        <w:tab/>
        <w:t>1747</w:t>
        <w:tab/>
        <w:t>25.01.1963</w:t>
        <w:tab/>
        <w:t>TJ Sloup</w:t>
        <w:tab/>
        <w:t>1993</w:t>
        <w:tab/>
        <w:t>7</w:t>
        <w:tab/>
        <w:t>10</w:t>
        <w:tab/>
        <w:t>5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3</w:t>
        <w:tab/>
        <w:t>Janas Josef</w:t>
        <w:tab/>
        <w:t>1763</w:t>
        <w:tab/>
        <w:t>27.03.1957</w:t>
        <w:tab/>
        <w:t>ŠK Sokol Tišnov A</w:t>
        <w:tab/>
        <w:t>1993</w:t>
        <w:tab/>
        <w:t>4</w:t>
        <w:tab/>
        <w:t>6</w:t>
        <w:tab/>
        <w:t>7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4</w:t>
        <w:tab/>
        <w:t>Zeman Libor</w:t>
        <w:tab/>
        <w:t>1757</w:t>
        <w:tab/>
        <w:t>22.08.1970</w:t>
        <w:tab/>
        <w:t>ŠK TJ Komořany</w:t>
        <w:tab/>
        <w:t>1993</w:t>
        <w:tab/>
        <w:t>3</w:t>
        <w:tab/>
        <w:t>4</w:t>
        <w:tab/>
        <w:t>7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5</w:t>
        <w:tab/>
        <w:t>Plasil Lubomir</w:t>
        <w:tab/>
        <w:t>1874</w:t>
        <w:tab/>
        <w:t>03.04.1943</w:t>
        <w:tab/>
        <w:t>ŠK Sokol Tišnov A</w:t>
        <w:tab/>
        <w:t>1992</w:t>
        <w:tab/>
        <w:t>7</w:t>
        <w:tab/>
        <w:t>10</w:t>
        <w:tab/>
        <w:t>4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6</w:t>
        <w:tab/>
        <w:t>Tocev Dosi</w:t>
        <w:tab/>
        <w:t>1745</w:t>
        <w:tab/>
        <w:t>24.06.1941</w:t>
        <w:tab/>
        <w:t>ŠK Lokomotiva Brno F</w:t>
        <w:tab/>
        <w:t>1981</w:t>
        <w:tab/>
        <w:t>5</w:t>
        <w:tab/>
        <w:t>7</w:t>
        <w:tab/>
        <w:t>3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7</w:t>
        <w:tab/>
        <w:t>Sevcik David</w:t>
        <w:tab/>
        <w:t>1824</w:t>
        <w:tab/>
        <w:t>29.05.1991</w:t>
        <w:tab/>
        <w:t>ŠK Garde Lipovec B</w:t>
        <w:tab/>
        <w:t>1978</w:t>
        <w:tab/>
        <w:t>6</w:t>
        <w:tab/>
        <w:t>10</w:t>
        <w:tab/>
        <w:t>2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8</w:t>
        <w:tab/>
        <w:t>Krejci Dalibor</w:t>
        <w:tab/>
        <w:t>1774</w:t>
        <w:tab/>
        <w:t>15.01.1989</w:t>
        <w:tab/>
        <w:t>ŠK Sokol Tišnov A</w:t>
        <w:tab/>
        <w:t>1966</w:t>
        <w:tab/>
        <w:t>6</w:t>
        <w:tab/>
        <w:t>9</w:t>
        <w:tab/>
        <w:t>5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9</w:t>
        <w:tab/>
        <w:t>Hlousek Zdenek</w:t>
        <w:tab/>
        <w:t>1833</w:t>
        <w:tab/>
        <w:t>19.01.1976</w:t>
        <w:tab/>
        <w:t>ŠK Garde Lipovec B</w:t>
        <w:tab/>
        <w:t>1958</w:t>
        <w:tab/>
        <w:t>5</w:t>
        <w:tab/>
        <w:t>7</w:t>
        <w:tab/>
        <w:t>5</w:t>
      </w:r>
    </w:p>
    <w:p>
      <w:pPr>
        <w:pStyle w:val="Normal"/>
        <w:tabs>
          <w:tab w:val="clear" w:pos="284"/>
          <w:tab w:val="left" w:pos="520" w:leader="none"/>
          <w:tab w:val="left" w:pos="2240" w:leader="none"/>
          <w:tab w:val="left" w:pos="2790" w:leader="none"/>
          <w:tab w:val="left" w:pos="3740" w:leader="none"/>
          <w:tab w:val="left" w:pos="5760" w:leader="none"/>
          <w:tab w:val="left" w:pos="6260" w:leader="none"/>
          <w:tab w:val="left" w:pos="6801" w:leader="none"/>
          <w:tab w:val="left" w:pos="7411" w:leader="none"/>
        </w:tabs>
        <w:autoSpaceDE w:val="true"/>
        <w:ind w:left="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0</w:t>
        <w:tab/>
        <w:t>Kudla Vladimir</w:t>
        <w:tab/>
        <w:t>1950</w:t>
        <w:tab/>
        <w:t>15.04.1974</w:t>
        <w:tab/>
        <w:t>ŠK KME-DDM Kuřim B</w:t>
        <w:tab/>
        <w:t>1952</w:t>
        <w:tab/>
        <w:t>6</w:t>
        <w:tab/>
        <w:t>9</w:t>
        <w:tab/>
        <w:t>4</w:t>
      </w:r>
    </w:p>
    <w:p>
      <w:pPr>
        <w:pStyle w:val="Prosttext"/>
        <w:spacing w:before="0" w:after="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rosttext"/>
        <w:spacing w:before="0" w:after="60"/>
        <w:jc w:val="center"/>
        <w:rPr>
          <w:rFonts w:ascii="Times New Roman" w:hAnsi="Times New Roman" w:cs="Times New Roman"/>
          <w:b/>
          <w:b/>
          <w:bCs/>
          <w:color w:val="FF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FF"/>
          <w:sz w:val="22"/>
          <w:szCs w:val="22"/>
        </w:rPr>
        <w:t>Mrtvé duše (hráči základních sestav, kteří nesehráli předepsaný počet utkání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Fajstl František (Garde Lipovec „B“), 1. šachovnice, 1 partie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Harašta Pavel (Garde Lipovec „B“), 8. šachovnice, 1 partie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Růžička Jaromír (TJ Sloup), 7. šachovnice, 1 partie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spacing w:before="0" w:after="60"/>
        <w:jc w:val="center"/>
        <w:rPr/>
      </w:pPr>
      <w:r>
        <w:rPr/>
        <w:t>Statistika partií:</w:t>
      </w:r>
    </w:p>
    <w:tbl>
      <w:tblPr>
        <w:tblW w:w="5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1526"/>
        <w:gridCol w:w="1006"/>
        <w:gridCol w:w="1427"/>
        <w:gridCol w:w="1129"/>
      </w:tblGrid>
      <w:tr>
        <w:trPr>
          <w:trHeight w:val="2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ílý vítezí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míza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rný vítezí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ntumace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elkem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</w:tbl>
    <w:p>
      <w:pPr>
        <w:pStyle w:val="Prosttext"/>
        <w:spacing w:before="0" w:after="60"/>
        <w:jc w:val="center"/>
        <w:rPr>
          <w:rFonts w:ascii="Times New Roman" w:hAnsi="Times New Roman" w:cs="Times New Roman"/>
          <w:b/>
          <w:b/>
          <w:bCs/>
          <w:color w:val="FF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FF"/>
          <w:sz w:val="22"/>
          <w:szCs w:val="22"/>
        </w:rPr>
      </w:r>
      <w:r>
        <w:br w:type="page"/>
      </w:r>
    </w:p>
    <w:p>
      <w:pPr>
        <w:pStyle w:val="Prosttext"/>
        <w:spacing w:before="0" w:after="60"/>
        <w:jc w:val="center"/>
        <w:rPr>
          <w:rFonts w:ascii="Times New Roman" w:hAnsi="Times New Roman" w:cs="Times New Roman"/>
          <w:b/>
          <w:b/>
          <w:bCs/>
          <w:color w:val="FF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FF"/>
          <w:sz w:val="22"/>
          <w:szCs w:val="22"/>
        </w:rPr>
        <w:t>Udělené pokuty a napomenutí</w:t>
      </w:r>
    </w:p>
    <w:p>
      <w:pPr>
        <w:pStyle w:val="Prosttex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ŠK TJ Komořany </w:t>
      </w:r>
      <w:r>
        <w:rPr>
          <w:rFonts w:cs="Times New Roman" w:ascii="Times New Roman" w:hAnsi="Times New Roman"/>
          <w:bCs/>
        </w:rPr>
        <w:t>2900 Kč (2000 Kč za nedostavení se na dva zápasy, 700 Kč za sedm kontumovaných partií mimo kontumovaná utkání, 200 Kč za pozdní hlášení výsledku utkání). Z této částky JmŠS 400,- Kč poukáže Lokomotiva Brno a 400,- Kč KME – DDM Kuřim jako částečnou úhradu nákladů spojených s přípravou utkání.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ŠK Lokomotiva Brno </w:t>
      </w:r>
      <w:r>
        <w:rPr>
          <w:rFonts w:cs="Times New Roman" w:ascii="Times New Roman" w:hAnsi="Times New Roman"/>
          <w:bCs/>
        </w:rPr>
        <w:t>1200 Kč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(600 </w:t>
      </w:r>
      <w:r>
        <w:rPr>
          <w:rFonts w:cs="Times New Roman" w:ascii="Times New Roman" w:hAnsi="Times New Roman"/>
        </w:rPr>
        <w:t>Kč za tři kontumace uvnitř sestavy, 600 Kč za šest kontumací během soutěže)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ŠK Garde Lipovec</w:t>
      </w:r>
      <w:r>
        <w:rPr>
          <w:rFonts w:cs="Times New Roman" w:ascii="Times New Roman" w:hAnsi="Times New Roman"/>
        </w:rPr>
        <w:t xml:space="preserve"> 500 Kč za nesehrání předepsaného počtu partií hráčů základní sestavy (Fajstl František, Harašta Pavel)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J Sloup</w:t>
      </w:r>
      <w:r>
        <w:rPr>
          <w:rFonts w:cs="Times New Roman" w:ascii="Times New Roman" w:hAnsi="Times New Roman"/>
        </w:rPr>
        <w:t xml:space="preserve"> 250 Kč za nesehrání předepsaného počtu partií hráče základní sestavy (Růžička Jaromír) </w:t>
      </w:r>
    </w:p>
    <w:p>
      <w:pPr>
        <w:pStyle w:val="Prosttext"/>
        <w:spacing w:before="60" w:after="0"/>
        <w:jc w:val="both"/>
        <w:rPr/>
      </w:pPr>
      <w:r>
        <w:rPr>
          <w:rFonts w:cs="Times New Roman" w:ascii="Times New Roman" w:hAnsi="Times New Roman"/>
        </w:rPr>
        <w:t>Pokuty musí být uhrazeny na účet Jihomoravského sdružení ČSTV u GE Money Bank, číslo účtu 15405-414/0600 nejpozději do 20.7.2007. Potvrzení o zaplacení musí být přiloženo k přihlášce do soutěží ročníku 2007/2008.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rosttext"/>
        <w:spacing w:before="0" w:after="60"/>
        <w:jc w:val="center"/>
        <w:rPr>
          <w:rFonts w:ascii="Times New Roman" w:hAnsi="Times New Roman" w:cs="Times New Roman"/>
          <w:b/>
          <w:b/>
          <w:bCs/>
          <w:color w:val="FF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FF"/>
          <w:sz w:val="22"/>
          <w:szCs w:val="22"/>
        </w:rPr>
        <w:t>Závěrečné shrnutí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ěž byla velmi ovlivněna nezodpovědným přístupem Komořan, které zřejmě přecenily své možnosti, když podávaly přihlášku do této soutěže. Nepřijetí na utkání a vyloučení ze soutěže – to už tady v krajských soutěžích dlouho nebylo. Na družstvo Komořan připadá 31 kontumací. I zbývajících sedmnáct kontumací je však na tuto soutěž nebývale hodně. Po stránce sportovní byla soutěž napínavá jak v bojích o postup – první tři družstva Tišnova, Kuřimi a Vyškova patřila ke štikám soutěže a dosažený shodný počet 30 zápasových bodů svědčí o jejich velké vyrovnanosti – tak v zápasech o udržení v soutěži.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lupráce s kapitány byla na dobré úrovni, Velké poděkování za pravidelné a podrobné zpravodajství z utkání patří panu Vémolovi, který dokázal nejen pohotově informovat, ale i dokonce zasílat fotografie. Ostatní družstva na výzvu k podávání podrobnějších informací téměř nereagovala, což je jistě škoda. Zpravodajství na krajském webu je věc, která je šachovou veřejností vyžadována, a  funkcionáři by měli toto přání členské základny respektovat. Samotný vedoucí soutěže bez spolupráce s kapitány či hráči (ne vše musí dělat jen a nutně kapitán) tady mnoho nezmůže.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em si dovoluji popřát všem hráčům a činovníkům pohodové prožití léta a do nové sezóny mnoho sil.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>Miroslav Hurta, vedoucí soutěže</w:t>
      </w:r>
    </w:p>
    <w:p>
      <w:pPr>
        <w:pStyle w:val="Prosttext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510" w:right="567" w:gutter="0" w:header="624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284"/>
        <w:tab w:val="left" w:pos="5245" w:leader="none"/>
        <w:tab w:val="right" w:pos="10206" w:leader="none"/>
      </w:tabs>
      <w:jc w:val="both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bCs/>
      <w:u w:val="singl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u w:val="single"/>
    </w:rPr>
  </w:style>
  <w:style w:type="character" w:styleId="WW8Num10z0">
    <w:name w:val="WW8Num10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cs="Times New Roman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Pn2dekpartie">
    <w:name w:val="ZPn 2 řádek partie"/>
    <w:basedOn w:val="Normal"/>
    <w:next w:val="Normal"/>
    <w:qFormat/>
    <w:pPr>
      <w:tabs>
        <w:tab w:val="clear" w:pos="284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  <w:jc w:val="both"/>
    </w:pPr>
    <w:rPr/>
  </w:style>
  <w:style w:type="paragraph" w:styleId="ZPn1dekzpasu">
    <w:name w:val="ZPn 1 řádek zápasu"/>
    <w:basedOn w:val="Normal"/>
    <w:qFormat/>
    <w:pPr>
      <w:widowControl w:val="false"/>
      <w:tabs>
        <w:tab w:val="clear" w:pos="284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  <w:jc w:val="both"/>
    </w:pPr>
    <w:rPr>
      <w:u w:val="single"/>
    </w:rPr>
  </w:style>
  <w:style w:type="paragraph" w:styleId="ZPn3tabulka">
    <w:name w:val="ZPn 3 tabulka"/>
    <w:basedOn w:val="Normal"/>
    <w:next w:val="Normal"/>
    <w:qFormat/>
    <w:pPr>
      <w:widowControl w:val="false"/>
      <w:tabs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 w:val="22"/>
      <w:szCs w:val="22"/>
    </w:rPr>
  </w:style>
  <w:style w:type="paragraph" w:styleId="Signature">
    <w:name w:val="Signature"/>
    <w:basedOn w:val="Normal"/>
    <w:pPr>
      <w:tabs>
        <w:tab w:val="clear" w:pos="284"/>
        <w:tab w:val="right" w:pos="10206" w:leader="none"/>
      </w:tabs>
      <w:jc w:val="both"/>
    </w:pPr>
    <w:rPr/>
  </w:style>
  <w:style w:type="paragraph" w:styleId="Texttabulky">
    <w:name w:val="Text tabulk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P97vsledkynaachovn">
    <w:name w:val="ZP9 7 výsledky na šachovn."/>
    <w:basedOn w:val="Normal"/>
    <w:qFormat/>
    <w:pPr>
      <w:tabs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  <w:jc w:val="both"/>
    </w:pPr>
    <w:rPr/>
  </w:style>
  <w:style w:type="paragraph" w:styleId="ZP96statistikaparti">
    <w:name w:val="ZP9 6 statistika partií"/>
    <w:basedOn w:val="Normal"/>
    <w:qFormat/>
    <w:pPr>
      <w:tabs>
        <w:tab w:val="clear" w:pos="284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  <w:jc w:val="both"/>
    </w:pPr>
    <w:rPr/>
  </w:style>
  <w:style w:type="paragraph" w:styleId="Zkladntext3">
    <w:name w:val="Základní text 3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ZP91tabulka">
    <w:name w:val="ZP9 1 tabulka"/>
    <w:basedOn w:val="Normal"/>
    <w:qFormat/>
    <w:pPr>
      <w:tabs>
        <w:tab w:val="clear" w:pos="284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  <w:jc w:val="both"/>
    </w:pPr>
    <w:rPr>
      <w:sz w:val="16"/>
      <w:szCs w:val="16"/>
    </w:rPr>
  </w:style>
  <w:style w:type="paragraph" w:styleId="ZP95poaddlekoeficientu">
    <w:name w:val="ZP9 5 pořadí dle koeficientu"/>
    <w:basedOn w:val="Normal"/>
    <w:next w:val="Heading2"/>
    <w:qFormat/>
    <w:pPr>
      <w:tabs>
        <w:tab w:val="clear" w:pos="284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  <w:jc w:val="both"/>
    </w:pPr>
    <w:rPr/>
  </w:style>
  <w:style w:type="paragraph" w:styleId="WWProsttext">
    <w:name w:val="WW-Prostý text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22:20:00Z</dcterms:created>
  <dc:creator>David Ciprys</dc:creator>
  <dc:description/>
  <cp:keywords/>
  <dc:language>en-US</dc:language>
  <cp:lastModifiedBy>pc</cp:lastModifiedBy>
  <cp:lastPrinted>1998-10-26T12:41:00Z</cp:lastPrinted>
  <dcterms:modified xsi:type="dcterms:W3CDTF">2007-04-19T22:20:00Z</dcterms:modified>
  <cp:revision>2</cp:revision>
  <dc:subject/>
  <dc:title>Výkonný výbor Okresního šachového svazu Břeclav</dc:title>
</cp:coreProperties>
</file>