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60" w:after="6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6/07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7</w:t>
      </w:r>
    </w:p>
    <w:p>
      <w:pPr>
        <w:pStyle w:val="Normal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472"/>
        <w:gridCol w:w="460"/>
        <w:gridCol w:w="256"/>
        <w:gridCol w:w="751"/>
        <w:gridCol w:w="1333"/>
        <w:gridCol w:w="621"/>
        <w:gridCol w:w="256"/>
        <w:gridCol w:w="163"/>
        <w:gridCol w:w="337"/>
        <w:gridCol w:w="1674"/>
        <w:gridCol w:w="460"/>
        <w:gridCol w:w="256"/>
        <w:gridCol w:w="660"/>
        <w:gridCol w:w="1328"/>
        <w:gridCol w:w="460"/>
        <w:gridCol w:w="380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½ - 4½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- 5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škov B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Sedlák Iv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Dvořáček Milan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anek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razil Ludek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l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kubcik Jiri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itec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licka Jan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us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azd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ebrand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 Jiri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da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uzanak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 A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- 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Sokol Tišnov A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5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Jevíčko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- 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Lokomotiva Brno 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Bednář Pet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Novák David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y Jaromir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Jar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bas Jan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asil Lubomir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Dos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av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Dalibor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ntosovsky Vlastimi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ber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on Jan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puni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Dus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ytesnik Zdenek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ni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as Josef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bata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cev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½ - 4½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KME-DDM Kuřim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6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TJ Komořany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- 6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ŠK Garde Lipovec B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Nejezchleb Drahoš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Rozhodčí: Orálek David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Al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rova Iv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id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na Bohuslav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dlicka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cil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lsovsky Josef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nder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ejci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m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š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Jevíč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KS Vyš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J Komořany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½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 podezření, že zápas v Rudicích neřídil kvalifikovaný rozhodčí. Prosím pana Dvořáčka o doložení rozhodcovské kvalifikac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113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7:13:00Z</dcterms:created>
  <dc:creator>pc</dc:creator>
  <dc:description/>
  <cp:keywords/>
  <dc:language>en-US</dc:language>
  <cp:lastModifiedBy>pc</cp:lastModifiedBy>
  <dcterms:modified xsi:type="dcterms:W3CDTF">2007-02-11T17:38:00Z</dcterms:modified>
  <cp:revision>4</cp:revision>
  <dc:subject/>
  <dc:title>Jihomoravský šachový svaz, Zámečnická 2, 601 73 Brno</dc:title>
</cp:coreProperties>
</file>