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60" w:after="6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6/07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5</w:t>
      </w:r>
    </w:p>
    <w:p>
      <w:pPr>
        <w:pStyle w:val="Normal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18"/>
        <w:gridCol w:w="462"/>
        <w:gridCol w:w="256"/>
        <w:gridCol w:w="680"/>
        <w:gridCol w:w="1627"/>
        <w:gridCol w:w="460"/>
        <w:gridCol w:w="256"/>
        <w:gridCol w:w="340"/>
        <w:gridCol w:w="1674"/>
        <w:gridCol w:w="460"/>
        <w:gridCol w:w="256"/>
        <w:gridCol w:w="680"/>
        <w:gridCol w:w="1434"/>
        <w:gridCol w:w="460"/>
        <w:gridCol w:w="256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Sokol Tišn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- 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½ - 2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Lokomotiva Brno F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Jaromir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bas Ja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ch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bela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Dos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calka Vojtech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ci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sil Lubomir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uni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n Ja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racka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ytesnik Zdenek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hal Ja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½ - 6½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KME-DDM Kuřim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5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½ - 6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Garde Lipovec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ek Tomas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ma Hynek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´Malley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asek Petr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s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ebrand Zdenek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n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b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 A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½ - 1½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6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Jevíčko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- 4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TJ Komořany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hla Karel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kova Rad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rova Iv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l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Zem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ik Jaroslav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tnicek Anton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Dusan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 uděleným pokutám:</w:t>
      </w:r>
    </w:p>
    <w:p>
      <w:pPr>
        <w:pStyle w:val="Normal"/>
        <w:rPr/>
      </w:pPr>
      <w:r>
        <w:rPr>
          <w:sz w:val="20"/>
          <w:szCs w:val="20"/>
        </w:rPr>
        <w:t xml:space="preserve">1) ŠK Garde Lipovec B – bylo prokázáno, že pokus o první spojení byl učiněn v 16:30. Proto udělenou pokutu ruší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ŠK TJ Komořany – bylo prokázáno, že první email byl odeslán již v 19:32 (kupodivu ke mně dorazil až v pondělí ve 3:05). Protože však i tak byl mail odeslán s dvouapůlhodinovým zpožděním, uložená pokuta zůstává v platnost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š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Jevíč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J Komořan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š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áva doplnit soupisky k 30.11.2006 nikdo nevyužil.</w:t>
      </w:r>
    </w:p>
    <w:p>
      <w:pPr>
        <w:pStyle w:val="Normal"/>
        <w:rPr/>
      </w:pPr>
      <w:r>
        <w:rPr>
          <w:sz w:val="20"/>
          <w:szCs w:val="20"/>
        </w:rPr>
        <w:t xml:space="preserve">Všem hráčům i kapitánům přeji příjemné prožití vánočních svátků, bohatého ježíška a šťastný nový rok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113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6:34:00Z</dcterms:created>
  <dc:creator>pc</dc:creator>
  <dc:description/>
  <cp:keywords/>
  <dc:language>en-US</dc:language>
  <cp:lastModifiedBy>pc</cp:lastModifiedBy>
  <dcterms:modified xsi:type="dcterms:W3CDTF">2006-12-17T17:22:00Z</dcterms:modified>
  <cp:revision>3</cp:revision>
  <dc:subject/>
  <dc:title>Jihomoravský šachový svaz, Zámečnická 2, 601 73 Brno</dc:title>
</cp:coreProperties>
</file>