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WWProsttext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11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8"/>
          <w:szCs w:val="8"/>
          <w:u w:val="single"/>
        </w:rPr>
      </w:pPr>
      <w:r>
        <w:rPr>
          <w:rFonts w:eastAsia="MS Mincho;ＭＳ 明朝" w:cs="Times New Roman"/>
          <w:b/>
          <w:bCs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671"/>
        <w:gridCol w:w="460"/>
        <w:gridCol w:w="256"/>
        <w:gridCol w:w="759"/>
        <w:gridCol w:w="1381"/>
        <w:gridCol w:w="460"/>
        <w:gridCol w:w="380"/>
        <w:gridCol w:w="180"/>
        <w:gridCol w:w="420"/>
        <w:gridCol w:w="1325"/>
        <w:gridCol w:w="460"/>
        <w:gridCol w:w="180"/>
        <w:gridCol w:w="840"/>
        <w:gridCol w:w="1624"/>
        <w:gridCol w:w="460"/>
        <w:gridCol w:w="380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kol Rud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2½ - 5½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MKS Vyškov 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4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TJ Komořany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0F - 8F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Sokol Tišnov A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1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esely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ubas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ucalka Vojte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lasil Lub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arhan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ejci Da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arton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nc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8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up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 : +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ytesn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6 - 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partak Adamov A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5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Garde Lipovec B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½ - 6½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KME-DDM Kuřim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5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8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Hlousek Dus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7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1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ni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ikus Pavo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7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O´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7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opac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2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Bucek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Jevíč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5 - 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TJ Sloup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11.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ŠK Lokomotiva Brno F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4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  <w:t>MKS Vyškov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1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9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Ruzicka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04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rup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4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7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9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8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uma H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7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49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½ : ½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53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 : 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Brazd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Hronek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+ : -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0 : 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Kalicinsky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ože program Swissmanager zatím neumí zadat kontumaci družstva bez zadání sestavy hráčů aspoň na jedné straně, byly kontumační body připsány Tišnovu na prvních osmi šachovnicích. Protože jde o kontumace, která se tím pádem nezapočítávají do ELA, jedná se pouze o formali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 v jednotlivých zápase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1. a 11.2. – Klinkovský Jiří, 11.3. – Novák David, 11.5. – Nečas Michal, 11.6. Novák Jaromí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cs-CZ"/>
              </w:rPr>
            </w:pPr>
            <w:r>
              <w:rPr>
                <w:b/>
                <w:bCs/>
                <w:color w:val="000000"/>
                <w:lang w:eastAsia="cs-CZ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3366FF"/>
                <w:lang w:eastAsia="cs-CZ"/>
              </w:rPr>
            </w:pPr>
            <w:r>
              <w:rPr>
                <w:b/>
                <w:color w:val="3366FF"/>
                <w:lang w:eastAsia="cs-CZ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lang w:eastAsia="cs-CZ"/>
              </w:rPr>
            </w:pPr>
            <w:r>
              <w:rPr>
                <w:b/>
                <w:color w:val="FF0000"/>
                <w:lang w:eastAsia="cs-CZ"/>
              </w:rPr>
              <w:t>2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ště jednou blahopřeji  družstvu Tišnova k postupu do KP I. třídy. Ze soutěže jsou vyloučeny Komořany (padají o dva stupně níže – tedy až do okresní soutěže okresu Vyškov), do městského přeboru sestupuje Lokomotiva Brno F, do OP Blansko sestupuje Rudice „C“. Další podrobnosti budou uvedeny v závěrečné zpráv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1:06:00Z</dcterms:created>
  <dc:creator>pc</dc:creator>
  <dc:description/>
  <cp:keywords/>
  <dc:language>en-US</dc:language>
  <cp:lastModifiedBy>pc</cp:lastModifiedBy>
  <dcterms:modified xsi:type="dcterms:W3CDTF">2007-04-18T19:45:00Z</dcterms:modified>
  <cp:revision>5</cp:revision>
  <dc:subject/>
  <dc:title>Jihomoravský šachový svaz, Zámečnická 2, 601 73 Brno</dc:title>
</cp:coreProperties>
</file>