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1</w:t>
      </w:r>
    </w:p>
    <w:p>
      <w:pPr>
        <w:pStyle w:val="Normal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/>
          <w:sz w:val="36"/>
          <w:szCs w:val="36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24"/>
        <w:gridCol w:w="460"/>
        <w:gridCol w:w="256"/>
        <w:gridCol w:w="680"/>
        <w:gridCol w:w="1333"/>
        <w:gridCol w:w="460"/>
        <w:gridCol w:w="220"/>
        <w:gridCol w:w="340"/>
        <w:gridCol w:w="1469"/>
        <w:gridCol w:w="460"/>
        <w:gridCol w:w="256"/>
        <w:gridCol w:w="680"/>
        <w:gridCol w:w="1671"/>
        <w:gridCol w:w="460"/>
        <w:gridCol w:w="256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½ - 4½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½ - 1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 Stanislav Vémola</w:t>
            </w:r>
          </w:p>
        </w:tc>
        <w:tc>
          <w:tcPr>
            <w:tcW w:w="5592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 Ivo Sedlák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valir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licka Rad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da Frantis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icka Robert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tnicek Antoni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mola Stanislav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25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25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 Jiří Majer st.</w:t>
            </w:r>
          </w:p>
        </w:tc>
        <w:tc>
          <w:tcPr>
            <w:tcW w:w="5592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 Petr Bednář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k Zbyn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Dusan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25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½ - 1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 Jan Gubáš</w:t>
            </w:r>
          </w:p>
        </w:tc>
        <w:tc>
          <w:tcPr>
            <w:tcW w:w="5592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 Drahoš Nejezchleb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´Malley Marti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Karel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vcik Josef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Jaroslav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700"/>
        <w:gridCol w:w="620"/>
        <w:gridCol w:w="440"/>
        <w:gridCol w:w="440"/>
        <w:gridCol w:w="440"/>
        <w:gridCol w:w="600"/>
        <w:gridCol w:w="580"/>
        <w:gridCol w:w="64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tsV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lou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Rudice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KME-DDM Kuřim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Sokol Tišn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Adam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KS Vyšk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Jevíč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Lokomotiva Brno 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KS Vyškov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Lipovec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Rudice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½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TJ Komořan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½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značení + : - znamená kontumační výhru domácí hráče, označení - : + kontumační výhru hráče hostů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ěkteří z Vás mně hlásili problém s doručením mailu – všechna hlášení jsem však přesto obdržel v pořádku a včas, za což děkuji (nedorazila pouze oskenovaná potvrzenka o zpoždění vlaku z utkání Kuřim – Lokomotiva. Vzhledem k tomu, že však kvůli této skutečnosti nevznikl spor, není potřeba toto potvrzení zasílat). Rovněž všechna utkání byla řízena kvalifikovanými rozhodčím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Lokomotiva F dorazila do Kuřimi s padesátiminutovým zpožděním a předložila potvrzení o zpoždění vlaku. Rozhodčí pan Majer správně stanovil nový začátek utkání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Lokomotiva F si nechala zkontumovat tři hráče uprostřed sestavy. Upozorňuji, že takový postup není možný a podle čl. 5.7.6 Rozpisu soutěže ukládám družstvu pokutu 600,- Kč (3x200 Kč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čení: Proti uložené pokutě se lze odvolat podle Odvolacího řádu ŠSČR k VV Jihomoravského šachového svaz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340" w:right="340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22:00Z</dcterms:created>
  <dc:creator>pc</dc:creator>
  <dc:description/>
  <cp:keywords/>
  <dc:language>en-US</dc:language>
  <cp:lastModifiedBy>pc</cp:lastModifiedBy>
  <dcterms:modified xsi:type="dcterms:W3CDTF">2006-10-16T21:00:00Z</dcterms:modified>
  <cp:revision>4</cp:revision>
  <dc:subject/>
  <dc:title>Jihomoravský šachový svaz, Zámečnická 2, 601 73 Brno</dc:title>
</cp:coreProperties>
</file>