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6/2007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8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8.1  ŠK Lokomotiva Brno D             5,5 - 2,5   TJ Sokol Bzenec    R:Kalendovský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Veselý Jaromír            2073 2041   1 : 0      Klenner Richard           2092 20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Švihel Karel            H 2125 2083   1 : 0      Vrtal Jaroslav            2118 21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alendovský Jan           2101 2080   R : R      Vratislavský Ivo             0 187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ratochvíl Milan        V 2033 2041   0 : 1      Pukl Rostislav          H 1908 192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Šípek Michal              1886 1995   0 : 1      Horák Jaroslav               0 18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erec Jiří                   0 1989   1 : 0      Šafařík Vojtěch         H    0 197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Lička Vlastimil              0 2007   1 : 0      Šafář Eduard                 0 1752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Uhmann ml Jan           H    0 1852   1 : 0      Šišák Libor                  0 1736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8.2  ŠK KME DDM Kuřim                 6,0 - 2,0   Moravská Slavia Brno     R:Maj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ajer ml Jiří             2287 2274   1 : 0      Pecha Juraj               2026 206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ošata Jan                2162 2121   1 : 0      Šimbera Jiří            H 2064 203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Gubáš Jan               H 2069 2069   1 : 0      Řehůřek Karel                0 20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asák Pavel             H 2126 2140   1 : 0      Janota Jiří                  0 197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Majer st Jiří             2127 2059   R : R      Schuster Petr           H 1907 194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yrš Martin             H 2046 1928   R : R      Vávra Michal                 0 194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Horák Bronislav           1964 1957   R : R      Tůma Miroslav                0 19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Olšovský Josef               0 1843   R : R      Dvořáček Ladislav            0 1813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8.3   ŠK Lokomotiva Brno E            4,5 - 3,5   ŠK Hodonín               R:Novák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Rychtecký Miroslav      H 2089 2035   1 : 0      Provazník Michal          2176 21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Vosáhlo Jiří                 0 1952   R : R      Trávníček Petr            2137 21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Češek Liboslav            2041 2005   R : R      Ling Bronislav            2044 1976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artišek Karel            1926 1844   1 : 0      Provazník Ivan            2036 197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ovák Jaromír                0 1960   R : R      Myšulka Jiří                 0 18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Žitný Petr              H    0 1863   1 : 0      Piťo Vojtěch            H    0 178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Holemář Kamil           H    0 1840   0 : 1      Vlčko Tomáš                  0 175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aupt Jaromír                0 1735   0 : 1      Taptič Filip                 0 1487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8.4   TJ ŠK Veselí nad Moravou        4,0 - 4,0   HPM TEC Hustopeče       R:Křížek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Symerský Petr             2161 2121   R : R      Kuchynka Lukáš            2158 217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řížek František        H 2141 2115   R : R      Jankó Zoltán            C 2221  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Uřičář Jakub            H 2072 2102   0 : 1      Markovič Ivan             2195 2209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Galuška Josef             2119 2136   1 : 0      Mlénský Dalibor         H 2085 211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avrátil Josef               0 2025   1 : 0      Urban Vlastimil           2086 20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Uričář Zdeněk             2030 2020   R : R      Kuchynka Luboš            2061 207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Píštěk Jan                1910 1940   R : R      Šedý Ctirad                  0 188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rabal Radek              1855 1843   0 : 1      Jurák Stanislav              0 1732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8.5   ŠK Tetčice                      4,5 - 3,5   SPgŠ+G Znojmo           R:Hampe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Lacko Jan               H 2200 2191   1 : 0      Molík Zdeněk              2200 218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Přibyl René             H 2104 2063   R : R      Riška Lubomír             2218 222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Tláskal Martin            2079 2010   0 : 1      Dočekal Jan             H 2144 214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omprda Pavel             2060 2077   0 : 1      Fojtík Tomáš              2053 202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Krupica Pavel           H 1995 1849   1 : 0      Dobeš Oldřich             2063 202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ampel David                 0 1839   R : R      Michalčák Lubomír       H 2022 19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olek Josef                  0 1865   1 : 0      Dvořák Libor              2068 207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Diviš Libor                  0 1834   R : R      Svoboda Antonín              0 1858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8.6   TJ Tatran Poštorná              6,0 - 2,0   Sokol Rudice            R:Ciprys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Balšínek Pavel          H 2143 2096   R : R      Sekanina Jiří           H 2151 21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Mayer Josef               2119 2077   R : R      Handl Martin            H 2072 205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Cupal Miroslav            2073 2064   1 : 0      Šmehlík Jaroslav        H 2051 186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Ciprys Martin             2104 2051   1 : 0      Nejezchleb Drahoš         2085 192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ěmec Miloslav            2044 1927   1 : 0      Holas Jaroslav               0 19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Ciprys David              2006 2041   1 : 0      Saida Jan                    0 18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Věžník Petr               1976 1912   0 : 1      Hnilička Michal              0 1768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    Fic Zbyněk                1893 1893   1 : 0      Crhonek Vítězslav            0 1810</w:t>
      </w:r>
      <w:r>
        <w:rPr/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sz w:val="18"/>
          <w:szCs w:val="18"/>
        </w:rPr>
        <w:t xml:space="preserve">1 TJ Tatran Poštorná   8 7 1 0 </w:t>
      </w:r>
      <w:r>
        <w:rPr>
          <w:b/>
          <w:sz w:val="18"/>
          <w:szCs w:val="18"/>
        </w:rPr>
        <w:t>22</w:t>
      </w:r>
      <w:r>
        <w:rPr>
          <w:sz w:val="18"/>
          <w:szCs w:val="18"/>
        </w:rPr>
        <w:t xml:space="preserve">  30  40,5    7 ŠK KME DDM Kuřim      8 2 3 3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20  33,5 </w:t>
      </w:r>
    </w:p>
    <w:p>
      <w:pPr>
        <w:pStyle w:val="Prosttext"/>
        <w:rPr/>
      </w:pPr>
      <w:r>
        <w:rPr>
          <w:sz w:val="18"/>
          <w:szCs w:val="18"/>
        </w:rPr>
        <w:t xml:space="preserve">2 ŠK Lokomotiva Brno D 8 5 2 1 </w:t>
      </w:r>
      <w:r>
        <w:rPr>
          <w:b/>
          <w:sz w:val="18"/>
          <w:szCs w:val="18"/>
        </w:rPr>
        <w:t>17</w:t>
      </w:r>
      <w:r>
        <w:rPr>
          <w:sz w:val="18"/>
          <w:szCs w:val="18"/>
        </w:rPr>
        <w:t xml:space="preserve">  27  37,0    8 ŠK Hodonín            8 3 0 5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19  29,0 </w:t>
      </w:r>
    </w:p>
    <w:p>
      <w:pPr>
        <w:pStyle w:val="Prosttext"/>
        <w:rPr/>
      </w:pPr>
      <w:r>
        <w:rPr>
          <w:sz w:val="18"/>
          <w:szCs w:val="18"/>
        </w:rPr>
        <w:t xml:space="preserve">3 SPgŠ+G Znojmo        8 5 1 2 </w:t>
      </w:r>
      <w:r>
        <w:rPr>
          <w:b/>
          <w:sz w:val="18"/>
          <w:szCs w:val="18"/>
        </w:rPr>
        <w:t>16</w:t>
      </w:r>
      <w:r>
        <w:rPr>
          <w:sz w:val="18"/>
          <w:szCs w:val="18"/>
        </w:rPr>
        <w:t xml:space="preserve">  29  37,5    9 ŠK Lokomotiva Brno E  8 3 0 5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18  27,5 </w:t>
      </w:r>
    </w:p>
    <w:p>
      <w:pPr>
        <w:pStyle w:val="Prosttext"/>
        <w:rPr/>
      </w:pPr>
      <w:r>
        <w:rPr>
          <w:sz w:val="18"/>
          <w:szCs w:val="18"/>
        </w:rPr>
        <w:t xml:space="preserve">4 ŠK HPM TEC Hustopeče 8 5 1 2 </w:t>
      </w:r>
      <w:r>
        <w:rPr>
          <w:b/>
          <w:sz w:val="18"/>
          <w:szCs w:val="18"/>
        </w:rPr>
        <w:t>16</w:t>
      </w:r>
      <w:r>
        <w:rPr>
          <w:sz w:val="18"/>
          <w:szCs w:val="18"/>
        </w:rPr>
        <w:t xml:space="preserve">  28  39,0   10 Moravská Slavia Brno  8 2 0 6  </w:t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 xml:space="preserve">  13  26,5 </w:t>
      </w:r>
    </w:p>
    <w:p>
      <w:pPr>
        <w:pStyle w:val="Prosttext"/>
        <w:rPr/>
      </w:pPr>
      <w:r>
        <w:rPr>
          <w:sz w:val="18"/>
          <w:szCs w:val="18"/>
        </w:rPr>
        <w:t xml:space="preserve">5 Sokol Rudice         8 4 1 3 </w:t>
      </w:r>
      <w:r>
        <w:rPr>
          <w:b/>
          <w:sz w:val="18"/>
          <w:szCs w:val="18"/>
        </w:rPr>
        <w:t>13</w:t>
      </w:r>
      <w:r>
        <w:rPr>
          <w:sz w:val="18"/>
          <w:szCs w:val="18"/>
        </w:rPr>
        <w:t xml:space="preserve">  22  33,0   11 ŠK Veselí nad Moravou 8 1 2 5  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 xml:space="preserve">  15  26,0 </w:t>
      </w:r>
    </w:p>
    <w:p>
      <w:pPr>
        <w:pStyle w:val="Prosttext"/>
        <w:rPr/>
      </w:pPr>
      <w:r>
        <w:rPr>
          <w:sz w:val="18"/>
          <w:szCs w:val="18"/>
        </w:rPr>
        <w:t xml:space="preserve">6 ŠK Tetčice           8 3 3 2 </w:t>
      </w:r>
      <w:r>
        <w:rPr>
          <w:b/>
          <w:sz w:val="18"/>
          <w:szCs w:val="18"/>
        </w:rPr>
        <w:t>12</w:t>
      </w:r>
      <w:r>
        <w:rPr>
          <w:sz w:val="18"/>
          <w:szCs w:val="18"/>
        </w:rPr>
        <w:t xml:space="preserve">  23  34,0   12 TJ Sokol Bzenec       8 1 0 7 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 14  20,5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120" w:after="0"/>
        <w:rPr/>
      </w:pPr>
      <w:r>
        <w:rPr>
          <w:rFonts w:cs="Times New Roman;Times New Roman" w:ascii="Times New Roman;Times New Roman" w:hAnsi="Times New Roman;Times New Roman"/>
        </w:rPr>
        <w:t>V Břeclavi, 18.2.2007, David Ciprys, vedoucí soutěže</w:t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9:34:00Z</dcterms:created>
  <dc:creator>DC</dc:creator>
  <dc:description/>
  <cp:keywords/>
  <dc:language>en-US</dc:language>
  <cp:lastModifiedBy>pc</cp:lastModifiedBy>
  <dcterms:modified xsi:type="dcterms:W3CDTF">2007-02-18T19:34:00Z</dcterms:modified>
  <cp:revision>2</cp:revision>
  <dc:subject/>
  <dc:title>Jihomoravský šachový svaz, Zámečnická 2, 601 73 Brno</dc:title>
</cp:coreProperties>
</file>