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6/2007</w:t>
      </w:r>
    </w:p>
    <w:p>
      <w:pPr>
        <w:pStyle w:val="Prosttext"/>
        <w:spacing w:before="0" w:after="18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e 7. kola</w:t>
      </w:r>
    </w:p>
    <w:p>
      <w:pPr>
        <w:pStyle w:val="Prosttext"/>
        <w:rPr>
          <w:b/>
          <w:b/>
        </w:rPr>
      </w:pPr>
      <w:r>
        <w:rPr>
          <w:b/>
          <w:highlight w:val="lightGray"/>
        </w:rPr>
        <w:t>7.1   TJ Tatran Poštorná              4,0 - 4,0   ŠK Lokomotiva Brno D    R:Ciprys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Mayer Josef               2119 2077   0 : 1      Veselý Jaromír            2073 204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Cupal Miroslav            2073 2064   R : R      Švihel Karel            H 2125 208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Ciprys Martin             2104 2051   1 : 0      Kalendovský Jan           2101 208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Němec Miloslav            2044 1927   R : R      Šípek Michal              1886 199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Ciprys David              2006 2041   1 : 0      Herec Jiří                   0 198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Bohuslav Jan              2061 2061   0 : 1      Lička Vlastimil              0 200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ocáb Jan                 2010 2010   1 : 0      Uhmann ml Jan           H    0 185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Fic Zbyněk                1893 1893   0 : 1      Novotný Jan                  0 1850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7.2   Sokol Rudice                    4,0 - 4,0   ŠK Tetčice            R:Sekanina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Rada Michal               2133 2142   0 : 1      Lacko Jan               H 2200 219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Sekanina Jiří           H 2151 2131   1 : 0      Přibyl René             H 2104 2063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Handl Martin            H 2072 2059   1 : 0      Tláskal Martin            2079 20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Dobeš Dušan               2079 2079   0 : 1      Komprda Pavel             2060 207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Loubal Pavel              2005 1991   1 : 0      Krupica Pavel           H 1995 184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Nejezchleb Drahoš         2085 1920   1 : 0      Hampel David                 0 18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Holas Jaroslav               0 1903   0 : 1      Kolek Josef                  0 186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Crhonek Vítězslav            0 1810   0 : 1      Diviš Libor                  0 1834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7.3   SPgŠ+G Znojmo                   6,0 - 2,0   ŠK Veselí nad Moravou  R:Dočekal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Molík Zdeněk              2200 2189   R : R      Symerský Petr             2161 212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Riška Lubomír             2218 2227   0 : 1      Křížek František        H 2141 211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Dočekal Jan             H 2144 2143   1 : 0      Uřičář Jakub            H 2072 2102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Fojtík Tomáš              2053 2027   1 : 0      Galuška Josef             2119 213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Dobeš Oldřich             2063 2026   1 : 0      Vičar Petr                1955 198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Vlk Miroslav              2059 2049   1 : 0      Navrátil Josef               0 202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Schirmbeck Hannes       C 2141    0   1 : 0      Píštěk Jan                1910 19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Schirmbeck Štěpánka       2066 2038   R : R      Vičar Lubomír                0 1741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7.4   ŠK HPM TEC Hustopeče            7,0 - 1,0   ŠK Lokomotiva Brno E  R:Markovič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uchynka Lukáš            2158 2170   R : R      Rychtecký Miroslav      H 2089 203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Federič Pavol           C 2259    0   1 : 0      Berisha Fadil           C 2069 1991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Markovič Ivan             2195 2209   1 : 0      Nekvapil Pavel               0 203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atejovič Juraj         C 2247    0   1 : 0      Němec Zdeněk                 0 19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Mlénský Dalibor         H 2085 2113   1 : 0      Češek Liboslav            2041 2005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Urban Vlastimil           2086 2003   R : R      Martišek Karel            1926 184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uchynka Luboš            2061 2070   1 : 0      Novák Jaromír                0 196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Šedý Ctirad                  0 1881   1 : 0      Žitný Petr              H    0 1863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7.5   ŠK Hodonín                      4,5 - 3,5   ŠK KME DDM Kuřim     R:Trávníč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Provazník Michal          2176 2151   1 : 0      Majer ml Jiří             2287 227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Trávníček Petr            2137 2107   1 : 0      Košata Jan                2162 212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Pešák Roman             H 2146 2090   R : R      Gubáš Jan               H 2069 206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Makovička Martin          1996 1996   R : R      Masák Pavel             H 2126 21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Ling Bronislav            2044 1976   R : R      Majer st Jiří             2127 205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rovazník Ivan            2036 1970   0 : 1      Hyrš Martin             H 2046 192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Myšulka Jiří                 0 1839   1 : 0      Kudláček Jaroslav         2006 189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Piťo Vojtěch            H    0 1786   0 : 1      Horák Bronislav           1964 1957 </w:t>
      </w:r>
    </w:p>
    <w:p>
      <w:pPr>
        <w:pStyle w:val="Prosttext"/>
        <w:spacing w:before="120" w:after="0"/>
        <w:rPr>
          <w:b/>
          <w:b/>
        </w:rPr>
      </w:pPr>
      <w:r>
        <w:rPr>
          <w:b/>
          <w:highlight w:val="lightGray"/>
        </w:rPr>
        <w:t>7.6   BK Moravská Slavia Brno         5,5 - 2,5   TJ Sokol Bzenec           R:Tůma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Pecha Juraj               2026 2060   1 : 0      Klenner Richard           2092 208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Šimbera Jiří            H 2064 2036   0 : 1      Vrtal Jaroslav            2118 2107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Řehůřek Karel                0 2015   R : R      Horák Jaroslav               0 1851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Janota Jiří                  0 1976   0 : 1      Šafář Eduard                 0 175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Schuster Petr           H 1907 1947   1 : 0      Čejka Pavel                  0 163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Vávra Michal                 0 1944   1 : 0      Klenner Richard              0    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Tůma Miroslav                0 1910   1 : 0      Vašíček Jiří                 0    0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Dvořáček Ladislav            0 1813   1K:0K      -                                   </w:t>
      </w:r>
    </w:p>
    <w:p>
      <w:pPr>
        <w:pStyle w:val="Prost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TJ Tatran Poštorná   7 6 1 0 </w:t>
      </w:r>
      <w:r>
        <w:rPr>
          <w:b/>
          <w:sz w:val="18"/>
          <w:szCs w:val="18"/>
        </w:rPr>
        <w:t>19</w:t>
      </w:r>
      <w:r>
        <w:rPr>
          <w:sz w:val="18"/>
          <w:szCs w:val="18"/>
        </w:rPr>
        <w:t xml:space="preserve">  25  34,5    7 ŠK Hodonín            7 3 0 4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17  25,5 </w:t>
      </w:r>
    </w:p>
    <w:p>
      <w:pPr>
        <w:pStyle w:val="Prosttext"/>
        <w:rPr/>
      </w:pPr>
      <w:r>
        <w:rPr>
          <w:sz w:val="18"/>
          <w:szCs w:val="18"/>
        </w:rPr>
        <w:t xml:space="preserve">2 SPgŠ+G Znojmo        7 5 1 1 </w:t>
      </w:r>
      <w:r>
        <w:rPr>
          <w:b/>
          <w:sz w:val="18"/>
          <w:szCs w:val="18"/>
        </w:rPr>
        <w:t>16</w:t>
      </w:r>
      <w:r>
        <w:rPr>
          <w:sz w:val="18"/>
          <w:szCs w:val="18"/>
        </w:rPr>
        <w:t xml:space="preserve">  27  34,0    8 ŠK KME DDM Kuřim      7 1 3 3  </w:t>
      </w:r>
      <w:r>
        <w:rPr>
          <w:b/>
          <w:sz w:val="18"/>
          <w:szCs w:val="18"/>
        </w:rPr>
        <w:t>6</w:t>
      </w:r>
      <w:r>
        <w:rPr>
          <w:sz w:val="18"/>
          <w:szCs w:val="18"/>
        </w:rPr>
        <w:t xml:space="preserve">  16  27,5 </w:t>
      </w:r>
    </w:p>
    <w:p>
      <w:pPr>
        <w:pStyle w:val="Prosttext"/>
        <w:rPr/>
      </w:pPr>
      <w:r>
        <w:rPr>
          <w:sz w:val="18"/>
          <w:szCs w:val="18"/>
        </w:rPr>
        <w:t xml:space="preserve">3 ŠK HPM TEC Hustopeče 7 5 0 2 </w:t>
      </w:r>
      <w:r>
        <w:rPr>
          <w:b/>
          <w:sz w:val="18"/>
          <w:szCs w:val="18"/>
        </w:rPr>
        <w:t>15</w:t>
      </w:r>
      <w:r>
        <w:rPr>
          <w:sz w:val="18"/>
          <w:szCs w:val="18"/>
        </w:rPr>
        <w:t xml:space="preserve">  26  35,0    9 ŠK Lokomotiva Brno E  7 2 0 5  </w:t>
      </w:r>
      <w:r>
        <w:rPr>
          <w:b/>
          <w:sz w:val="18"/>
          <w:szCs w:val="18"/>
        </w:rPr>
        <w:t>6</w:t>
      </w:r>
      <w:r>
        <w:rPr>
          <w:sz w:val="18"/>
          <w:szCs w:val="18"/>
        </w:rPr>
        <w:t xml:space="preserve">  15  23,0 </w:t>
      </w:r>
    </w:p>
    <w:p>
      <w:pPr>
        <w:pStyle w:val="Prosttext"/>
        <w:rPr/>
      </w:pPr>
      <w:r>
        <w:rPr>
          <w:sz w:val="18"/>
          <w:szCs w:val="18"/>
        </w:rPr>
        <w:t xml:space="preserve">4 ŠK Lokomotiva Brno D 7 4 2 1 </w:t>
      </w:r>
      <w:r>
        <w:rPr>
          <w:b/>
          <w:sz w:val="18"/>
          <w:szCs w:val="18"/>
        </w:rPr>
        <w:t>14</w:t>
      </w:r>
      <w:r>
        <w:rPr>
          <w:sz w:val="18"/>
          <w:szCs w:val="18"/>
        </w:rPr>
        <w:t xml:space="preserve">  22  31,5   10 Moravská Slavia Brno  7 2 0 5  </w:t>
      </w:r>
      <w:r>
        <w:rPr>
          <w:b/>
          <w:sz w:val="18"/>
          <w:szCs w:val="18"/>
        </w:rPr>
        <w:t>6</w:t>
      </w:r>
      <w:r>
        <w:rPr>
          <w:sz w:val="18"/>
          <w:szCs w:val="18"/>
        </w:rPr>
        <w:t xml:space="preserve">  13  24,5 </w:t>
      </w:r>
    </w:p>
    <w:p>
      <w:pPr>
        <w:pStyle w:val="Prosttext"/>
        <w:rPr/>
      </w:pPr>
      <w:r>
        <w:rPr>
          <w:sz w:val="18"/>
          <w:szCs w:val="18"/>
        </w:rPr>
        <w:t xml:space="preserve">5 Sokol Rudice         7 4 1 2 </w:t>
      </w:r>
      <w:r>
        <w:rPr>
          <w:b/>
          <w:sz w:val="18"/>
          <w:szCs w:val="18"/>
        </w:rPr>
        <w:t>13</w:t>
      </w:r>
      <w:r>
        <w:rPr>
          <w:sz w:val="18"/>
          <w:szCs w:val="18"/>
        </w:rPr>
        <w:t xml:space="preserve">  21  31,0   11 ŠK Veselí nad Moravou 7 1 1 5  </w:t>
      </w:r>
      <w:r>
        <w:rPr>
          <w:b/>
          <w:sz w:val="18"/>
          <w:szCs w:val="18"/>
        </w:rPr>
        <w:t>4</w:t>
      </w:r>
      <w:r>
        <w:rPr>
          <w:sz w:val="18"/>
          <w:szCs w:val="18"/>
        </w:rPr>
        <w:t xml:space="preserve">  13  22,0 </w:t>
      </w:r>
    </w:p>
    <w:p>
      <w:pPr>
        <w:pStyle w:val="Prosttext"/>
        <w:rPr/>
      </w:pPr>
      <w:r>
        <w:rPr>
          <w:sz w:val="18"/>
          <w:szCs w:val="18"/>
        </w:rPr>
        <w:t xml:space="preserve">6 ŠK Tetčice           7 2 3 2  </w:t>
      </w: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 20  29,5   12 TJ Sokol Bzenec       7 1 0 6  </w:t>
      </w:r>
      <w:r>
        <w:rPr>
          <w:b/>
          <w:sz w:val="18"/>
          <w:szCs w:val="18"/>
        </w:rPr>
        <w:t>3</w:t>
      </w:r>
      <w:r>
        <w:rPr>
          <w:sz w:val="18"/>
          <w:szCs w:val="18"/>
        </w:rPr>
        <w:t xml:space="preserve">  12  18,0 </w:t>
      </w:r>
    </w:p>
    <w:p>
      <w:pPr>
        <w:pStyle w:val="Prosttext"/>
        <w:spacing w:before="120" w:after="0"/>
        <w:rPr>
          <w:sz w:val="18"/>
          <w:szCs w:val="18"/>
        </w:rPr>
      </w:pPr>
      <w:r>
        <w:rPr>
          <w:sz w:val="18"/>
          <w:szCs w:val="18"/>
        </w:rPr>
        <w:t>Námitku ze zápasu minulého kola Lokomotiva Brno E – SPgŠ+G Znojmo vzali hosté po konzultaci s STK zpět. Domácí oddíl byl vyzván, aby chybu v tisku partiářů opravil. Moravská Slavia se dohodla s Lokomotivou Brno E, že zápas s ní sehraje 4.3.2007 od 10.00 v Bobycentru.</w:t>
      </w:r>
    </w:p>
    <w:p>
      <w:pPr>
        <w:pStyle w:val="Prosttext"/>
        <w:spacing w:before="60" w:after="0"/>
        <w:rPr/>
      </w:pPr>
      <w:r>
        <w:rPr>
          <w:rFonts w:cs="Times New Roman;Times New Roman" w:ascii="Times New Roman;Times New Roman" w:hAnsi="Times New Roman;Times New Roman"/>
        </w:rPr>
        <w:t>V Břeclavi, 4.2.2007, David Ciprys, vedoucí soutěže</w:t>
      </w:r>
    </w:p>
    <w:sectPr>
      <w:type w:val="nextPage"/>
      <w:pgSz w:w="11906" w:h="16838"/>
      <w:pgMar w:left="964" w:right="964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;Times New Roman"/>
      <w:color w:val="0000FF"/>
      <w:u w:val="single"/>
    </w:rPr>
  </w:style>
  <w:style w:type="character" w:styleId="VisitedInternetLink">
    <w:name w:val="FollowedHyperlink"/>
    <w:basedOn w:val="Standardnpsmoodstavce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21:15:00Z</dcterms:created>
  <dc:creator>DC</dc:creator>
  <dc:description/>
  <cp:keywords/>
  <dc:language>en-US</dc:language>
  <cp:lastModifiedBy>pc</cp:lastModifiedBy>
  <dcterms:modified xsi:type="dcterms:W3CDTF">2007-02-04T21:15:00Z</dcterms:modified>
  <cp:revision>2</cp:revision>
  <dc:subject/>
  <dc:title>Jihomoravský šachový svaz, Zámečnická 2, 601 73 Brno</dc:title>
</cp:coreProperties>
</file>