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Jihomoravský šachový svaz, Zámečnická 2, 601 73 Brno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chess.cz/kraje/jmss/</w:t>
        </w:r>
      </w:hyperlink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ihomoravský krajský přebor I. třídy 2006/2007</w:t>
      </w:r>
    </w:p>
    <w:p>
      <w:pPr>
        <w:pStyle w:val="Prosttext"/>
        <w:spacing w:before="0" w:after="24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Zpráva z 6. kola</w:t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6.1   ŠK Lokomotiva Brno D            5,0 - 3,0   Mor. Slavia Brno   R:Kalendovský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Veselý Jaromír            2073 2041   0 : 1      Pecha Juraj               2026 206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Švihel Karel            H 2125 2083   R : R      Šimbera Jiří            H 2064 203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Kalendovský Jan           2101 2080   R : R      Řehůřek Karel                0 201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Kratochvíl Milan        V 2033 2041   1 : 0      Janota Jiří                  0 197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Šípek Michal              1886 1995   R : R      Schuster Petr           H 1907 194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Herec Jiří                   0 1989   R : R      Vávra Michal                 0 194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Uhmann ml Jan           H    0 1852   1 : 0      Tůma Miroslav                0 191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Novotný Jan                  0 1850   1 : 0      Kepák Libor                  0 1830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6.2   TJ Sokol Bzenec                 4,5 - 3,5   ŠK Hodonín               R:Šišá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Klenner Richard           2092 2083   R : R      Provazník Michal          2176 215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Vrtal Jaroslav            2118 2107   1 : 0      Trávníček Petr            2137 210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Vratislavský Ivo             0 1872   R : R      Pešák Roman             H 2146 209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Pukl Rostislav          H 1908 1922   0 : 1      Ling Bronislav            2044 1976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Horák Jaroslav               0 1851   1 : 0      Provazník Ivan            2036 197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Šafář Eduard                 0 1752   R : R      Myšulka Jiří                 0 183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Čejka Pavel                  0 1633   R : R      Piťo Vojtěch            H    0 178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Šišák Libor                  0 1736   R : R      Taptič Filip                 0 1487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6.3  ŠK KME DDM Kuřim                 3,5 - 4,5   HPM TEC Hustopeče    R:Majer st.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Majer ml Jiří             2287 2274   R : R      Kuchynka Lukáš            2158 2170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Košata Jan                2162 2121   1 : 0      Jankó Zoltán            C 2221    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Gubáš Jan               H 2069 2069   R : R      Federič Pavol           C 2259    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Majer st Jiří             2127 2059   0 : 1      Markovič Ivan             2195 220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Hyrš Martin             H 2046 1928   0 : 1      Matejovič Juraj         C 2247    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Křena Bohuslav            1971 1971   R : R      Urban Vlastimil           2086 200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Kudláček Jaroslav         2006 1892   R : R      Kuchynka Luboš            2061 207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Horák Bronislav           1964 1957   R : R      Šedý Ctirad                  0 1881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6.4   ŠK Lokomotiva Brno E            6,0 - 2,0   SPgŠ+G Znojmo            R:Nová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Rychtecký Miroslav      H 2089 2035   1 : 0      Molík Zdeněk              2200 218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Berisha Fadil           C 2069 1991   0 : 1      Riška Lubomír             2218 222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Nekvapil Pavel               0 2039   1 : 0      Dočekal Jan             H 2144 214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Vosáhlo Jiří                 0 1952   0 : 1      Fojtík Tomáš              2053 202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Němec Zdeněk                 0 1940   1 : 0      Vlk Miroslav              2059 204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Češek Liboslav            2041 2005   1 : 0      Petlák Josef            H 2011 200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Martišek Karel            1926 1844   1 : 0      Voborný David             1943 190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Novák Jaromír                0 1960   1 : 0      Svoboda Antonín              0 1858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6.5   TJ ŠK Veselí nad Moravou        3,0 - 5,0   Sokol Rudice            R:Kříže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Symerský Petr             2161 2121   R : R      Sekanina Jiří           H 2151 213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Křížek František        H 2141 2115   0 : 1      Handl Martin            H 2072 205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Uřičář Jakub            H 2072 2102   0 : 1      Dobeš Dušan               2079 207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Galuška Josef             2119 2136   0 : 1      Polách Daneš              1962 196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Navrátil Josef               0 2025   R : R      Nejezchleb Drahoš         2085 192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Uričář Zdeněk             2030 2020   R : R      Holas Jaroslav               0 190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Píštěk Jan                1910 1940   1 : 0      Saida Jan                    0 185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Hrabal Radek              1855 1843   R : R      Crhonek Vítězslav            0 1810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6.6   ŠK Tetčice                      3,5 - 4,5   TJ Tatran Poštorná       R:Diviš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Lacko Jan               H 2200 2191   R : R      Mayer Josef               2119 207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Přibyl René             H 2104 2063   R : R      Cupal Miroslav            2073 206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Tláskal Martin            2079 2010   R : R      Ciprys Martin             2104 205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Komprda Pavel             2060 2077   0 : 1      Němec Miloslav            2044 192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Krupica Pavel           H 1995 1849   R : R      Ciprys David              2006 204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Kolek Josef                  0 1865   R : R      Věžník Petr               1976 191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Diviš Libor                  0 1834   1 : 0      Pochylý Bronislav            0 2000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    Karber Jan                   0 1692   0 : 1      Fic Zbyněk                1893 1893</w:t>
      </w:r>
      <w:r>
        <w:rPr/>
        <w:t xml:space="preserve">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sz w:val="18"/>
          <w:szCs w:val="18"/>
        </w:rPr>
        <w:t xml:space="preserve">1 TJ Tatran Poštorná   6 6 0 0 </w:t>
      </w:r>
      <w:r>
        <w:rPr>
          <w:b/>
          <w:sz w:val="18"/>
          <w:szCs w:val="18"/>
        </w:rPr>
        <w:t>18</w:t>
      </w:r>
      <w:r>
        <w:rPr>
          <w:sz w:val="18"/>
          <w:szCs w:val="18"/>
        </w:rPr>
        <w:t xml:space="preserve">  22  30,5    7 ŠK Lokomotiva Brno E  6 2 0 4  6  </w:t>
      </w:r>
      <w:r>
        <w:rPr>
          <w:b/>
          <w:sz w:val="18"/>
          <w:szCs w:val="18"/>
        </w:rPr>
        <w:t>15</w:t>
      </w:r>
      <w:r>
        <w:rPr>
          <w:sz w:val="18"/>
          <w:szCs w:val="18"/>
        </w:rPr>
        <w:t xml:space="preserve">  22,0 </w:t>
      </w:r>
    </w:p>
    <w:p>
      <w:pPr>
        <w:pStyle w:val="Prosttext"/>
        <w:rPr/>
      </w:pPr>
      <w:r>
        <w:rPr>
          <w:sz w:val="18"/>
          <w:szCs w:val="18"/>
        </w:rPr>
        <w:t xml:space="preserve">2 SPgŠ+G Znojmo        6 4 1 1 </w:t>
      </w:r>
      <w:r>
        <w:rPr>
          <w:b/>
          <w:sz w:val="18"/>
          <w:szCs w:val="18"/>
        </w:rPr>
        <w:t>13</w:t>
      </w:r>
      <w:r>
        <w:rPr>
          <w:sz w:val="18"/>
          <w:szCs w:val="18"/>
        </w:rPr>
        <w:t xml:space="preserve">  22  28,0    8 ŠK KME DDM Kuřim      6 1 3 2  6  </w:t>
      </w:r>
      <w:r>
        <w:rPr>
          <w:b/>
          <w:sz w:val="18"/>
          <w:szCs w:val="18"/>
        </w:rPr>
        <w:t>14</w:t>
      </w:r>
      <w:r>
        <w:rPr>
          <w:sz w:val="18"/>
          <w:szCs w:val="18"/>
        </w:rPr>
        <w:t xml:space="preserve">  24,0 </w:t>
      </w:r>
    </w:p>
    <w:p>
      <w:pPr>
        <w:pStyle w:val="Prosttext"/>
        <w:rPr/>
      </w:pPr>
      <w:r>
        <w:rPr>
          <w:sz w:val="18"/>
          <w:szCs w:val="18"/>
        </w:rPr>
        <w:t xml:space="preserve">3 ŠK Lokomotiva Brno D 6 4 1 1 </w:t>
      </w:r>
      <w:r>
        <w:rPr>
          <w:b/>
          <w:sz w:val="18"/>
          <w:szCs w:val="18"/>
        </w:rPr>
        <w:t>13</w:t>
      </w:r>
      <w:r>
        <w:rPr>
          <w:sz w:val="18"/>
          <w:szCs w:val="18"/>
        </w:rPr>
        <w:t xml:space="preserve">  19  27,5    9 ŠK Hodonín            6 2 0 4  6  </w:t>
      </w:r>
      <w:r>
        <w:rPr>
          <w:b/>
          <w:sz w:val="18"/>
          <w:szCs w:val="18"/>
        </w:rPr>
        <w:t>14</w:t>
      </w:r>
      <w:r>
        <w:rPr>
          <w:sz w:val="18"/>
          <w:szCs w:val="18"/>
        </w:rPr>
        <w:t xml:space="preserve">  21,0 </w:t>
      </w:r>
    </w:p>
    <w:p>
      <w:pPr>
        <w:pStyle w:val="Prosttext"/>
        <w:rPr/>
      </w:pPr>
      <w:r>
        <w:rPr>
          <w:sz w:val="18"/>
          <w:szCs w:val="18"/>
        </w:rPr>
        <w:t xml:space="preserve">4 ŠK HPM TEC Hustopeče 6 4 0 2 </w:t>
      </w:r>
      <w:r>
        <w:rPr>
          <w:b/>
          <w:sz w:val="18"/>
          <w:szCs w:val="18"/>
        </w:rPr>
        <w:t>12</w:t>
      </w:r>
      <w:r>
        <w:rPr>
          <w:sz w:val="18"/>
          <w:szCs w:val="18"/>
        </w:rPr>
        <w:t xml:space="preserve">  20  28,0   10 ŠK Veselí nad Moravou 6 1 1 4  4  </w:t>
      </w:r>
      <w:r>
        <w:rPr>
          <w:b/>
          <w:sz w:val="18"/>
          <w:szCs w:val="18"/>
        </w:rPr>
        <w:t>12</w:t>
      </w:r>
      <w:r>
        <w:rPr>
          <w:sz w:val="18"/>
          <w:szCs w:val="18"/>
        </w:rPr>
        <w:t xml:space="preserve">  20,0 </w:t>
      </w:r>
    </w:p>
    <w:p>
      <w:pPr>
        <w:pStyle w:val="Prosttext"/>
        <w:rPr/>
      </w:pPr>
      <w:r>
        <w:rPr>
          <w:sz w:val="18"/>
          <w:szCs w:val="18"/>
        </w:rPr>
        <w:t xml:space="preserve">5 Sokol Rudice         6 4 0 2 </w:t>
      </w:r>
      <w:r>
        <w:rPr>
          <w:i/>
          <w:sz w:val="18"/>
          <w:szCs w:val="18"/>
        </w:rPr>
        <w:t>12</w:t>
      </w:r>
      <w:r>
        <w:rPr>
          <w:sz w:val="18"/>
          <w:szCs w:val="18"/>
        </w:rPr>
        <w:t xml:space="preserve">  17  27,0   11 TJ Sokol Bzenec       6 1 0 5  3  </w:t>
      </w:r>
      <w:r>
        <w:rPr>
          <w:b/>
          <w:sz w:val="18"/>
          <w:szCs w:val="18"/>
        </w:rPr>
        <w:t>10</w:t>
      </w:r>
      <w:r>
        <w:rPr>
          <w:sz w:val="18"/>
          <w:szCs w:val="18"/>
        </w:rPr>
        <w:t xml:space="preserve">  15,5 </w:t>
      </w:r>
    </w:p>
    <w:p>
      <w:pPr>
        <w:pStyle w:val="Prosttext"/>
        <w:rPr/>
      </w:pPr>
      <w:r>
        <w:rPr>
          <w:sz w:val="18"/>
          <w:szCs w:val="18"/>
        </w:rPr>
        <w:t xml:space="preserve">6 ŠK Tetčice           6 2 2 2  </w:t>
      </w:r>
      <w:r>
        <w:rPr>
          <w:b/>
          <w:sz w:val="18"/>
          <w:szCs w:val="18"/>
        </w:rPr>
        <w:t>8</w:t>
      </w:r>
      <w:r>
        <w:rPr>
          <w:sz w:val="18"/>
          <w:szCs w:val="18"/>
        </w:rPr>
        <w:t xml:space="preserve">  16  25,5   12 Moravská Slavia Brno  6 1 0 5  3   </w:t>
      </w:r>
      <w:r>
        <w:rPr>
          <w:b/>
          <w:sz w:val="18"/>
          <w:szCs w:val="18"/>
        </w:rPr>
        <w:t>8</w:t>
      </w:r>
      <w:r>
        <w:rPr>
          <w:sz w:val="18"/>
          <w:szCs w:val="18"/>
        </w:rPr>
        <w:t xml:space="preserve">  19,0 </w:t>
      </w:r>
    </w:p>
    <w:p>
      <w:pPr>
        <w:pStyle w:val="Prosttext"/>
        <w:spacing w:before="120" w:after="0"/>
        <w:rPr>
          <w:sz w:val="18"/>
          <w:szCs w:val="18"/>
        </w:rPr>
      </w:pPr>
      <w:r>
        <w:rPr>
          <w:sz w:val="18"/>
          <w:szCs w:val="18"/>
        </w:rPr>
        <w:t>V zápase Lokomotiva Brno E – SPgŠ+G Znojmo uvedli hosté do zápisu, že v důsledku vadného tisku partiáře došlo k překročení času v partii Nekvapil – Dočekal. Podnětem se zabývá STK.</w:t>
      </w:r>
    </w:p>
    <w:p>
      <w:pPr>
        <w:pStyle w:val="Prosttext"/>
        <w:spacing w:before="120" w:after="0"/>
        <w:rPr/>
      </w:pPr>
      <w:r>
        <w:rPr>
          <w:rFonts w:cs="Times New Roman;Times New Roman" w:ascii="Times New Roman;Times New Roman" w:hAnsi="Times New Roman;Times New Roman"/>
        </w:rPr>
        <w:t>V Břeclavi, 21.1.2007, David Ciprys, vedoucí soutěže</w:t>
      </w:r>
    </w:p>
    <w:sectPr>
      <w:type w:val="nextPage"/>
      <w:pgSz w:w="11906" w:h="16838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;Times New Roman"/>
      <w:color w:val="0000FF"/>
      <w:u w:val="single"/>
    </w:rPr>
  </w:style>
  <w:style w:type="character" w:styleId="VisitedInternetLink">
    <w:name w:val="FollowedHyperlink"/>
    <w:basedOn w:val="Standardnpsmoodstavce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23:28:00Z</dcterms:created>
  <dc:creator>DC</dc:creator>
  <dc:description/>
  <cp:keywords/>
  <dc:language>en-US</dc:language>
  <cp:lastModifiedBy>pc</cp:lastModifiedBy>
  <dcterms:modified xsi:type="dcterms:W3CDTF">2007-01-21T23:28:00Z</dcterms:modified>
  <cp:revision>2</cp:revision>
  <dc:subject/>
  <dc:title>Jihomoravský šachový svaz, Zámečnická 2, 601 73 Brno</dc:title>
</cp:coreProperties>
</file>