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Jihomoravský šachový svaz, Zámečnická 2, 601 73 Brno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chess.cz/kraje/jmss/</w:t>
        </w:r>
      </w:hyperlink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ihomoravský krajský přebor I. třídy 2006/2007</w:t>
      </w:r>
    </w:p>
    <w:p>
      <w:pPr>
        <w:pStyle w:val="Prosttext"/>
        <w:spacing w:before="0" w:after="24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Zpráva z 5. kola</w:t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5.1   ŠK Tetčice                      4,0 - 4,0   ŠK Lokomotiva Brno D    R:Hampel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Lacko Jan               H 2200 2191   1 : 0      Veselý Jaromír            2061 204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Kunčar Petr             H 2134 2117   1 : 0      Švihel Karel            H 2125 2083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Tláskal Martin            2079 2010   R : R      Kalendovský Jan           2101 208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Komprda Pavel             2060 2077   0 : 1      Kratochvíl Milan        V 2041 204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Krupica Pavel           H 1995 1849   0 : 1      Šípek Michal              1886 199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Hampel David                 0 1839   0 : 1      Herec Jiří                   0 198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Kolek Josef                  0 1865   R : R      Lička Vlastimil              0 200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Diviš Libor                  0 1834   1 : 0      Uhmann ml Jan           H    0 1852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5.2   TJ Tatran Poštorná              5,5 - 2,5   ŠK Veselí nad Moravou   R:Ciprys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Balšínek Pavel          H 2143 2096   1 : 0      Symerský Petr             2161 212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Mayer Josef               2119 2077   1 : 0      Křížek František        H 2141 211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Němec Miloslav            2051 1927   0 : 1      Uřičář Jakub            H 2076 210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Ciprys David              2006 2041   0 : 1      Vičar Petr                1955 1983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Bohuslav Jan              2061 2061   1 : 0      Navrátil Josef               0 202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Kocáb Jan                 2010 2010   1 : 0      Uričář Zdeněk             2030 202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Věžník Petr               1965 1912   R : R      Píštěk Jan                1910 194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Fic Zbyněk                1893 1893   1 : 0      Hrabal Radek              1855 1843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5.3   Sokol Rudice                    5,0 - 3,0   ŠK Lokomotiva Brno E  R:Sekanina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Rada Michal               2133 2142   R : R      Rychtecký Miroslav      H 2072 203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Sekanina Jiří           H 2151 2131   1 : 0      Berisha Fadil           C 2069 199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Handl Martin            H 2072 2059   R : R      Nekvapil Pavel               0 203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Dobeš Dušan               2079 2079   1 : 0      Němec Zdeněk                 0 194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Loubal Pavel              2005 1991   R : R      Češek Liboslav            2041 200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Šmehlík Jaroslav        H 2051 1862   1 : 0      Martišek Karel            1930 1844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Nejezchleb Drahoš         2085 1920   R : R      Novák Jaromír                0 196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Holas Jaroslav               0 1903   0 : 1      Žitný Petr              H    0 1863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5.4   SPgŠ+G Znojmo                   4,0 - 4,0   ŠK KME DDM Kuřim       R:Dočekal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Molík Zdeněk              2200 2189   0 : 1      Majer ml Jiří             2287 227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Riška Lubomír             2218 2227   1 : 0      Košata Jan                2162 212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Dočekal Jan             H 2144 2143   1 : 0      Gubáš Jan               H 2069 2069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Fojtík Tomáš              2053 2027   0 : 1      Masák Pavel             H 2126 214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Dobeš Oldřich             2063 2026   R : R      Majer st Jiří             2127 205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Petlák Josef            H 2011 2008   R : R      Křena Bohuslav            1971 197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Schirmbeck Hannes       C 2141    0   1 : 0      Kudláček Jaroslav         2006 189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Schirmbeck Štěpánka       2066 2038   0 : 1      Horák Bronislav           1964 1957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5.5   ŠK HPM TEC Hustopeče            6,5 - 1,5   TJ Sokol Bzenec       R:Markovič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Kuchynka Lukáš            2158 2170   1 : 0      Klenner Richard           2092 208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Jankó Zoltán            C 2221    0   1 : 0      Vrtal Jaroslav            2118 210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Markovič Ivan             2199 2209   1 : 0      Pukl Rostislav          H 1909 192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Mlénský Dalibor         H 2099 2113   0 : 1      Horák Jaroslav               0 185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Urban Vlastimil           2086 2003   R : R      Šafář Eduard                 0 175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Kuchynka Luboš            2061 2070   1 : 0      Čejka Pavel                  0 163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Šedý Ctirad                  0 1881   1 : 0      Vávra Josef                  0 167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Kočí Karel                   0 1720   1 : 0      Klenner Richard              0    0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5.6   ŠK Hodonín                      3,5 - 4,5   Moravská Slavia Brno R:Trávníče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Provazník Michal          2176 2151   1 : 0      Pecha Juraj               2044 206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Trávníček Petr            2137 2107   R : R      Šimbera Jiří            H 2064 203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Pešák Roman             H 2146 2090   R : R      Řehůřek Karel                0 201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Makovička Martin          1996 1996   0 : 1      Vávra Michal                 0 194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Ling Bronislav            2044 1976   R : R      Tůma Miroslav                0 191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Provazník Ivan            2036 1970   0 : 1      Dvořáček Ladislav            0 181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Myšulka Jiří                 0 1839   0 : 1      Kuchařík Jan                 0 175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Piťo Vojtěch            H    0 1786   1 : 0      Tůma Ludvík                  0 1689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/>
      </w:pPr>
      <w:r>
        <w:rPr>
          <w:sz w:val="18"/>
          <w:szCs w:val="18"/>
        </w:rPr>
        <w:t xml:space="preserve">1 TJ Tatran Poštorná   5 5 0 0 </w:t>
      </w:r>
      <w:r>
        <w:rPr>
          <w:b/>
          <w:sz w:val="18"/>
          <w:szCs w:val="18"/>
        </w:rPr>
        <w:t>15</w:t>
      </w:r>
      <w:r>
        <w:rPr>
          <w:sz w:val="18"/>
          <w:szCs w:val="18"/>
        </w:rPr>
        <w:t xml:space="preserve">  20  26,0    7 ŠK KME DDM Kuřim      5 1 3 1  </w:t>
      </w:r>
      <w:r>
        <w:rPr>
          <w:b/>
          <w:sz w:val="18"/>
          <w:szCs w:val="18"/>
        </w:rPr>
        <w:t>6</w:t>
      </w:r>
      <w:r>
        <w:rPr>
          <w:sz w:val="18"/>
          <w:szCs w:val="18"/>
        </w:rPr>
        <w:t xml:space="preserve">  13  20,5 </w:t>
      </w:r>
    </w:p>
    <w:p>
      <w:pPr>
        <w:pStyle w:val="Prosttext"/>
        <w:rPr/>
      </w:pPr>
      <w:r>
        <w:rPr>
          <w:sz w:val="18"/>
          <w:szCs w:val="18"/>
        </w:rPr>
        <w:t xml:space="preserve">2 SPgŠ+G Znojmo        5 4 1 0 </w:t>
      </w:r>
      <w:r>
        <w:rPr>
          <w:b/>
          <w:sz w:val="18"/>
          <w:szCs w:val="18"/>
        </w:rPr>
        <w:t>13</w:t>
      </w:r>
      <w:r>
        <w:rPr>
          <w:sz w:val="18"/>
          <w:szCs w:val="18"/>
        </w:rPr>
        <w:t xml:space="preserve">  20  26,0    8 ŠK Hodonín            5 2 0 3  </w:t>
      </w:r>
      <w:r>
        <w:rPr>
          <w:b/>
          <w:sz w:val="18"/>
          <w:szCs w:val="18"/>
        </w:rPr>
        <w:t>6</w:t>
      </w:r>
      <w:r>
        <w:rPr>
          <w:sz w:val="18"/>
          <w:szCs w:val="18"/>
        </w:rPr>
        <w:t xml:space="preserve">  13  17,5 </w:t>
      </w:r>
    </w:p>
    <w:p>
      <w:pPr>
        <w:pStyle w:val="Prosttext"/>
        <w:rPr/>
      </w:pPr>
      <w:r>
        <w:rPr>
          <w:sz w:val="18"/>
          <w:szCs w:val="18"/>
        </w:rPr>
        <w:t xml:space="preserve">3 ŠK Lokomotiva Brno D 5 3 1 1 </w:t>
      </w:r>
      <w:r>
        <w:rPr>
          <w:b/>
          <w:sz w:val="18"/>
          <w:szCs w:val="18"/>
        </w:rPr>
        <w:t>10</w:t>
      </w:r>
      <w:r>
        <w:rPr>
          <w:sz w:val="18"/>
          <w:szCs w:val="18"/>
        </w:rPr>
        <w:t xml:space="preserve">  16  22,5    9 ŠK Veselí nad Moravou 5 1 1 3  </w:t>
      </w:r>
      <w:r>
        <w:rPr>
          <w:b/>
          <w:sz w:val="18"/>
          <w:szCs w:val="18"/>
        </w:rPr>
        <w:t>4</w:t>
      </w:r>
      <w:r>
        <w:rPr>
          <w:sz w:val="18"/>
          <w:szCs w:val="18"/>
        </w:rPr>
        <w:t xml:space="preserve">  11  17,0 </w:t>
      </w:r>
    </w:p>
    <w:p>
      <w:pPr>
        <w:pStyle w:val="Prosttext"/>
        <w:rPr/>
      </w:pPr>
      <w:r>
        <w:rPr>
          <w:sz w:val="18"/>
          <w:szCs w:val="18"/>
        </w:rPr>
        <w:t xml:space="preserve">4 ŠK HPM TEC Hustopeče 5 3 0 2  </w:t>
      </w:r>
      <w:r>
        <w:rPr>
          <w:b/>
          <w:sz w:val="18"/>
          <w:szCs w:val="18"/>
        </w:rPr>
        <w:t>9</w:t>
      </w:r>
      <w:r>
        <w:rPr>
          <w:sz w:val="18"/>
          <w:szCs w:val="18"/>
        </w:rPr>
        <w:t xml:space="preserve">  18  23,5   10 ŠK Lokomotiva Brno E  5 1 0 4  </w:t>
      </w: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   9  16,0 </w:t>
      </w:r>
    </w:p>
    <w:p>
      <w:pPr>
        <w:pStyle w:val="Prosttext"/>
        <w:rPr/>
      </w:pPr>
      <w:r>
        <w:rPr>
          <w:sz w:val="18"/>
          <w:szCs w:val="18"/>
        </w:rPr>
        <w:t xml:space="preserve">5 Sokol Rudice         5 3 0 2  </w:t>
      </w:r>
      <w:r>
        <w:rPr>
          <w:b/>
          <w:sz w:val="18"/>
          <w:szCs w:val="18"/>
        </w:rPr>
        <w:t>9</w:t>
      </w:r>
      <w:r>
        <w:rPr>
          <w:sz w:val="18"/>
          <w:szCs w:val="18"/>
        </w:rPr>
        <w:t xml:space="preserve">  14  22,0   11 Moravská Slavia Brno  5 1 0 4  </w:t>
      </w: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   7  16,0 </w:t>
      </w:r>
    </w:p>
    <w:p>
      <w:pPr>
        <w:pStyle w:val="Prosttext"/>
        <w:rPr/>
      </w:pPr>
      <w:r>
        <w:rPr>
          <w:sz w:val="18"/>
          <w:szCs w:val="18"/>
        </w:rPr>
        <w:t xml:space="preserve">6 ŠK Tetčice           5 2 2 1  </w:t>
      </w:r>
      <w:r>
        <w:rPr>
          <w:b/>
          <w:sz w:val="18"/>
          <w:szCs w:val="18"/>
        </w:rPr>
        <w:t>8</w:t>
      </w:r>
      <w:r>
        <w:rPr>
          <w:sz w:val="18"/>
          <w:szCs w:val="18"/>
        </w:rPr>
        <w:t xml:space="preserve">  15  22,0   12 TJ Sokol Bzenec       5 0 0 5  </w:t>
      </w:r>
      <w:r>
        <w:rPr>
          <w:b/>
          <w:sz w:val="18"/>
          <w:szCs w:val="18"/>
        </w:rPr>
        <w:t>0</w:t>
      </w:r>
      <w:r>
        <w:rPr>
          <w:sz w:val="18"/>
          <w:szCs w:val="18"/>
        </w:rPr>
        <w:t xml:space="preserve">   8  11,0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spacing w:before="120" w:after="0"/>
        <w:rPr/>
      </w:pPr>
      <w:r>
        <w:rPr>
          <w:rFonts w:cs="Times New Roman;Times New Roman" w:ascii="Times New Roman;Times New Roman" w:hAnsi="Times New Roman;Times New Roman"/>
        </w:rPr>
        <w:t>V Břeclavi, 7.1.2007, David Ciprys, vedoucí soutěže</w:t>
      </w:r>
    </w:p>
    <w:sectPr>
      <w:type w:val="nextPage"/>
      <w:pgSz w:w="11906" w:h="16838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;Times New Roman"/>
      <w:color w:val="0000FF"/>
      <w:u w:val="single"/>
    </w:rPr>
  </w:style>
  <w:style w:type="character" w:styleId="VisitedInternetLink">
    <w:name w:val="FollowedHyperlink"/>
    <w:basedOn w:val="Standardnpsmoodstavce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autoSpaceDE w:val="false"/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21:36:00Z</dcterms:created>
  <dc:creator>DC</dc:creator>
  <dc:description/>
  <cp:keywords/>
  <dc:language>en-US</dc:language>
  <cp:lastModifiedBy>pc</cp:lastModifiedBy>
  <dcterms:modified xsi:type="dcterms:W3CDTF">2007-01-07T21:36:00Z</dcterms:modified>
  <cp:revision>2</cp:revision>
  <dc:subject/>
  <dc:title>Jihomoravský šachový svaz, Zámečnická 2, 601 73 Brno</dc:title>
</cp:coreProperties>
</file>