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Jihomoravský šachový svaz, Zámečnická 2, 601 73 Brno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chess.cz/kraje/jmss/</w:t>
        </w:r>
      </w:hyperlink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ihomoravský krajský přebor I. třídy 2006/2007</w:t>
      </w:r>
    </w:p>
    <w:p>
      <w:pPr>
        <w:pStyle w:val="Prosttext"/>
        <w:spacing w:before="0" w:after="240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Zpráva z 4. kola</w:t>
      </w:r>
    </w:p>
    <w:p>
      <w:pPr>
        <w:pStyle w:val="Prosttext"/>
        <w:rPr>
          <w:b/>
          <w:b/>
          <w:bCs/>
        </w:rPr>
      </w:pPr>
      <w:r>
        <w:rPr>
          <w:b/>
          <w:bCs/>
          <w:highlight w:val="lightGray"/>
        </w:rPr>
        <w:t>4.1   ŠK Lokomotiva Brno D            5,0 - 3,0   ŠK Hodonín         R:Kalendovský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Veselý Jaromír            2061 2041   0 : 1      Provazník Michal          2176 215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Švihel Karel            H 2125 2083   0 : 1      Trávníček Petr            2137 2107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Kalendovský Jan           2101 2080   1 : 0      Pešák Roman             H 2146 209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Kratochvíl Milan        V 2041 2041   1 : 0      Ling Bronislav            2044 197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Šípek Michal              1886 1995   1 : 0      Provazník Ivan            2036 197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Herec Jiří                   0 1989   0 : 1      Myšulka Jiří                 0 183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Lička Vlastimil              0 2007   1 : 0      Piťo Vojtěch            H    0 178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Novotný Jan                  0 1850   1 : 0      Taptič Filip                 0 1487 </w:t>
      </w:r>
    </w:p>
    <w:p>
      <w:pPr>
        <w:pStyle w:val="Prosttext"/>
        <w:spacing w:before="120" w:after="0"/>
        <w:rPr>
          <w:b/>
          <w:b/>
          <w:bCs/>
        </w:rPr>
      </w:pPr>
      <w:r>
        <w:rPr>
          <w:b/>
          <w:bCs/>
          <w:highlight w:val="lightGray"/>
        </w:rPr>
        <w:t>4.2   BK Moravská Slavia Brno         2,0 - 6,0   ŠK HPM TEC Hustopeče      R:Tůma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Pecha Juraj               2044 2060   R : R      Kuchynka Lukáš            2158 217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Šimbera Jiří            H 2064 2036   0 : 1      Jankó Zoltán            C 2221    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Řehůřek Karel                0 2015   0 : 1      Markovič Ivan             2199 220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Janota Jiří                  0 1976   0 : 1      Mlénský Dalibor         H 2099 2113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Schuster Petr           H 1959 1947   1 : 0      Urban Vlastimil           2086 200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Vávra Michal                 0 1944   0 : 1      Kuchynka Luboš            2061 207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Tůma Miroslav                0 1910   R : R      Šedý Ctirad                  0 188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Dvořáček Ladislav            0 1813   0 : 1      Jurák Stanislav              0 1732 </w:t>
      </w:r>
    </w:p>
    <w:p>
      <w:pPr>
        <w:pStyle w:val="Prosttext"/>
        <w:spacing w:before="120" w:after="0"/>
        <w:rPr>
          <w:b/>
          <w:b/>
          <w:bCs/>
        </w:rPr>
      </w:pPr>
      <w:r>
        <w:rPr>
          <w:b/>
          <w:bCs/>
          <w:highlight w:val="lightGray"/>
        </w:rPr>
        <w:t>4.3   TJ Sokol Bzenec                 1,5 - 6,5   SPgŠ+G Znojmo          R:Dočekal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Klenner Richard           2092 2083   0 : 1      Molík Zdeněk              2200 2189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Vratislavský Ivo             0 1872   0 : 1      Riška Lubomír             2218 222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Pukl Rostislav          H 1909 1922   0 : 1      Dočekal Jan             H 2144 214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Horák Jaroslav               0 1851   0 : 1      Fojtík Tomáš              2053 202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Šafařík Vojtěch         H    0 1976   0 : 1      Michalčák Lubomír       H 2022 199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Šafář Eduard                 0 1752   1 : 0      Voborný David             1943 190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Čejka Pavel                  0 1633   R : R      Talpa Pavel                  0 186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Šišák Libor                  0 1736   0 : 1      Svoboda Antonín              0 1858 </w:t>
      </w:r>
    </w:p>
    <w:p>
      <w:pPr>
        <w:pStyle w:val="Prosttext"/>
        <w:spacing w:before="120" w:after="0"/>
        <w:rPr>
          <w:b/>
          <w:b/>
          <w:bCs/>
        </w:rPr>
      </w:pPr>
      <w:r>
        <w:rPr>
          <w:b/>
          <w:bCs/>
          <w:highlight w:val="lightGray"/>
        </w:rPr>
        <w:t>4.4   ŠK KME DDM Kuřim                5,0 - 3,0   Sokol Rudice          R:Majer st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Majer ml Jiří             2287 2274   1 : 0      Rada Michal               2133 214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Košata Jan                2162 2121   R : R      Sekanina Jiří           H 2151 213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Gubáš Jan               H 2069 2069   1 : 0      Handl Martin            H 2072 2059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Masák Pavel             H 2126 2140   0 : 1      Dobeš Dušan               2079 207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Majer st Jiří             2127 2059   R : R      Polách Daneš              1962 196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Křena Bohuslav            1971 1971   R : R      Nejezchleb Drahoš         2085 192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Kudláček Jaroslav         2006 1892   R : R      Holas Jaroslav               0 190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Horák Bronislav           1964 1957   1 : 0      Saida Jan                    0 1851 </w:t>
      </w:r>
    </w:p>
    <w:p>
      <w:pPr>
        <w:pStyle w:val="Prosttext"/>
        <w:spacing w:before="120" w:after="0"/>
        <w:rPr>
          <w:b/>
          <w:b/>
          <w:bCs/>
        </w:rPr>
      </w:pPr>
      <w:r>
        <w:rPr>
          <w:b/>
          <w:bCs/>
          <w:highlight w:val="lightGray"/>
        </w:rPr>
        <w:t>4.5   ŠK Lokomotiva Brno E            2,5 - 5,5   TJ Tatran Poštovná       R:Nová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Rychtecký Miroslav      H 2072 2035   1 : 0      Balšínek Pavel          H 2143 209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Berisha Fadil           C 2069 1991   R : R      Mayer Josef               2119 207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Němec Zdeněk                 0 1940   R : R      Ciprys Martin             2104 205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Češek Liboslav            2041 2005   0 : 1      Němec Miloslav            2051 192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Martišek Karel            1930 1844   0 : 1      Ciprys David              2006 2041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Novák Jaromír                0 1960   0 : 1      Bohuslav Jan              2061 206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Žitný Petr              H    0 1863   R : R      Věžník Petr               1965 191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Holemář Kamil           H    0 1840   0k:1k      Fic Zbyněk                1893 1893 </w:t>
      </w:r>
    </w:p>
    <w:p>
      <w:pPr>
        <w:pStyle w:val="Prosttext"/>
        <w:spacing w:before="120" w:after="0"/>
        <w:rPr>
          <w:b/>
          <w:b/>
          <w:bCs/>
        </w:rPr>
      </w:pPr>
      <w:r>
        <w:rPr>
          <w:b/>
          <w:bCs/>
          <w:highlight w:val="lightGray"/>
        </w:rPr>
        <w:t>4.6   TJ ŠK Veselí nad Moravou        4,5 - 3,5   ŠK Tetčice              R:Kříže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Symerský Petr             2161 2121   R : R      Lacko Jan               H 2200 219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Křížek František        H 2141 2115   0 : 1      Kunčar Petr             H 2134 211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Uřičář Jakub            H 2076 2102   R : R      Přibyl René             H 2102 206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Galuška Josef             2119 2136   R : R      Tláskal Martin            2079 201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Navrátil Josef               0 2025   1 : 0      Komprda Pavel             2060 207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Uričář Zdeněk             2030 2020   1 : 0      Hampel David                 0 183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Píštěk Jan                1910 1940   R : R      Diviš Libor                  0 183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Hrabal Radek              1855 1843   R : R      Lach Zdeněk                  0 1776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/>
      </w:pPr>
      <w:r>
        <w:rPr>
          <w:sz w:val="18"/>
          <w:szCs w:val="18"/>
        </w:rPr>
        <w:t xml:space="preserve">1 SPgŠ+G Znojmo        4 4 0 0 </w:t>
      </w:r>
      <w:r>
        <w:rPr>
          <w:b/>
          <w:bCs/>
          <w:sz w:val="18"/>
          <w:szCs w:val="18"/>
        </w:rPr>
        <w:t>12</w:t>
      </w:r>
      <w:r>
        <w:rPr>
          <w:sz w:val="18"/>
          <w:szCs w:val="18"/>
        </w:rPr>
        <w:t xml:space="preserve">  17  22,0    7 ŠK Hodonín            4 2 0 2  </w:t>
      </w: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 xml:space="preserve">  11  14,0 </w:t>
      </w:r>
    </w:p>
    <w:p>
      <w:pPr>
        <w:pStyle w:val="Prosttext"/>
        <w:tabs>
          <w:tab w:val="clear" w:pos="708"/>
          <w:tab w:val="left" w:pos="8647" w:leader="none"/>
        </w:tabs>
        <w:rPr/>
      </w:pPr>
      <w:r>
        <w:rPr>
          <w:sz w:val="18"/>
          <w:szCs w:val="18"/>
        </w:rPr>
        <w:t xml:space="preserve">2 TJ Tatran Poštorná   4 4 0 0 </w:t>
      </w:r>
      <w:r>
        <w:rPr>
          <w:b/>
          <w:bCs/>
          <w:sz w:val="18"/>
          <w:szCs w:val="18"/>
        </w:rPr>
        <w:t>12</w:t>
      </w:r>
      <w:r>
        <w:rPr>
          <w:sz w:val="18"/>
          <w:szCs w:val="18"/>
        </w:rPr>
        <w:t xml:space="preserve">  15  20,5    8 ŠK KME DDM Kuřim      4 1 2 1  </w:t>
      </w: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 xml:space="preserve">  10  16,5 </w:t>
      </w:r>
    </w:p>
    <w:p>
      <w:pPr>
        <w:pStyle w:val="Prosttext"/>
        <w:rPr/>
      </w:pPr>
      <w:r>
        <w:rPr>
          <w:sz w:val="18"/>
          <w:szCs w:val="18"/>
        </w:rPr>
        <w:t xml:space="preserve">3 ŠK Lokomotiva Brno D 4 3 0 1  </w:t>
      </w: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 xml:space="preserve">  13  18,5    9 ŠK Veselí nad Moravou 4 1 1 2  </w:t>
      </w: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 xml:space="preserve">   9  14,5 </w:t>
      </w:r>
    </w:p>
    <w:p>
      <w:pPr>
        <w:pStyle w:val="Prosttext"/>
        <w:rPr/>
      </w:pPr>
      <w:r>
        <w:rPr>
          <w:sz w:val="18"/>
          <w:szCs w:val="18"/>
        </w:rPr>
        <w:t xml:space="preserve">4 ŠK Tetčice           4 2 1 1  </w:t>
      </w: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 xml:space="preserve">  12  18,0   10 ŠK Lokomotiva Brno E  4 1 0 3  </w:t>
      </w: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 xml:space="preserve">   8  13,0 </w:t>
      </w:r>
    </w:p>
    <w:p>
      <w:pPr>
        <w:pStyle w:val="Prosttext"/>
        <w:rPr/>
      </w:pPr>
      <w:r>
        <w:rPr>
          <w:sz w:val="18"/>
          <w:szCs w:val="18"/>
        </w:rPr>
        <w:t xml:space="preserve">5 ŠK HPM TEC Hustopeče 4 2 0 2  </w:t>
      </w: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 xml:space="preserve">  12  17,0   11 TJ Sokol Bzenec       4 0 0 4  </w:t>
      </w:r>
      <w:r>
        <w:rPr>
          <w:b/>
          <w:bCs/>
          <w:sz w:val="18"/>
          <w:szCs w:val="18"/>
        </w:rPr>
        <w:t>0</w:t>
      </w:r>
      <w:r>
        <w:rPr>
          <w:sz w:val="18"/>
          <w:szCs w:val="18"/>
        </w:rPr>
        <w:t xml:space="preserve">   7   9,5  </w:t>
      </w:r>
    </w:p>
    <w:p>
      <w:pPr>
        <w:pStyle w:val="Prosttext"/>
        <w:rPr/>
      </w:pPr>
      <w:r>
        <w:rPr>
          <w:sz w:val="18"/>
          <w:szCs w:val="18"/>
        </w:rPr>
        <w:t xml:space="preserve">6 Sokol Rudice         4 2 0 2  </w:t>
      </w: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 xml:space="preserve">  11  17,0   12 Moravská Slavia Brno  4 0 0 4  </w:t>
      </w:r>
      <w:r>
        <w:rPr>
          <w:b/>
          <w:bCs/>
          <w:sz w:val="18"/>
          <w:szCs w:val="18"/>
        </w:rPr>
        <w:t>0</w:t>
      </w:r>
      <w:r>
        <w:rPr>
          <w:sz w:val="18"/>
          <w:szCs w:val="18"/>
        </w:rPr>
        <w:t xml:space="preserve">   4  11,5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jc w:val="both"/>
        <w:rPr>
          <w:sz w:val="18"/>
          <w:szCs w:val="18"/>
        </w:rPr>
      </w:pPr>
      <w:r>
        <w:rPr>
          <w:sz w:val="18"/>
          <w:szCs w:val="18"/>
        </w:rPr>
        <w:t>V utkání ŠK Lokomotiva Brno E – Tatran Poštorná nastoupili za domácí družstvo 3 hosté a jeden cizinec, tedy 4 nekmenoví hráči. Počínaje čtvrtým nekmenovým hráčem se všechny následující dvojice považují za nesprávně sestavené dle čl. 3.6.8. Soutěžního řádu. Partii na 8. šachovnici proto domácí prohrávají kontumačně 0:1. Pro klasifikační účely (zápočet na LOK a FRL) zůstává v platnosti výsledek dosažený na šachovnici, tj. R:R.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  <w:t>O doplnění soupisky k 30.11. požádalo pouze družstvo SPgŠ+G Znojmo. Nová soupiska družstva je následující:</w:t>
      </w:r>
    </w:p>
    <w:p>
      <w:pPr>
        <w:pStyle w:val="Prosttex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Prosttex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 SPgŠ+G Znojmo Rtg-Ř:2096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  <w:t xml:space="preserve">Šach. Jméno                   NRtg IRtg FED       Nar. Typ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1 Molík Zdeněk            2189 2200 CZE 28.06.1977    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2 Riška Lubomír           2227 2218 CZE 09.04.1968    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3 Dočekal Jan             2143 2144 CZE 04.06.1984  H 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4 Fojtík Tomáš            2027 2053 CZE 18.02.1985    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5 Dobeš Oldřich           2026 2063 CZE 25.06.1977    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6 Vlk Miroslav            2049 2059 CZE 29.06.1984    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7 Michalčák Lubomír       1998 2022 CZE 18.04.1979  H 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8 Petlák Josef            2008 2011 CZE 24.01.1948  H 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9 Schirmbeck Hannes          0 2141 AUT 29.12.1971  C 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0 Schirmbeck Štěpánka     2038 2066 CZE 23.05.1980    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1 Dvořák Libor            2078 2068 CZE 10.07.1960  H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2 Voborný David           1907 1943 CZE 08.09.1981    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3 Talpa Pavel             1868    0 CZE 08.10.1974    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4 Svoboda Antonín         1858    0 CZE 27.10.1982    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5 Beseda Robert           1927    0 CZE 14.08.1975    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6 Svoboda Jiří            1875    0 CZE 27.10.1982    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7 Schneider Michal        1800    0 CZE 01.11.1957    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8 Pokorný Jan             1715    0 CZE 02.11.1983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9 Král Zdeněk             1484    0 CZE 19.08.1978     </w:t>
      </w:r>
    </w:p>
    <w:p>
      <w:pPr>
        <w:pStyle w:val="Prosttex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Prosttex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Prosttex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o 7 dnů budou dosavadní výsledky KP I. odeslány k zápočtu na FRL. Započteny budou k 1.4.2007. Jarní část soutěže bude odehrána s ELO FIDE k 1.1.2007. </w:t>
      </w:r>
    </w:p>
    <w:p>
      <w:pPr>
        <w:pStyle w:val="Prosttex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LOK ČR budou výsledky odeslány až souhrnně po skončení soutěže a započteny k 1.5.2007. </w:t>
      </w:r>
    </w:p>
    <w:p>
      <w:pPr>
        <w:pStyle w:val="Prost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jc w:val="both"/>
        <w:rPr>
          <w:sz w:val="18"/>
          <w:szCs w:val="18"/>
        </w:rPr>
      </w:pPr>
      <w:r>
        <w:rPr>
          <w:sz w:val="18"/>
          <w:szCs w:val="18"/>
        </w:rPr>
        <w:t>Přeji všem družstvům krásné prožití Vánoc a Nového roku a hodně úspěchů za šachovnicemi v roce 2007.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V Břeclavi, 10.12.2006, David Ciprys, vedoucí soutěže</w:t>
      </w:r>
    </w:p>
    <w:sectPr>
      <w:type w:val="nextPage"/>
      <w:pgSz w:w="11906" w:h="16838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autoSpaceDE w:val="false"/>
      <w:bidi w:val="0"/>
      <w:ind w:left="510" w:hanging="28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remzzp">
    <w:name w:val="ZP9 3 nesehr..remíz. záp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21:02:00Z</dcterms:created>
  <dc:creator>DC</dc:creator>
  <dc:description/>
  <cp:keywords/>
  <dc:language>en-US</dc:language>
  <cp:lastModifiedBy>pc</cp:lastModifiedBy>
  <dcterms:modified xsi:type="dcterms:W3CDTF">2006-12-10T21:02:00Z</dcterms:modified>
  <cp:revision>2</cp:revision>
  <dc:subject/>
  <dc:title>Jihomoravský šachový svaz, Zámečnická 2, 601 73 Brno</dc:title>
</cp:coreProperties>
</file>