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6/2007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3. kola</w:t>
      </w:r>
    </w:p>
    <w:p>
      <w:pPr>
        <w:pStyle w:val="Prosttext"/>
        <w:rPr>
          <w:b/>
          <w:b/>
          <w:bCs/>
        </w:rPr>
      </w:pPr>
      <w:r>
        <w:rPr>
          <w:b/>
          <w:bCs/>
          <w:highlight w:val="lightGray"/>
        </w:rPr>
        <w:t>3.1   TJ ŠK Veselí nad Moravou        2,5 - 5,5   Lokomotiva Brno D       R:Hrab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     2161 2121   R : R      Veselý Jaromír            2061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Uřičář Jakub            H 2076 2102   1 : 0      Švihel Karel            H 2125 208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Galuška Josef             2119 2136   R : R      Kalendovský Jan           2101 20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Vičar Petr                1955 1983   0 : 1      Kratochvíl Milan        V 2041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avrátil Josef               0 2025   0 : 1      Šípek Michal              1886 19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Uričář Zdeněk             2030 2020   0 : 1      Herec Jiří                   0 19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íštěk Jan                1910 1940   0 : 1      Uhmann ml Jan           H    0 185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rabal Radek              1855 1843   R : R      Novotný Jan                  0 1850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3.2   ŠK Tetčice                      5,5 - 2,5 1 Lokomotiva Brno E     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Lacko Jan               H 2200 2191   1 : 0      Rychtecký Miroslav      H 2072 2035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řibyl René             H 2102 2063   1 : 0      Berisha Fadil           C 2069 19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Tláskal Martin            2079 2010   1 : 0      Nekvapil Pavel               0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omprda Pavel             2060 2077   R : R      Němec Zdeněk                 0 19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rupica Pavel           H 1995 1849   1 : 0      Češek Liboslav            2041 20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ampel David                 0 1839   0 : 1      Martišek Karel            1930 184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lek Josef                  0 1865   0 : 1      Novák Jaromír                0 19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Diviš Libor                  0 1834   1 : 0      Žitný Petr              H    0 1863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3.3   TJ Tatran Poštorná              4,5 - 3,5   ŠK KME DDM Kuřim        R:Ciprys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Nepomucký Ondřej        H 2208 2201   R : R      Majer ml Jiří             2287 2274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Balšínek Pavel          H 2143 2096   1 : 0      Košata Jan                2162 212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yer Josef               2119 2077   1 : 0      Masák Pavel             H 2126 21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Ciprys Martin             2104 2051   R : R      Majer st Jiří             2127 20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ěmec Miloslav            2051 1927   1 : 0      Hyrš Martin             H 2046 19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Ciprys David              2006 2041   R : R      Křena Bohuslav            1971 197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Věžník Petr               1965 1912   0 : 1      Kudláček Jaroslav         2006 189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Fic Zbyněk                1893 1893   0 : 1      Horák Bronislav           1964 1957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3.4   Sokol Rudice                    5,5 - 2,5   TJ Sokol Bzenec       R:Sekanina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ada Michal               2133 2142   1 : 0      Klenner Richard           2092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Sekanina Jiří           H 2151 2131   0 : 1      Vrtal Jaroslav            2118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Švehla Karel              2147 2141   1 : 0      Pukl Rostislav          H 1909 192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andl Martin            H 2072 2059   R : R      Horák Jaroslav               0 18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Dobeš Dušan               2079 2079   1 : 0      Šafář Eduard                 0 175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olách Daneš              1962 1962   1 : 0      Vávra Josef                  0 167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Nejezchleb Drahoš         2085 1920   1 : 0      Klenner Richard              0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las Jaroslav               0 1903   0 : 1      Vašíček Jiří                 0    0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3.5   SPgŠ+G Znojmo                   4,5 - 3,5   Moravská Slavia Brno   R:Dočeka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olík Zdeněk              2200 2189   1 : 0      Pecha Juraj               2044 20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     2218 2227   R : R      Šimbera Jiří            H 2064 20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Dočekal Jan             H 2144 2143   R : R      Řehůřek Karel                0 20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Fojtík Tomáš              2053 2027   R : R      Janota Jiří                  0 19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Dobeš Oldřich             2063 2026   R : R      Schuster Petr           H 1959 19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lk Miroslav              2059 2049   0 : 1      Vávra Michal                 0 194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etlák Josef            H 2011 2008   R : R      Tůma Miroslav                0 19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Voborný David             1943 1907   1 : 0      Breindl Jaroslav             0 1857 </w:t>
      </w:r>
    </w:p>
    <w:p>
      <w:pPr>
        <w:pStyle w:val="Prosttext"/>
        <w:spacing w:before="120" w:after="0"/>
        <w:rPr>
          <w:b/>
          <w:b/>
          <w:bCs/>
        </w:rPr>
      </w:pPr>
      <w:r>
        <w:rPr>
          <w:b/>
          <w:bCs/>
          <w:highlight w:val="lightGray"/>
        </w:rPr>
        <w:t>3.6   ŠK HPM TEC Hustopeče            3,0 - 5,0   ŠK Hodonín            R:Markovič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chynka Lukáš            2158 2170   R : R      Provazník Michal          2176 21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Federič Pavol           C 2259    0   0 : 1      Trávníček Petr            2137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rkovič Ivan             2199 2209   R : R      Pešák Roman             H 2146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lénský Dalibor         H 2099 2113   0 : 1      Ling Bronislav            2044 19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Urban Vlastimil           2086 2003   1 : 0      Provazník Ivan            2036 197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chynka Luboš            2061 2070   1 : 0      Myšulka Jiří                 0 18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Šedý Ctirad                  0 1881   0 : 1      Piťo Vojtěch            H    0 1786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    Kočí Karel                   0 1720   0 : 1      Taptič Filip                 0 1487</w:t>
      </w:r>
      <w:r>
        <w:rPr/>
        <w:t xml:space="preserve"> </w:t>
      </w:r>
    </w:p>
    <w:p>
      <w:pPr>
        <w:pStyle w:val="Prosttext"/>
        <w:tabs>
          <w:tab w:val="clear" w:pos="708"/>
          <w:tab w:val="right" w:pos="9979" w:leader="none"/>
        </w:tabs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SPgŠ+G Znojmo        3 3 0 0  </w:t>
      </w:r>
      <w:r>
        <w:rPr>
          <w:b/>
          <w:bCs/>
          <w:sz w:val="18"/>
          <w:szCs w:val="18"/>
        </w:rPr>
        <w:t xml:space="preserve">9 </w:t>
      </w:r>
      <w:r>
        <w:rPr>
          <w:sz w:val="18"/>
          <w:szCs w:val="18"/>
        </w:rPr>
        <w:t xml:space="preserve"> 11  15,5    7 ŠK HPM TEC Hustopeče  3 1 0 2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 7  11,0 </w:t>
      </w:r>
    </w:p>
    <w:p>
      <w:pPr>
        <w:pStyle w:val="Prosttext"/>
        <w:rPr/>
      </w:pPr>
      <w:r>
        <w:rPr>
          <w:sz w:val="18"/>
          <w:szCs w:val="18"/>
        </w:rPr>
        <w:t xml:space="preserve">2 TJ Tatran Poštorná   3 3 0 0  </w:t>
      </w:r>
      <w:r>
        <w:rPr>
          <w:b/>
          <w:bCs/>
          <w:sz w:val="18"/>
          <w:szCs w:val="18"/>
        </w:rPr>
        <w:t xml:space="preserve">9 </w:t>
      </w:r>
      <w:r>
        <w:rPr>
          <w:sz w:val="18"/>
          <w:szCs w:val="18"/>
        </w:rPr>
        <w:t xml:space="preserve"> 11  15,0    8 ŠK Lokomotiva Brno E  3 1 0 2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  7  10,5 </w:t>
      </w:r>
    </w:p>
    <w:p>
      <w:pPr>
        <w:pStyle w:val="Prosttext"/>
        <w:rPr/>
      </w:pPr>
      <w:r>
        <w:rPr>
          <w:sz w:val="18"/>
          <w:szCs w:val="18"/>
        </w:rPr>
        <w:t xml:space="preserve">3 ŠK Tetčice           3 2 1 0  </w:t>
      </w:r>
      <w:r>
        <w:rPr>
          <w:b/>
          <w:bCs/>
          <w:sz w:val="18"/>
          <w:szCs w:val="18"/>
        </w:rPr>
        <w:t xml:space="preserve">7 </w:t>
      </w:r>
      <w:r>
        <w:rPr>
          <w:sz w:val="18"/>
          <w:szCs w:val="18"/>
        </w:rPr>
        <w:t xml:space="preserve"> 11  14,5    9 ŠK KME DDM Kuřim      3 0 2 1  </w:t>
      </w: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  7  11,5 </w:t>
      </w:r>
    </w:p>
    <w:p>
      <w:pPr>
        <w:pStyle w:val="Prosttext"/>
        <w:rPr/>
      </w:pPr>
      <w:r>
        <w:rPr>
          <w:sz w:val="18"/>
          <w:szCs w:val="18"/>
        </w:rPr>
        <w:t xml:space="preserve">4 Sokol Rudice         3 2 0 1  </w:t>
      </w:r>
      <w:r>
        <w:rPr>
          <w:b/>
          <w:bCs/>
          <w:sz w:val="18"/>
          <w:szCs w:val="18"/>
        </w:rPr>
        <w:t xml:space="preserve">6 </w:t>
      </w:r>
      <w:r>
        <w:rPr>
          <w:sz w:val="18"/>
          <w:szCs w:val="18"/>
        </w:rPr>
        <w:t xml:space="preserve"> 10  14,0   10 ŠK Veselí nad Moravou 3 0 1 2 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  7  10,0 </w:t>
      </w:r>
    </w:p>
    <w:p>
      <w:pPr>
        <w:pStyle w:val="Prosttext"/>
        <w:rPr/>
      </w:pPr>
      <w:r>
        <w:rPr>
          <w:sz w:val="18"/>
          <w:szCs w:val="18"/>
        </w:rPr>
        <w:t xml:space="preserve">5 ŠK Lokomotiva Brno D 3 2 0 1  </w:t>
      </w:r>
      <w:r>
        <w:rPr>
          <w:b/>
          <w:bCs/>
          <w:sz w:val="18"/>
          <w:szCs w:val="18"/>
        </w:rPr>
        <w:t xml:space="preserve">6 </w:t>
      </w:r>
      <w:r>
        <w:rPr>
          <w:sz w:val="18"/>
          <w:szCs w:val="18"/>
        </w:rPr>
        <w:t xml:space="preserve">  8  13,5   11 TJ Sokol Bzenec       3 0 0 3  </w:t>
      </w:r>
      <w:r>
        <w:rPr>
          <w:b/>
          <w:bCs/>
          <w:sz w:val="18"/>
          <w:szCs w:val="18"/>
        </w:rPr>
        <w:t>0</w:t>
      </w:r>
      <w:r>
        <w:rPr>
          <w:sz w:val="18"/>
          <w:szCs w:val="18"/>
        </w:rPr>
        <w:t xml:space="preserve">   6   8,0  </w:t>
      </w:r>
    </w:p>
    <w:p>
      <w:pPr>
        <w:pStyle w:val="Prosttext"/>
        <w:rPr/>
      </w:pPr>
      <w:r>
        <w:rPr>
          <w:sz w:val="18"/>
          <w:szCs w:val="18"/>
        </w:rPr>
        <w:t xml:space="preserve">6 ŠK Hodonín           3 2 0 1  </w:t>
      </w:r>
      <w:r>
        <w:rPr>
          <w:b/>
          <w:bCs/>
          <w:sz w:val="18"/>
          <w:szCs w:val="18"/>
        </w:rPr>
        <w:t xml:space="preserve">6 </w:t>
      </w:r>
      <w:r>
        <w:rPr>
          <w:sz w:val="18"/>
          <w:szCs w:val="18"/>
        </w:rPr>
        <w:t xml:space="preserve">  8  11,0   12 Moravská Slavia Brno  3 0 0 3  </w:t>
      </w:r>
      <w:r>
        <w:rPr>
          <w:b/>
          <w:bCs/>
          <w:sz w:val="18"/>
          <w:szCs w:val="18"/>
        </w:rPr>
        <w:t>0</w:t>
      </w:r>
      <w:r>
        <w:rPr>
          <w:sz w:val="18"/>
          <w:szCs w:val="18"/>
        </w:rPr>
        <w:t xml:space="preserve">   3   9,5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Upozorňuji, že žádosti o doplnění hráčů na soupisky je třeba zaslat do 30.11.2006.</w:t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26.11.2006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19:00Z</dcterms:created>
  <dc:creator>DC</dc:creator>
  <dc:description/>
  <cp:keywords/>
  <dc:language>en-US</dc:language>
  <cp:lastModifiedBy>pc</cp:lastModifiedBy>
  <dcterms:modified xsi:type="dcterms:W3CDTF">2006-11-26T21:19:00Z</dcterms:modified>
  <cp:revision>2</cp:revision>
  <dc:subject/>
  <dc:title>Jihomoravský šachový svaz, Zámečnická 2, 601 73 Brno</dc:title>
</cp:coreProperties>
</file>