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6/2007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11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11.1   SPgŠ+G Znojmo                   5,0 - 3,0   ŠK Lokomotiva Brno D   R:Dočeka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Molík Zdeněk              2200 2189   1 : 0      Veselý Jaromír            2073 20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Riška Lubomír             2218 2227   R : R      Švihel Karel            H 2125 20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Dočekal Jan             H 2144 2143   1 : 0      Kalendovský Jan           2101 20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Fojtík Tomáš              2053 2027   1 : 0      Šípek Michal              1886 199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Vlk Miroslav              2059 2049   1 : 0      Herec Jiří                   0 198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Schirmbeck Hannes       C 2141    0   R : R      Lička Vlastimil              0 20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Schirmbeck Štěpánka       2066 2038   0 : 1      Uhmann ml Jan           H    0 185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Voborný David             1943 1907   0 : 1      Šípek Oldřich                0 1794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1.2   ŠK HPM TEC Hustopeče            6,5 - 1,5   Sokol Rudice          R:Markovič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Kuchynka Lukáš            2158 2170   R : R      Sekanina Jiří           H 2151 2131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Jankó Zoltán            C 2221    0   1 : 0      Handl Martin            H 2072 205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Markovič Ivan             2195 2209   1 : 0      Dobeš Dušan               2079 20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Mlénský Dalibor         H 2085 2113   R : R      Nejezchleb Drahoš         2085 1920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Urban Vlastimil           2086 2003   1 : 0      Holas Jaroslav               0 19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uchynka Luboš            2061 2070   R : R      Hnilička Michal              0 176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Šedý Ctirad                  0 1881   1 : 0      Crhonek Vítězslav            0 18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Jurák Stanislav              0 1732   1 : 0      Klíma Oldřich                0 1642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1.3   ŠK Hodonín                      2,0 - 6,0   TJ Tatran Poštorná   R:Trávníč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Provazník Michal          2176 2151   R : R      Mayer Josef               2119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Trávníček Petr            2137 2107   R : R      Cupal Miroslav            2073 206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Makovička Martin          1996 1996   0 : 1      Ciprys Martin             2104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Ling Bronislav            2044 1976   1 : 0      Němec Miloslav            2044 192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Provazník Ivan            2036 1970   0 : 1      Ciprys David              2006 20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Myšulka Jiří                 0 1839   0 : 1      Kocáb Jan                 2010 20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Piťo Vojtěch            H    0 1786   0 : 1      Věžník Petr               1976 191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Taptič Filip                 0 1487   0 : 1      Fic Zbyněk                1893 189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1.4   BK Moravská Slavia Brno         1,5 - 6,5   ŠK Tetčice                R:Tůma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Pecha Juraj               2026 2060   R : R      Lacko Jan               H 2200 21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Šimbera Jiří            H 2064 2036   R : R      Kunčar Petr             H 2134 21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Řehůřek Karel                0 2015   0 : 1      Přibyl René             H 2104 206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Janota Jiří                  0 1976   0 : 1      Tláskal Martin            2079 20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Schuster Petr           H 1907 1947   0 : 1      Komprda Pavel             2060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Vávra Michal                 0 1944   R : R      Hampel David                 0 18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Tůma Miroslav                0 1910   0 : 1      Kolek Josef                  0 18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Dvořáček Ladislav            0 1813   0 : 1      Diviš Libor                  0 1834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1.5  TJ Sokol Bzenec                  2,0 - 6,0   ŠK Veselí nad Moravou    R:Šiš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Klenner Richard           2092 2083   R : R      Symerský Petr             2161 212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Vrtal Jaroslav            2118 2107   1 : 0      Křížek František        H 2141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Vratislavský Ivo             0 1872   R : R      Uřičář Jakub            H 2072 210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Pukl Rostislav          H 1908 1922   0 : 1      Galuška Josef             2119 213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Horák Jaroslav               0 1851   0 : 1      Navrátil Josef               0 202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Šafář Eduard                 0 1752   0 : 1      Uričář Zdeněk             2030 202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Čejka Pavel                  0 1633   0 : 1      Píštěk Jan                1910 19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Šišák Libor                  0 1736   0 : 1      Vičar Lubomír                0 174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1.6  ŠK KME DDM Kuřim                 5,5 - 2,5   ŠK Lokomotiva Brno E     R:Maj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Majer ml Jiří             2287 2274   1 : 0      Rychtecký Miroslav      H 2089 203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Košata Jan                2162 2121   1 : 0      Berisha Fadil           C 2069 19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Masák Pavel             H 2126 2140   R : R      Vosáhlo Jiří                 0 195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Majer st Jiří             2127 2059   R : R      Němec Zdeněk                 0 19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Hyrš Martin             H 2046 1928   R : R      Češek Liboslav            2041 20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udláček Jaroslav         2006 1892   1 : 0      Martišek Karel            1926 184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Kudla Vladimír            1973 1950   R : R      Novák Jaromír                0 1960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   Horák Bronislav           1964 1957   R : R      Žitný Petr              H    0 1863</w:t>
      </w:r>
      <w:r>
        <w:rPr/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sz w:val="18"/>
          <w:szCs w:val="18"/>
        </w:rPr>
        <w:t xml:space="preserve">1 TJ Tatran Poštorná 11 8 2 1 </w:t>
      </w:r>
      <w:r>
        <w:rPr>
          <w:b/>
          <w:sz w:val="18"/>
          <w:szCs w:val="18"/>
        </w:rPr>
        <w:t>26</w:t>
      </w:r>
      <w:r>
        <w:rPr>
          <w:sz w:val="18"/>
          <w:szCs w:val="18"/>
        </w:rPr>
        <w:t xml:space="preserve">  37  52,5    7 Sokol Rudice          11 4 2 5 </w:t>
      </w:r>
      <w:r>
        <w:rPr>
          <w:b/>
          <w:sz w:val="18"/>
          <w:szCs w:val="18"/>
        </w:rPr>
        <w:t>14</w:t>
      </w:r>
      <w:r>
        <w:rPr>
          <w:sz w:val="18"/>
          <w:szCs w:val="18"/>
        </w:rPr>
        <w:t xml:space="preserve">  24  40,5 </w:t>
      </w:r>
    </w:p>
    <w:p>
      <w:pPr>
        <w:pStyle w:val="Prosttext"/>
        <w:rPr/>
      </w:pPr>
      <w:r>
        <w:rPr>
          <w:sz w:val="18"/>
          <w:szCs w:val="18"/>
        </w:rPr>
        <w:t xml:space="preserve">2 HPM TEC Hustopeče  11 8 1 2 </w:t>
      </w:r>
      <w:r>
        <w:rPr>
          <w:b/>
          <w:sz w:val="18"/>
          <w:szCs w:val="18"/>
        </w:rPr>
        <w:t>25</w:t>
      </w:r>
      <w:r>
        <w:rPr>
          <w:sz w:val="18"/>
          <w:szCs w:val="18"/>
        </w:rPr>
        <w:t xml:space="preserve">  43  58,5    8 Moravská Slavia Brno  11 4 0 7 </w:t>
      </w:r>
      <w:r>
        <w:rPr>
          <w:b/>
          <w:sz w:val="18"/>
          <w:szCs w:val="18"/>
        </w:rPr>
        <w:t>12</w:t>
      </w:r>
      <w:r>
        <w:rPr>
          <w:sz w:val="18"/>
          <w:szCs w:val="18"/>
        </w:rPr>
        <w:t xml:space="preserve">  21  37,0 </w:t>
      </w:r>
    </w:p>
    <w:p>
      <w:pPr>
        <w:pStyle w:val="Prosttext"/>
        <w:rPr/>
      </w:pPr>
      <w:r>
        <w:rPr>
          <w:sz w:val="18"/>
          <w:szCs w:val="18"/>
        </w:rPr>
        <w:t xml:space="preserve">3 SPgŠ+G Znojmo      11 7 2 2 </w:t>
      </w:r>
      <w:r>
        <w:rPr>
          <w:b/>
          <w:sz w:val="18"/>
          <w:szCs w:val="18"/>
        </w:rPr>
        <w:t>23</w:t>
      </w:r>
      <w:r>
        <w:rPr>
          <w:sz w:val="18"/>
          <w:szCs w:val="18"/>
        </w:rPr>
        <w:t xml:space="preserve">  40  52,5    9 ŠK Veselí nad Moravou 11 3 2 6 </w:t>
      </w:r>
      <w:r>
        <w:rPr>
          <w:b/>
          <w:sz w:val="18"/>
          <w:szCs w:val="18"/>
        </w:rPr>
        <w:t>11</w:t>
      </w:r>
      <w:r>
        <w:rPr>
          <w:sz w:val="18"/>
          <w:szCs w:val="18"/>
        </w:rPr>
        <w:t xml:space="preserve">  27  41,0 </w:t>
      </w:r>
    </w:p>
    <w:p>
      <w:pPr>
        <w:pStyle w:val="Prosttext"/>
        <w:rPr/>
      </w:pPr>
      <w:r>
        <w:rPr>
          <w:sz w:val="18"/>
          <w:szCs w:val="18"/>
        </w:rPr>
        <w:t xml:space="preserve">4 ŠK KME DDM Kuřim   11 5 3 3 </w:t>
      </w:r>
      <w:r>
        <w:rPr>
          <w:b/>
          <w:sz w:val="18"/>
          <w:szCs w:val="18"/>
        </w:rPr>
        <w:t>18</w:t>
      </w:r>
      <w:r>
        <w:rPr>
          <w:sz w:val="18"/>
          <w:szCs w:val="18"/>
        </w:rPr>
        <w:t xml:space="preserve">  31  50,5   10 ŠK Lokomotiva Brno E  11 3 1 7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 24  37,5 </w:t>
      </w:r>
    </w:p>
    <w:p>
      <w:pPr>
        <w:pStyle w:val="Prosttext"/>
        <w:rPr/>
      </w:pPr>
      <w:r>
        <w:rPr>
          <w:sz w:val="18"/>
          <w:szCs w:val="18"/>
        </w:rPr>
        <w:t xml:space="preserve">5 Lokomotiva Brno D  11 5 3 3 </w:t>
      </w:r>
      <w:r>
        <w:rPr>
          <w:b/>
          <w:sz w:val="18"/>
          <w:szCs w:val="18"/>
        </w:rPr>
        <w:t>18</w:t>
      </w:r>
      <w:r>
        <w:rPr>
          <w:sz w:val="18"/>
          <w:szCs w:val="18"/>
        </w:rPr>
        <w:t xml:space="preserve">  31  47,5   11 ŠK Hodonín            11 3 0 8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22  36,5 </w:t>
      </w:r>
    </w:p>
    <w:p>
      <w:pPr>
        <w:pStyle w:val="Prosttext"/>
        <w:rPr/>
      </w:pPr>
      <w:r>
        <w:rPr>
          <w:sz w:val="18"/>
          <w:szCs w:val="18"/>
        </w:rPr>
        <w:t xml:space="preserve">6 ŠK Tetčice         11 5 3 3 </w:t>
      </w:r>
      <w:r>
        <w:rPr>
          <w:b/>
          <w:sz w:val="18"/>
          <w:szCs w:val="18"/>
        </w:rPr>
        <w:t>18</w:t>
      </w:r>
      <w:r>
        <w:rPr>
          <w:sz w:val="18"/>
          <w:szCs w:val="18"/>
        </w:rPr>
        <w:t xml:space="preserve">  31  46,5   12 TJ Sokol Bzenec       11 1 1 9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18  27,5 </w:t>
      </w:r>
    </w:p>
    <w:p>
      <w:pPr>
        <w:pStyle w:val="Prosttext"/>
        <w:spacing w:before="120" w:after="0"/>
        <w:jc w:val="both"/>
        <w:rPr/>
      </w:pPr>
      <w:r>
        <w:rPr>
          <w:sz w:val="18"/>
          <w:szCs w:val="18"/>
        </w:rPr>
        <w:t>Blahopřeji družstvům TJ Tatran Poštorná a ŠK HPM TEC Hustopeče k postupu do 2. ligy. Do KP II. sestupují poslední 3 družstva. Moravská Slavia a Veselí nad Moravou ještě čekají na výsledky vyšších soutěží. Další podrobnosti budou obsahem Závěrečné zprávy.</w:t>
      </w:r>
    </w:p>
    <w:p>
      <w:pPr>
        <w:pStyle w:val="Prosttext"/>
        <w:spacing w:before="120" w:after="0"/>
        <w:rPr/>
      </w:pPr>
      <w:r>
        <w:rPr>
          <w:rFonts w:cs="Times New Roman;Times New Roman" w:ascii="Times New Roman;Times New Roman" w:hAnsi="Times New Roman;Times New Roman"/>
        </w:rPr>
        <w:t>V Břeclavi, 1.4.2007, David Ciprys, vedoucí soutěže</w:t>
      </w:r>
    </w:p>
    <w:sectPr>
      <w:type w:val="nextPage"/>
      <w:pgSz w:w="11906" w:h="16838"/>
      <w:pgMar w:left="964" w:right="96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20:20:00Z</dcterms:created>
  <dc:creator>DC</dc:creator>
  <dc:description/>
  <cp:keywords/>
  <dc:language>en-US</dc:language>
  <cp:lastModifiedBy>pc</cp:lastModifiedBy>
  <dcterms:modified xsi:type="dcterms:W3CDTF">2007-04-01T20:20:00Z</dcterms:modified>
  <cp:revision>2</cp:revision>
  <dc:subject/>
  <dc:title>Jihomoravský šachový svaz, Zámečnická 2, 601 73 Brno</dc:title>
</cp:coreProperties>
</file>