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yhodnocení Extraligy </w:t>
      </w:r>
      <w:r>
        <w:rPr>
          <w:b/>
          <w:sz w:val="28"/>
          <w:szCs w:val="28"/>
        </w:rPr>
        <w:t>ČR</w:t>
      </w:r>
      <w:r>
        <w:rPr>
          <w:b/>
          <w:sz w:val="32"/>
          <w:szCs w:val="32"/>
        </w:rPr>
        <w:t xml:space="preserve"> družstev v šachu –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ročníku 2006/200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Uplynulý ročník Extraligy  proběhl opět  velice korektně a bojovně, o medailovém pořadí  se rozhodovalo až v posledním kole. Extraliga  měla dva veliké favority, RC Sport Pardubice a 1. Novoborský ŠK. Pardubice roli favorita  potvrdily a kromě posledního kola  vyhrály všechna utkání. Zvítězily s drtivým náskokem. Od Nového Boru se čekalo daleko více, ale opět se potvrdilo, že super sestava není zárukou výhry družstva. </w:t>
      </w:r>
    </w:p>
    <w:p>
      <w:pPr>
        <w:pStyle w:val="Normal"/>
        <w:jc w:val="both"/>
        <w:rPr/>
      </w:pPr>
      <w:r>
        <w:rPr/>
        <w:t xml:space="preserve">Sestupuje Lokomotiva  Brno a  ŠK Sokol Vyšehrad, který byl služebně nejstarším družstvem v Extralize. Toto žezlo přebírá nyní A 64 Grygov, který  je nástupcem Lokomotivy Olomouc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ět jsme se setkal s nespokojenými hlasy ohledně tříbodového systému a pomocného hodnocení počtu vítězných partií. </w:t>
      </w:r>
    </w:p>
    <w:p>
      <w:pPr>
        <w:pStyle w:val="Normal"/>
        <w:jc w:val="both"/>
        <w:rPr/>
      </w:pPr>
      <w:r>
        <w:rPr/>
        <w:t xml:space="preserve">Ovšem nejvíce byla kritizována termínová listina, která za celou dobu co se angažuji v Extralize, byla nejhůře sestaven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ílání výsledků a partií se oproti loňsku  podstatně zlepšilo, důvodem bylo jistě posunutí zasílání partií na první pracovní den a možnost zasílat výsledky SMS zprávou.</w:t>
      </w:r>
    </w:p>
    <w:p>
      <w:pPr>
        <w:pStyle w:val="Normal"/>
        <w:jc w:val="both"/>
        <w:rPr/>
      </w:pPr>
      <w:r>
        <w:rPr/>
        <w:t>Občas ale vznikly problémy s komunikací mez servery, toto se dá ale těžko prokáza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kuty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Mrtvé duše</w:t>
      </w:r>
      <w:r>
        <w:rPr/>
        <w:t xml:space="preserve"> ( hráči základních sestav, kteří neodehráli předepsaný počet utkání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kuta 1.500,--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vgenyi Najer   - 1. Novoborský ŠK    -  0 utká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dní zaslání výsled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uta 1.000,--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kol Vyšehrad zaslal v 7. kole partie s prokazatelným několikadenním zpoždě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věrem bych chtěl poděkovat všem družstvům za hladký průběh Extraligy a poblahopřát družstvu  RC Sport  Pardubice k získání  mistrovského titulu. Všem účastníkům  Extraligy přeji  mnoho úspěchů v letních Openech  a těším se na losování ročníku 2007/2008, kde již nebudu z mnoha důvodů ve funkci ředitele Extraligy, kterého jsem dělal takřka deset let. Ale určitě se tam objevím jako vedoucí nejstaršího družstva působící v Extrali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Jaroslav Fuksí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ředitel Extrali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0:28:00Z</dcterms:created>
  <dc:creator>Jakub Fuksík</dc:creator>
  <dc:description/>
  <cp:keywords/>
  <dc:language>en-US</dc:language>
  <cp:lastModifiedBy>pc</cp:lastModifiedBy>
  <dcterms:modified xsi:type="dcterms:W3CDTF">2007-05-27T20:28:00Z</dcterms:modified>
  <cp:revision>2</cp:revision>
  <dc:subject/>
  <dc:title>Vyhodnocení Extraligy ČR družstev v šachu – ročníku 2005/2006</dc:title>
</cp:coreProperties>
</file>