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traliga ČR družstev v šachu 2006/2007 – zpravodaj č. 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kolo – 24.3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27"/>
        <w:gridCol w:w="2091"/>
        <w:gridCol w:w="620"/>
        <w:gridCol w:w="1000"/>
        <w:gridCol w:w="660"/>
        <w:gridCol w:w="2375"/>
        <w:gridCol w:w="62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½ - 3½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K Zlín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tacni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tynsky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oshin Leon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opk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ant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izil Cyr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ny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ca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ek Zby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y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hkov Vas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kova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 Sport Pardubic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½ - 3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vsesian Serg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nicka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h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berla Bartlomi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dzki Stanislaw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av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s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no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lzeň I. Inge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½ - 3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BŠŠ Frýdek-Místek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man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a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a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icek Vojte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ksa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sca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4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27"/>
        <w:gridCol w:w="2091"/>
        <w:gridCol w:w="620"/>
        <w:gridCol w:w="1000"/>
        <w:gridCol w:w="660"/>
        <w:gridCol w:w="2375"/>
        <w:gridCol w:w="62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Vyšehra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Ž Třine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kin Juri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a Aleksand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usil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i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dzia Pio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an Pe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kova J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ar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zinsh Rolan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chy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ner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ek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a Olg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ahrla Prah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½ - 4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tech Ostrava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ara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taszek Rad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s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iec Artu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vsk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ynak Rad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usek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ik Vitez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a Edu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ck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Rad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t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sner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berc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 kolo – 25.3.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27"/>
        <w:gridCol w:w="2104"/>
        <w:gridCol w:w="620"/>
        <w:gridCol w:w="1000"/>
        <w:gridCol w:w="660"/>
        <w:gridCol w:w="2375"/>
        <w:gridCol w:w="62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Zikuda Turno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tacnik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rich Falk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tny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hkov Vas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htynsky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opk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ny Milo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ik Zde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tavsky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zkova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hnalek Bohu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Novoborský Š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-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K Zlín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cek Zbyn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ch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ac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ac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zant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 Luk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izil Cyr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hanek Toma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ca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27"/>
        <w:gridCol w:w="2104"/>
        <w:gridCol w:w="620"/>
        <w:gridCol w:w="1000"/>
        <w:gridCol w:w="660"/>
        <w:gridCol w:w="2375"/>
        <w:gridCol w:w="62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C Sport Pardubic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½ - 4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ŠŠ Frýdek-Místek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vsesian Serg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dyshko Viache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cek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 Raf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berla Bartlomi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 Serg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tav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as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y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 Mart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icek Vojte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no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ksa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nicka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scak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lzeň I. Ing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64 Valoz Grygo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man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a Ji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ch Micha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borsky Iv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adzki Stani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an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alek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al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Vyšehrad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bortech Ostrava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tusil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jtaszek Rad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ubiec Artu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i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ynak Radosla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an Pet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ik Vitez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chy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cka Pe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a Zden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i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ivoda Jar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t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ka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berc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ahrla Prah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TŽ Třinec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ara Davi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a Aleksand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sa Vlastimi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vsky Milo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rdzia Piot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ousek Luk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ckova Ja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a Eduar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zinsh Rolan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 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ner Lad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usner Iv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fka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a Olg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onečná tabulka po 11. k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60"/>
        <w:gridCol w:w="654"/>
        <w:gridCol w:w="440"/>
        <w:gridCol w:w="440"/>
        <w:gridCol w:w="440"/>
        <w:gridCol w:w="580"/>
        <w:gridCol w:w="587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.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ko.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C Sport Pardub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Novoborský Š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bortech Ostrav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ahrla Prah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TŽ Třine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ŠŠ Frýdek-Místek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64 Valoz Gryg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ikuda Turn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lzeň I. Ingem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K Zlín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ŠK Sokol Vyšehrad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>Rozhodčí 10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Zikuda Turnov - ŠK SK Zlín</w:t>
        <w:tab/>
        <w:t>Vagenknecht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1. Novoborský ŠK - Lokomotiva Brno</w:t>
        <w:tab/>
        <w:t>Svrš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RC Sport Pardubice - A64 Valoz Grygov</w:t>
        <w:tab/>
        <w:t>Gonsi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okol Plzeň I. Ingem - BŠŠ Frýdek-Místek</w:t>
        <w:tab/>
        <w:t>Su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Sokol Vyšehrad - TJ TŽ Třinec</w:t>
        <w:tab/>
        <w:t>Fischl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Mahrla Praha - Labortech Ostrava</w:t>
        <w:tab/>
        <w:t>Kropí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</w:rPr>
        <w:t>Rozhodčí 11. kolo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TJ Zikuda Turnov - Lokomotiva Brno</w:t>
        <w:tab/>
        <w:t>Vagenknecht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1. Novoborský ŠK - ŠK SK Zlín</w:t>
        <w:tab/>
        <w:t>Svrš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RC Sport Pardubice - BŠŠ Frýdek-Místek</w:t>
        <w:tab/>
        <w:t>Gonsior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Sokol Plzeň I. Ingem - A64 Valoz Grygov</w:t>
        <w:tab/>
        <w:t>Sune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Sokol Vyšehrad - Labortech Ostrava</w:t>
        <w:tab/>
        <w:t>Fischl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ŠK Mahrla Praha - TJ TŽ Třinec</w:t>
        <w:tab/>
        <w:t>Kropík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Mrtvé duše (hráči základních sestav, kteří nesehráli předepsaný počet utkání)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vgenyi Najer (</w:t>
      </w:r>
      <w:r>
        <w:rPr/>
        <w:t>1. Novoborský ŠK) - 0 utk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Jaroslav Fuksík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jc w:val="both"/>
      <w:textAlignment w:val="baseline"/>
    </w:pPr>
    <w:rPr>
      <w:rFonts w:ascii="Arial Narrow" w:hAnsi="Arial Narrow" w:cs="Arial Narrow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26:00Z</dcterms:created>
  <dc:creator>Jakub Fuksík</dc:creator>
  <dc:description/>
  <cp:keywords/>
  <dc:language>en-US</dc:language>
  <cp:lastModifiedBy>pc</cp:lastModifiedBy>
  <cp:lastPrinted>2007-03-27T13:15:00Z</cp:lastPrinted>
  <dcterms:modified xsi:type="dcterms:W3CDTF">2007-03-28T20:26:00Z</dcterms:modified>
  <cp:revision>2</cp:revision>
  <dc:subject/>
  <dc:title>Adresář kapitánů</dc:title>
</cp:coreProperties>
</file>