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raliga ČR družstev v šachu 2006/2007 – zpravodaj č.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kolo – 16.12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0"/>
        <w:gridCol w:w="2536"/>
        <w:gridCol w:w="620"/>
        <w:gridCol w:w="1040"/>
        <w:gridCol w:w="720"/>
        <w:gridCol w:w="2572"/>
        <w:gridCol w:w="62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k Mikul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lka Step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Frýdek-Míste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 - 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y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he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s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oscenko Gennadi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va J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l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Olg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c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e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Mir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0"/>
        <w:gridCol w:w="2536"/>
        <w:gridCol w:w="620"/>
        <w:gridCol w:w="1040"/>
        <w:gridCol w:w="720"/>
        <w:gridCol w:w="2572"/>
        <w:gridCol w:w="62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pid Pardubi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 -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vsesian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dyn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 Pe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nic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ek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Rad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fka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al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nicka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kolo – 17.12.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0"/>
        <w:gridCol w:w="2536"/>
        <w:gridCol w:w="620"/>
        <w:gridCol w:w="1040"/>
        <w:gridCol w:w="720"/>
        <w:gridCol w:w="2572"/>
        <w:gridCol w:w="62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 - 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k Mikul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y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ar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lka Step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Frýdek-Míste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zaros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icek Vojte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0"/>
        <w:gridCol w:w="2536"/>
        <w:gridCol w:w="620"/>
        <w:gridCol w:w="1040"/>
        <w:gridCol w:w="720"/>
        <w:gridCol w:w="2572"/>
        <w:gridCol w:w="62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c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al Josef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e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tavsk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orski Mir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alek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oscenko Gennadi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va J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Olg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pid Pardubi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vsesian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vsk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valev Andr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Rad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dyn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 Pe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vsky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ek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kolo – předehráv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0"/>
        <w:gridCol w:w="2511"/>
        <w:gridCol w:w="629"/>
        <w:gridCol w:w="1040"/>
        <w:gridCol w:w="720"/>
        <w:gridCol w:w="2569"/>
        <w:gridCol w:w="62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Frýdek-Místek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k Mikula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arov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ala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icek Vojte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ulka po 6. kole a předehrávká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60"/>
        <w:gridCol w:w="654"/>
        <w:gridCol w:w="440"/>
        <w:gridCol w:w="440"/>
        <w:gridCol w:w="440"/>
        <w:gridCol w:w="634"/>
        <w:gridCol w:w="67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id Pardubic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Novoborský Š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tech Ostrav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ahrla Prah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Frýdek-Míste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64 Valoz Grygo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Ž Třine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ikuda Turno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K Zlí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lzeň I. Inge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Vyšehra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hodčí v utkáních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5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A64 Valoz Grygov - ŠK SK Zlín</w:t>
        <w:tab/>
        <w:t>Fuks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BŠŠ Frýdek-Místek - Lokomotiva Brno</w:t>
        <w:tab/>
        <w:t>Kořínek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TJ TŽ Třinec</w:t>
        <w:tab/>
        <w:t>Martin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1. Novoborský ŠK - Labortech Ostrava</w:t>
        <w:tab/>
        <w:t>Pletá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apid Pardubice - ŠK Sokol Vyšehrad</w:t>
        <w:tab/>
        <w:t>Bielavský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okol Plzeň I. Ingem - ŠK Mahrla Praha</w:t>
        <w:tab/>
        <w:t>Su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6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A64 Valoz Grygov - Lokomotiva Brno</w:t>
        <w:tab/>
        <w:t>Fuks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BŠŠ Frýdek-Místek - ŠK SK Zlín</w:t>
        <w:tab/>
        <w:t>Kořínek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Labortech Ostrava</w:t>
        <w:tab/>
        <w:t>Martin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1. Novoborský ŠK - TJ TŽ Třinec</w:t>
        <w:tab/>
        <w:t>Malec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apid Pardubice - ŠK Mahrla Praha</w:t>
        <w:tab/>
        <w:t>Bielavský ?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okol Plzeň I. Ingem - ŠK Sokol Vyšehrad</w:t>
        <w:tab/>
        <w:t>Su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7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A64 Valoz Grygov - BŠŠ Frýdek-Místek</w:t>
        <w:tab/>
        <w:t>Fuks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Inform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402" w:leader="none"/>
          <w:tab w:val="right" w:pos="3969" w:leader="none"/>
        </w:tabs>
        <w:spacing w:lineRule="auto" w:line="26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lášení výsledků a zasílání partií proběhlo v pořádku. </w:t>
      </w:r>
      <w:r>
        <w:rPr>
          <w:b/>
          <w:sz w:val="22"/>
          <w:szCs w:val="22"/>
        </w:rPr>
        <w:t>Ve většině nahlašovaných výsledků však chyběla informace o rozhodčím, který utkání rozhodoval. Prosím o dodržení této povinnosti při hlášení dalších výsledků!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Jaroslav Fuksík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jc w:val="both"/>
      <w:textAlignment w:val="baseline"/>
    </w:pPr>
    <w:rPr>
      <w:rFonts w:ascii="Arial Narrow" w:hAnsi="Arial Narrow" w:cs="Arial Narrow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04:00Z</dcterms:created>
  <dc:creator>Jakub Fuksík</dc:creator>
  <dc:description/>
  <cp:keywords/>
  <dc:language>en-US</dc:language>
  <cp:lastModifiedBy>Jakub Fuksík</cp:lastModifiedBy>
  <cp:lastPrinted>2006-10-09T09:23:00Z</cp:lastPrinted>
  <dcterms:modified xsi:type="dcterms:W3CDTF">2006-12-18T21:49:00Z</dcterms:modified>
  <cp:revision>8</cp:revision>
  <dc:subject/>
  <dc:title>Adresář kapitánů</dc:title>
</cp:coreProperties>
</file>