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xtraliga ČR družstev v šachu 2006/2007 – zpravodaj č. 2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kolo – 2.12.200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0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527"/>
        <w:gridCol w:w="2394"/>
        <w:gridCol w:w="620"/>
        <w:gridCol w:w="1000"/>
        <w:gridCol w:w="527"/>
        <w:gridCol w:w="2375"/>
        <w:gridCol w:w="620"/>
      </w:tblGrid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K Zlín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 - 5,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pid Pardubice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kos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znicka Vikto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6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rik Toma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cek Jir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2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ch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berla Bartlomiej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9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szaros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tava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1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s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valev Andre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8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vid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nasek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sna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r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7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zant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hno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3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okomotiva Brno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 - 3,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kol Plzeň I. Ingem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ak Toma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uman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6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tny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irka Jir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5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ichkov Vasi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borsky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8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mazal Bro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borsky Ivo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6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lemar Davi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½ : ½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ran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9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hurek Luka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ak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1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mik Zden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sal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8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kosta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ek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1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okol Vyšehrad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5 - 4,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J Zikuda Turnov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zulkin Jurij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tacnik Lubomi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tusil Mil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ndrich Falko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2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vra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geev Vladimi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8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ndyn Rad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chtynsky Jir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3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lai 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oshin Leoni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ran Pete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opka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6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lar Mil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ace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1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chy Vladimi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zny Milo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2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Mahrla Pra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 - 3,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Novoborský ŠK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vara Davi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racek Zbyn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4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sa Vlastimi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ba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6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irovsky Milo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vek Robert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2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rnousek Luka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macek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9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duna Eduar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lod Rad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4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chetka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kac Mar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07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usner Iv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ima Luka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2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dnicka Toma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lhanek Toma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0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527"/>
        <w:gridCol w:w="2394"/>
        <w:gridCol w:w="620"/>
        <w:gridCol w:w="1000"/>
        <w:gridCol w:w="527"/>
        <w:gridCol w:w="2375"/>
        <w:gridCol w:w="620"/>
      </w:tblGrid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J TŽ Třinec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 - 5,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64 Valoz Grygov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sta Aleksande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bula Vlastimi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4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al Toma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Manik Mikula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4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rdzia Piot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olek Richard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9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moscenko Gennadij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selovsky Serguei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2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ngner Ladi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novsky David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lek Mil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inovsky Kare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2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bula Mil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uka Radek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7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etek Breti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olek Richard J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7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abortech Ostrav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5 - 3,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ŠS Frýdek-Místek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kubiec Artu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ydyshko Viache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2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dynak Radoslaw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zarov Sergei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6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sik Vitez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toniewski Rafa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9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licka Pet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ezjuk Sergej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lla Vladimi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bala Marti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5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dela Vlastimi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rostko Pet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6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worski Miroslaw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hner Jakub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4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rt Stani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sny Stani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kolo – 3.12.200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0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527"/>
        <w:gridCol w:w="2394"/>
        <w:gridCol w:w="620"/>
        <w:gridCol w:w="1000"/>
        <w:gridCol w:w="527"/>
        <w:gridCol w:w="2375"/>
        <w:gridCol w:w="620"/>
      </w:tblGrid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K Zlín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5 - 1,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kol Plzeň I. Ingem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kos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uman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6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rik Toma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irka Jir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5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ch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borsky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8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szaros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borsky Ivo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6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s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uran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9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vid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ak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1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sna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sal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8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zant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ek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1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okomotiva Brno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 - 6,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pid Pardubice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ak Toma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znicka Vikto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6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tny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cek Jir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2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ichkov Vasi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tava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1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mazal Bro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valev Andre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8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lemar Davi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nasek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hurek Luka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r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7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mik Zden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ndstetter Eduar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2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kosta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hno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0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527"/>
        <w:gridCol w:w="2394"/>
        <w:gridCol w:w="620"/>
        <w:gridCol w:w="1000"/>
        <w:gridCol w:w="527"/>
        <w:gridCol w:w="2375"/>
        <w:gridCol w:w="620"/>
      </w:tblGrid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okol Vyšehrad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5 - 6,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Novoborský ŠK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zulkin Jurij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racek Zbynek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4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tusil Milo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ba Pet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6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vra Pave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vek Robert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2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ndyn Radek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macek Pave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9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lai Ladi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lod Radek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4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ran Pete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kac Marek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7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lar Milo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ima Luka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2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ba Zdenek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lhanek Toma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7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Mahrla Prah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0 - 4,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J Zikuda Turnov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vara David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tacnik Lubomi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sa Vlastimi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ndrich Falk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2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irovsky Milo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geev Vladimi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8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rnousek Luka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chtynsky Jiri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3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duna Eduard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oshin Leonid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chetka J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opka Micha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6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usner Iv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acek Pet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1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dnicka Toma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zny Milo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2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J TŽ Třinec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5 - 3,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ŠS Frýdek-Místek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sta Aleksande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ydyshko Viache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2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al Toma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zarov Sergei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6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rdzia Piot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Antoniewski Rafa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9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moscenko Gennadij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ezjuk Sergej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ngner Ladi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bala Marti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5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lek Mil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rostko Pet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6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bula Mil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hner Jakub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4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etek Breti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sny Stani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1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abortech Ostrav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0 - 2,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64 Valoz Grygov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kubiec Artu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bula Vlastimi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4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dynak Radoslaw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ik Mikula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4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sik Vitez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olek Richard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9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licka Pet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selovsky Serguei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2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lla Vladimi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inovsky Kare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2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dela Vlastimi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uka Radek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7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worski Miroslaw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olek Richard J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7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rt Stani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sivac Josef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kolo – předehrávk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3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"/>
        <w:gridCol w:w="577"/>
        <w:gridCol w:w="2098"/>
        <w:gridCol w:w="679"/>
        <w:gridCol w:w="1096"/>
        <w:gridCol w:w="577"/>
        <w:gridCol w:w="1907"/>
        <w:gridCol w:w="915"/>
      </w:tblGrid>
      <w:tr>
        <w:trPr>
          <w:trHeight w:val="31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3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J Zikuda Turnov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5 - 4,5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Novoborský ŠK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tacnik Lubomir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racek Zbynek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4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ndrich Falko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ba Petr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6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geev Vladimir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vek Robert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2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chtynsky Jiri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44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macek Pavel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9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oshin Leonid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lod Radek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4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opka Michal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kac Marek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7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acek Petr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ima Lukas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2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pal Josef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lhanek Tomas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ulka po 4. kole a předehráv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75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2260"/>
        <w:gridCol w:w="654"/>
        <w:gridCol w:w="440"/>
        <w:gridCol w:w="440"/>
        <w:gridCol w:w="440"/>
        <w:gridCol w:w="634"/>
        <w:gridCol w:w="674"/>
        <w:gridCol w:w="634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ko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.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bortech Ostrav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pid Pardubic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Mahrla Prah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TŽ Třinec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Novoborský ŠK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64 Valoz Grygov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Zikuda Turnov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ŠS Frýdek-Místek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K Zlín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Brn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Plzeň I. Inge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okol Vyšehrad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hodčí v utkáních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</w:rPr>
      </w:pPr>
      <w:r>
        <w:rPr>
          <w:b/>
        </w:rPr>
        <w:t>3. kolo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ŠK SK Zlín - Rapid Pardubice</w:t>
        <w:tab/>
        <w:t>Votava ?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Lokomotiva Brno - Sokol Plzeň I. Ingem</w:t>
        <w:tab/>
        <w:t>Harasimovič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ŠK Sokol Vyšehrad - TJ Zikuda Turnov</w:t>
        <w:tab/>
        <w:t>Koreček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ŠK Mahrla Praha - 1. Novoborský ŠK</w:t>
        <w:tab/>
        <w:t>Smolka ?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TJ TŽ Třinec - A64 Valoz Grygov</w:t>
        <w:tab/>
        <w:t>Kořínek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Labortech Ostrava - BŠS Frýdek-Místek</w:t>
        <w:tab/>
        <w:t>Špiřík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</w:rPr>
      </w:pPr>
      <w:r>
        <w:rPr>
          <w:b/>
        </w:rPr>
        <w:t>4. kolo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ŠK SK Zlín - Sokol Plzeň I. Ingem</w:t>
        <w:tab/>
        <w:t>Votava ?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Lokomotiva Brno - Rapid Pardubice</w:t>
        <w:tab/>
        <w:t>Harasimovič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ŠK Sokol Vyšehrad - 1. Novoborský ŠK</w:t>
        <w:tab/>
        <w:t>Fischl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ŠK Mahrla Praha - TJ Zikuda Turnov</w:t>
        <w:tab/>
        <w:t>Koreček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TJ TŽ Třinec - BŠS Frýdek-Místek</w:t>
        <w:tab/>
        <w:t>Sikorová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Labortech Ostrava - A64 Valoz Grygov</w:t>
        <w:tab/>
        <w:t>Špiřík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</w:rPr>
      </w:pPr>
      <w:r>
        <w:rPr>
          <w:b/>
        </w:rPr>
        <w:t>7. kolo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TJ Zikuda Turnov - 1. Novoborský ŠK</w:t>
        <w:tab/>
        <w:t>Klain ?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Heading2"/>
        <w:rPr/>
      </w:pPr>
      <w:r>
        <w:rPr>
          <w:sz w:val="28"/>
          <w:szCs w:val="28"/>
        </w:rPr>
        <w:t>Informa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3402" w:leader="none"/>
          <w:tab w:val="right" w:pos="3969" w:leader="none"/>
        </w:tabs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lášení výsledků a zasílání partií proběhlo v pořádku. Ke zpoždění došlo pouze při zaslání partií utkání Vyšehrad-Turnov, Mahrla Praha-Nový Bor a Mahrla Praha-Turnov, které posílal v jednom e-mailu rozhodčí Michail Koreček. Mail byl odeslán dle hlavičky zprávy v pondělí 4.12. v 01:29 hod., ale do schránky </w:t>
      </w:r>
      <w:hyperlink r:id="rId2">
        <w:r>
          <w:rPr>
            <w:rStyle w:val="InternetLink"/>
            <w:sz w:val="22"/>
            <w:szCs w:val="22"/>
          </w:rPr>
          <w:t>a64@proclient.cz</w:t>
        </w:r>
      </w:hyperlink>
      <w:r>
        <w:rPr>
          <w:sz w:val="22"/>
          <w:szCs w:val="22"/>
        </w:rPr>
        <w:t xml:space="preserve"> bohužel nedorazil. Vykorespondováno přes kapitány domácích týmů bylo nové zaslání partií, které na druhý pokus dorazily obratem bez problémů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3402" w:leader="none"/>
          <w:tab w:val="right" w:pos="3969" w:leader="none"/>
        </w:tabs>
        <w:spacing w:lineRule="auto" w:line="26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 většině nahlašovaných výsledků chyběla informace o rozhodčím, který utkání rozhodoval. Prosím o dodržení této povinnosti při hlášení dalších výsledků!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  <w:t>Jaroslav Fuksík</w:t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  <w:t>vedoucí soutěže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jc w:val="both"/>
      <w:outlineLvl w:val="1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">
    <w:name w:val=" Char Char"/>
    <w:basedOn w:val="Standardnpsmoodstavce"/>
    <w:qFormat/>
    <w:rPr>
      <w:b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3402" w:leader="none"/>
        <w:tab w:val="right" w:pos="3969" w:leader="none"/>
      </w:tabs>
      <w:overflowPunct w:val="false"/>
      <w:autoSpaceDE w:val="false"/>
      <w:jc w:val="both"/>
      <w:textAlignment w:val="baseline"/>
    </w:pPr>
    <w:rPr>
      <w:rFonts w:ascii="Arial Narrow" w:hAnsi="Arial Narrow" w:cs="Arial Narrow"/>
      <w:sz w:val="1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480" w:before="0" w:after="12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64@proclient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21:08:00Z</dcterms:created>
  <dc:creator>Jakub Fuksík</dc:creator>
  <dc:description/>
  <cp:keywords/>
  <dc:language>en-US</dc:language>
  <cp:lastModifiedBy>pc</cp:lastModifiedBy>
  <cp:lastPrinted>2006-10-09T09:23:00Z</cp:lastPrinted>
  <dcterms:modified xsi:type="dcterms:W3CDTF">2006-12-08T21:08:00Z</dcterms:modified>
  <cp:revision>2</cp:revision>
  <dc:subject/>
  <dc:title>Adresář kapitánů</dc:title>
</cp:coreProperties>
</file>